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215</wp:posOffset>
            </wp:positionH>
            <wp:positionV relativeFrom="paragraph">
              <wp:posOffset>-24765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ЕРЕМИЗИНО-БОРИСО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</w:t>
        <w:tab/>
        <w:tab/>
        <w:tab/>
        <w:tab/>
        <w:tab/>
        <w:tab/>
        <w:tab/>
        <w:t xml:space="preserve">          </w:t>
        <w:tab/>
        <w:t xml:space="preserve">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словиях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ьтуры Еремизино-Борис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условий оплаты труда работников муниципальных учреждений культуры Еремизино-Борисовского сельского поселения Тихорецкого района, и в соответствии с пунктом 3 постановления Губернатора Краснодарского края от 6 сентября 2023 года № 684 «Об общих требованиях к положениям об установлении отраслевых систем оплаты труда работников государственных учреждений Краснодарского края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б условиях оплаты труда работников муниципальных учреждений культуры  Еремизино-Борисовск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Еремизино-Борисовского сельского поселения Тихорецкого района от 3 декабря 2008 года № 45 «Об оплате труда работников муниципальных учреждений культуры Еремизино-Борис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Еремизино-Борисовского сельского поселения Тихорецкого района от 23 июня 2017 года № 24 «О внесении изменений в постановление главы Еремизино-Борисовского сельского поселения Тихорецкого района «Об оплате труда работников муниципальных учреждений культуры Еремизино-Борисовского сельского поселения Тихорец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Еремизино-Борисовского сельского поселения Тихорецкого района от 12 февраля 2019 года № 5 «О порядке осуществления денежных выплат отдельным категориям работников муниципальных учреждений, подведомственных администрации Еремизино-Борисовского сельского поселения Тихорец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щему отделу администрации Еремизино-Борисовского сельского поселения Тихорецкого района (Расаднева Т.Н.) обеспечить официальное опубликование настоящего постановления в газете «Тихорецкие вести»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 Постановление вступает в силу со дня его опубликования и распространяется на правоотношения, возникшие с 1 января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ремизино-Борис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В.И.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42:00Z</dcterms:created>
  <dc:creator>Пользователь</dc:creator>
  <dc:description/>
  <cp:keywords/>
  <dc:language>en-US</dc:language>
  <cp:lastModifiedBy>user11</cp:lastModifiedBy>
  <cp:lastPrinted>2024-04-15T14:06:00Z</cp:lastPrinted>
  <dcterms:modified xsi:type="dcterms:W3CDTF">2024-04-19T13:18:00Z</dcterms:modified>
  <cp:revision>18</cp:revision>
  <dc:subject/>
  <dc:title/>
</cp:coreProperties>
</file>