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Борисовского сельского 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г. №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31,7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31,7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31,7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31,7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1,7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1,7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1,7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1,7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Еремизино-Борисов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11</cp:lastModifiedBy>
  <cp:lastPrinted>2023-12-25T14:06:00Z</cp:lastPrinted>
  <dcterms:modified xsi:type="dcterms:W3CDTF">2023-12-25T11:06:00Z</dcterms:modified>
  <cp:revision>10</cp:revision>
  <dc:subject/>
  <dc:title>Приложение 12</dc:title>
</cp:coreProperties>
</file>