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 xml:space="preserve">ПРИЛОЖЕНИЕ </w:t>
            </w:r>
          </w:p>
          <w:p>
            <w:pPr>
              <w:pStyle w:val="Normal"/>
              <w:jc w:val="center"/>
              <w:rPr>
                <w:color w:val="000000"/>
                <w:sz w:val="28"/>
                <w:szCs w:val="28"/>
              </w:rPr>
            </w:pPr>
            <w:r>
              <w:rPr>
                <w:sz w:val="28"/>
                <w:szCs w:val="28"/>
              </w:rPr>
              <w:t xml:space="preserve">к постановлению администрации </w:t>
            </w:r>
            <w:r>
              <w:rPr>
                <w:color w:val="000000"/>
                <w:sz w:val="28"/>
                <w:szCs w:val="28"/>
              </w:rPr>
              <w:t xml:space="preserve">Еремизино-Борисовского </w:t>
            </w:r>
          </w:p>
          <w:p>
            <w:pPr>
              <w:pStyle w:val="Normal"/>
              <w:ind w:left="-108" w:hanging="0"/>
              <w:jc w:val="center"/>
              <w:rPr>
                <w:color w:val="000000"/>
                <w:sz w:val="28"/>
                <w:szCs w:val="28"/>
              </w:rPr>
            </w:pPr>
            <w:r>
              <w:rPr>
                <w:color w:val="000000"/>
                <w:sz w:val="28"/>
                <w:szCs w:val="28"/>
              </w:rPr>
              <w:t>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от 28.10.2021 г. № 23</w:t>
            </w:r>
          </w:p>
          <w:p>
            <w:pPr>
              <w:pStyle w:val="Normal"/>
              <w:ind w:left="-108" w:hanging="0"/>
              <w:jc w:val="center"/>
              <w:rPr>
                <w:color w:val="000000"/>
                <w:sz w:val="28"/>
                <w:szCs w:val="28"/>
              </w:rPr>
            </w:pPr>
            <w:r>
              <w:rPr>
                <w:color w:val="000000"/>
                <w:sz w:val="28"/>
                <w:szCs w:val="28"/>
              </w:rPr>
            </w:r>
          </w:p>
        </w:tc>
      </w:tr>
    </w:tbl>
    <w:p>
      <w:pPr>
        <w:pStyle w:val="Normal"/>
        <w:tabs>
          <w:tab w:val="clear" w:pos="708"/>
          <w:tab w:val="left" w:pos="6270" w:leader="none"/>
        </w:tabs>
        <w:rPr/>
      </w:pPr>
      <w:r>
        <w:rPr/>
      </w:r>
    </w:p>
    <w:p>
      <w:pPr>
        <w:pStyle w:val="Normal"/>
        <w:tabs>
          <w:tab w:val="clear" w:pos="708"/>
          <w:tab w:val="left" w:pos="6270" w:leader="none"/>
        </w:tabs>
        <w:rPr/>
      </w:pPr>
      <w:r>
        <w:rPr/>
      </w:r>
    </w:p>
    <w:p>
      <w:pPr>
        <w:pStyle w:val="Normal"/>
        <w:ind w:firstLine="540"/>
        <w:jc w:val="center"/>
        <w:rPr>
          <w:b/>
          <w:b/>
          <w:sz w:val="28"/>
          <w:szCs w:val="28"/>
        </w:rPr>
      </w:pPr>
      <w:r>
        <w:rPr>
          <w:b/>
          <w:sz w:val="28"/>
          <w:szCs w:val="28"/>
        </w:rPr>
        <w:t>Отчет об исполнении бюджета Еремизино-Борисовского сельского поселения Тихорецкого района за 3 квартал 2021 года</w:t>
      </w:r>
    </w:p>
    <w:p>
      <w:pPr>
        <w:pStyle w:val="Normal"/>
        <w:jc w:val="center"/>
        <w:rPr>
          <w:b/>
          <w:b/>
          <w:sz w:val="28"/>
          <w:szCs w:val="28"/>
        </w:rPr>
      </w:pPr>
      <w:r>
        <w:rPr>
          <w:b/>
          <w:sz w:val="28"/>
          <w:szCs w:val="28"/>
        </w:rPr>
      </w:r>
    </w:p>
    <w:p>
      <w:pPr>
        <w:pStyle w:val="Normal"/>
        <w:spacing w:lineRule="auto" w:line="360"/>
        <w:jc w:val="center"/>
        <w:rPr/>
      </w:pPr>
      <w:r>
        <w:rPr/>
        <w:t>1.Доходы бюджета</w:t>
      </w:r>
    </w:p>
    <w:tbl>
      <w:tblPr>
        <w:tblW w:w="9796" w:type="dxa"/>
        <w:jc w:val="left"/>
        <w:tblInd w:w="-20" w:type="dxa"/>
        <w:tblLayout w:type="fixed"/>
        <w:tblCellMar>
          <w:top w:w="0" w:type="dxa"/>
          <w:left w:w="108" w:type="dxa"/>
          <w:bottom w:w="0" w:type="dxa"/>
          <w:right w:w="108" w:type="dxa"/>
        </w:tblCellMar>
      </w:tblPr>
      <w:tblGrid>
        <w:gridCol w:w="3276"/>
        <w:gridCol w:w="567"/>
        <w:gridCol w:w="2112"/>
        <w:gridCol w:w="1324"/>
        <w:gridCol w:w="1226"/>
        <w:gridCol w:w="1291"/>
      </w:tblGrid>
      <w:tr>
        <w:trPr>
          <w:trHeight w:val="79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строки</w:t>
            </w:r>
          </w:p>
        </w:tc>
        <w:tc>
          <w:tcPr>
            <w:tcW w:w="21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дохода по бюджетной классификации</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Утвержденные бюджетные назначения</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сполнено</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еисполненные назначения</w:t>
            </w:r>
          </w:p>
        </w:tc>
      </w:tr>
      <w:tr>
        <w:trPr>
          <w:trHeight w:val="25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67"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112"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324"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2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91"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Доходы бюджета - ВСЕГО: </w:t>
              <w:b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32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727600,00</w:t>
            </w:r>
          </w:p>
        </w:tc>
        <w:tc>
          <w:tcPr>
            <w:tcW w:w="122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79275,90</w:t>
            </w:r>
          </w:p>
        </w:tc>
        <w:tc>
          <w:tcPr>
            <w:tcW w:w="1291"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48324,1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ОВЫЕ И НЕНАЛОГОВЫЕ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570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50278,37</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19721,6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И НА ПРИБЫЛЬ,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1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85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11060,79</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73939,2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доходы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10200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85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11060,79</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73939,21</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10201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80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08321,24</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71678,76</w:t>
            </w:r>
          </w:p>
        </w:tc>
      </w:tr>
      <w:tr>
        <w:trPr>
          <w:trHeight w:val="13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10202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10203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5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39,55</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2260,45</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И НА ТОВАРЫ (РАБОТЫ, УСЛУГИ), РЕАЛИЗУЕМЫЕ НА ТЕРРИТОРИИ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103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57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8739,5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6960,5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Акцизы по подакцизным товарам (продукции), производимым на территории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30200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57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8739,5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6960,50</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 1030223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78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48454,35</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7035,65</w:t>
            </w:r>
          </w:p>
        </w:tc>
      </w:tr>
      <w:tr>
        <w:trPr>
          <w:trHeight w:val="112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100 10302240010000110</w:t>
            </w:r>
          </w:p>
        </w:tc>
        <w:tc>
          <w:tcPr>
            <w:tcW w:w="13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05,47</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94,53</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 1030225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42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6239,46</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960,54</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 1030226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91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91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И НА СОВОКУПНЫЙ ДОХО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5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23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23595,58</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50300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23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23595,58</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50301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23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23595,58</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И НА ИМУ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6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319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11355,24</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20544,7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имущество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6010000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5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470,92</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1529,08</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6010301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5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470,92</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1529,0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емель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6060000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369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77884,32</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59015,6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емельный налог с организац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6060300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54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85433,43</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9966,5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емельный налог с организаций, обладающих земельным участком,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6060331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54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85433,43</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9966,5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емельный налог с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6060400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315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49,11</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39049,11</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емельный налог с физических лиц, обладающих земельным участком,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6060431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315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49,11</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39049,11</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ИСПОЛЬЗОВАНИЯ ИМУЩЕСТВА, НАХОДЯЩЕГОСЯ В ГОСУДАРСТВЕННОЙ И МУНИЦИПАЛЬНОЙ СОБСТВ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1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2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426,33</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573,67</w:t>
            </w:r>
          </w:p>
        </w:tc>
      </w:tr>
      <w:tr>
        <w:trPr>
          <w:trHeight w:val="112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105000000000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2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426,33</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573,67</w:t>
            </w:r>
          </w:p>
        </w:tc>
      </w:tr>
      <w:tr>
        <w:trPr>
          <w:trHeight w:val="112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105030000000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2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426,33</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573,67</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11105035100000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2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426,33</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573,6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ОКАЗАНИЯ ПЛАТНЫХ УСЛУГ (РАБОТ) И КОМПЕНСАЦИИ ЗАТРАТ ГОСУДАР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3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65,88</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компенсанции затрат государ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30200000000013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65,88</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компенсанции затрат бюджета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1130299510000013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65,88</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Штрафы, санкции, возмещение ущерб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6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2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2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Штрафы, неустойки, пени, уплаченные в случае просрочки исполнения поставщиком обязательств, предусмотренных государственным (муниципальным) контрактом </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pPr>
            <w:r>
              <w:rPr>
                <w:rFonts w:eastAsia="Arial" w:cs="Arial" w:ascii="Arial" w:hAnsi="Arial"/>
                <w:color w:val="000000"/>
                <w:sz w:val="16"/>
                <w:szCs w:val="16"/>
              </w:rPr>
              <w:t xml:space="preserve">  </w:t>
            </w:r>
            <w:r>
              <w:rPr>
                <w:rFonts w:cs="Arial" w:ascii="Arial" w:hAnsi="Arial"/>
                <w:color w:val="000000"/>
                <w:sz w:val="16"/>
                <w:szCs w:val="16"/>
              </w:rPr>
              <w:t>0001160701000000001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2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2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Штрафы, неустойки, пени, уплаченные в случае просрочки исполнения поставщиком обязательств, предусмотренных государственным (муниципальным) контрактом</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1160701010000001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2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2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ИЕ НЕНАЛОГОВЫЕ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7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евыясненные поступ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70100000000018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евыясненные поступления, зачисляемые в бюджеты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1170105010000018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ЕЗВОЗМЕЗДНЫЕ ПОСТУП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0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576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328997,53</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28602,4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ЕЗВОЗМЕЗДНЫЕ ПОСТУПЛЕНИЯ ОТ ДРУГИХ БЮДЖЕТОВ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202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576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328997,53</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28602,4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тации бюджетам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10000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969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228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41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тации на выравнивание бюджетной обеспеч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15001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61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47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тации бюджетам сельских поселений на выравнивание бюджетной обеспеч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15001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61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47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тации бюджетам сельских поселений на выравнивание бюджетной обеспеченности из бюджетов муниципальных райо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16001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708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81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Прочие дотации </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19999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сидии бюджетам бюджетной системы Российской Федерации (межбюджетные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20000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9800,00</w:t>
            </w:r>
          </w:p>
        </w:tc>
        <w:tc>
          <w:tcPr>
            <w:tcW w:w="122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25098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ие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29999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98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98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ие субсидии бюджетам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29999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98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98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венции бюджетам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30000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91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797,53</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302,4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венции местным бюджетам на выполнение передаваемых полномочий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30024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венции бюджетам сельских поселений на выполнение передаваемых полномочий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30024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венции бюджетам на осуществл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35118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53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997,53</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302,4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35118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53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997,53</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302,4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40000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18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346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672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ие межбюджетные трансферты, передаваемые бюджетам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49999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18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346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67200,00</w:t>
            </w:r>
          </w:p>
        </w:tc>
      </w:tr>
    </w:tbl>
    <w:p>
      <w:pPr>
        <w:pStyle w:val="Normal"/>
        <w:spacing w:lineRule="auto" w:line="360"/>
        <w:rPr/>
      </w:pPr>
      <w:r>
        <w:rPr/>
      </w:r>
    </w:p>
    <w:p>
      <w:pPr>
        <w:pStyle w:val="Normal"/>
        <w:spacing w:lineRule="auto" w:line="360"/>
        <w:jc w:val="center"/>
        <w:rPr>
          <w:b/>
          <w:b/>
        </w:rPr>
      </w:pPr>
      <w:r>
        <w:rPr>
          <w:b/>
        </w:rPr>
        <w:t>2.Расходы бюджета</w:t>
      </w:r>
    </w:p>
    <w:tbl>
      <w:tblPr>
        <w:tblW w:w="9938" w:type="dxa"/>
        <w:jc w:val="left"/>
        <w:tblInd w:w="-20" w:type="dxa"/>
        <w:tblLayout w:type="fixed"/>
        <w:tblCellMar>
          <w:top w:w="0" w:type="dxa"/>
          <w:left w:w="108" w:type="dxa"/>
          <w:bottom w:w="0" w:type="dxa"/>
          <w:right w:w="108" w:type="dxa"/>
        </w:tblCellMar>
      </w:tblPr>
      <w:tblGrid>
        <w:gridCol w:w="3276"/>
        <w:gridCol w:w="567"/>
        <w:gridCol w:w="2268"/>
        <w:gridCol w:w="1275"/>
        <w:gridCol w:w="1276"/>
        <w:gridCol w:w="1276"/>
      </w:tblGrid>
      <w:tr>
        <w:trPr>
          <w:trHeight w:val="79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строки</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расхода по бюджетной классификаци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Утвержденные бюджетные назначения</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сполнено</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еисполненные назначения</w:t>
            </w:r>
          </w:p>
        </w:tc>
      </w:tr>
      <w:tr>
        <w:trPr>
          <w:trHeight w:val="25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67"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268"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275"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7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7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Расходы бюджета - ВСЕГО </w:t>
              <w:b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723931,09</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400690,32</w:t>
            </w:r>
          </w:p>
        </w:tc>
        <w:tc>
          <w:tcPr>
            <w:tcW w:w="1276"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323240,7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9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59429,2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33570,7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9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5716,7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3683,2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высшего должностного лица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02 5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9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5716,7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3683,2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ысшее должностное лицо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50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9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5716,7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3683,2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обеспечение функций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02 50100001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9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5716,7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3683,28</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50100001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9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5716,7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3683,2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5010000190 12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9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5716,7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3683,2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2 5010000190 12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83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5726,5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7573,41</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2 5010000190 12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5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9990,1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109,87</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84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93618,0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0381,9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84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93618,0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0381,9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функционирования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802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89818,0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0381,9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обеспечение функций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79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89118,0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0381,97</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14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80469,5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3630,4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12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14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80469,5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3630,4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12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382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56820,6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1379,3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992 0104 5210000190 12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59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3548,91</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2251,0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3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9238,4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161,55</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3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9238,4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161,55</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952,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448,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992 0104 5210000190 247</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8286,4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13,5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8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59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85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59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а на имущество организаций и земельного налог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85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4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9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85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853</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 на выплнение передаваемых полномочий на формирование и размещение муниципального заказ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2003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20030 5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992 0104 5210020030 5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 на вып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сставщиком (подрядчиком, исполнителем)</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2004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20040 5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7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7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20040 54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7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7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Административные комисс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6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разование и организация деятельности административных комисс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600601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600601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600601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992 0104 52600601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 000000000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Контрольно-счетной палаты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 540000000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нтрольно-счетная палата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 542000000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 на выплнение передаваемых полномочий на осуществление внешнего муниципального контрол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 542002002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 5420020020 5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1 0106 5420020020 54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ервные фон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1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1 52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ое обеспечение непредвиденных расход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11 523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ервный фонд админист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1 52300104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1 5230010490 8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ервные сред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1 5230010490 87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общегосударственные вопрос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29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3394,4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9505,5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Развитие гражданского об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7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1694,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5905,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держка общественных инициатив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8876,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124,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ое обеспечение поддержки общественных инициати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8876,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124,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держка общественно полезных программ общественных объединений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13 211016655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50 6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сидии некоммерческим организациям (за исключением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50 63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субсидии некоммерческим организациям (за исключением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110166550 633</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связанные с организационным обеспечением проводимых местных мероприят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6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876,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124,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6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876,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124,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6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876,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124,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992 0113 211016656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876,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124,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армонизация межнациональных отношений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2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2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направленные на гармонизацю межнациональных отнош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201665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2016650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2016650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12016650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вершенствование механизмов управ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3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4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2818,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781,4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ое обеспечение совершенствования механизмов управления развитием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3010000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254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2818,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781,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развитию муниципальной служб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3016649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254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2818,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781,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30166490 2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254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2818,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781,4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13 2130166490 24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254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2818,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781,4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130166490 244</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254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2818,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781,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ержка территориального общественного самоуправ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4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4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оддержки деятельности территориального обществен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13 214016635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40166350 3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выплаты населению</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140166350 36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Казач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13 22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 "Казач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оддержке районного казачьего об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1016614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1016614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1016614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21016614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тиводействие коррупции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5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13 235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рофилактике правонарушений и противодействию корруп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5016677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13 235016677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5016677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35016677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Информационное об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4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870,1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129,8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ое обеспечение расходов,направленных на информационное обеспечение деятельности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4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870,1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129,8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информационному обеспечению деятельности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41016675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870,1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129,8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41016675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870,1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129,8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41016675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870,1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129,8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41016675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870,1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129,8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52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2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7829,7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470,2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тдельные непрограммные направления деятель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529000000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242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7829,7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470,2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ценка недвижимости, признание прав и регулирование отношений по муниципальной собств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529001039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242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7829,7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470,2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5290010390 2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242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7829,7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470,2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5290010390 24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242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7829,7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470,2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5290010390 244</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242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7829,7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470,2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ЦИОНАЛЬНАЯ ОБОР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2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956,3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143,6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обилизационная и вневойсковая подготовк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000000000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362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956,3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143,6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0000000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362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956,3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143,6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0000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362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956,3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143,6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уществление первичного воинского учета на территориях, где отсутствуют военные комиссариаты (федеральный бюдже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511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5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567,2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732,73</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5118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5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567,2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732,7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51180 12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5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567,2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732,7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203 5250051180 12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8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567,2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832,7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203 5250051180 12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9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9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уществление первичного воинского учета на территориях, где отсутствуют военные комиссариаты (местный бюдже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811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6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2958,7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41,21</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8118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6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2958,7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41,2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203 5250081180 12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6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2958,7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41,2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203 5250081180 12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797,8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2,1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203 5250081180 12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160,9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39,0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ЦИОНАЛЬНАЯ БЕЗОПАСНОСТЬ И ПРАВООХРАНИТЕЛЬНАЯ ДЕЯТЕЛЬНОСТЬ</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2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18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Обеспечение чс, пожарной безопас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000000000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3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2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18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2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18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жарная безопасность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2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2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18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2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2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18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201660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2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18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201660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2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18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201660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2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18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310 23201660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2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18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вопросы в области национальной безопасности и правоохранительной деятель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крепление правопорядка, профилактика правонарушений, усиление борьбы с преступностью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3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3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укреплению правопорядка,профилактике правонарушений, усиление борьбы с преступностью</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3016666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3016666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3016666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314 233016666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филактика наркомании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7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7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рофилактике наркоман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7016641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7016641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7016641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314 237016641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ЦИОНАЛЬНАЯ ЭКОНОМИК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026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10215,9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92415,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рожное хозяйство (дорожные фон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97631,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73370,3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24260,7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жилищно-коммунального и дорожного хозяйства" Еремизино-Борисовского сельского посе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97631,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73370,3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24260,7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97631,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73370,3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24260,7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витие дорожного хозяйства Еремизино-Борисовского сельского посе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97631,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73370,3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24260,7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витие дорожного хозяйства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97631,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73370,3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24260,7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муниципальной программе развитие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97631,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73370,3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24260,7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овышению безопасности дорожного движ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04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04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04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09 263016604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ремонту автомобильных дорог, и тратуарных дорожек местного знач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42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523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8994,3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93336,7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42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523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8994,3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93336,7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42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523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8994,3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93336,7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09 263016642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523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8994,3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93336,7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на капилальный ремонт и ремонт автомобильных дорог общего пользования населенных пунктов на условиях софинансир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S244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35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14376,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924,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S244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35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14376,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924,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S244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35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14376,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924,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09 26301S244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35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14376,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924,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язь и информатик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6845,5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154,4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Информационное об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24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6845,5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154,4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форматизац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242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6845,5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154,4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информатиз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24201660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6845,5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154,4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242016608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6845,5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154,42</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242016608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6845,5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154,4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10 2420166080 24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6845,5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154,42</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10 242016608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вопросы в области национальной экономик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субъектов малого и среднего предприниматель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 "Поддержка и развитие субъектов малого и среднего предприниматель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направленные на поддержку и развитие субъектов малого и среднего предприниматель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1016615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1016615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1016615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12 251016615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ЖИЛИЩНО-КОММУНАЛЬНОЕ ХОЗЯ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19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93161,7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26438,3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ммунальное хозя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8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300,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9999,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8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300,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9999,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держание и развитие коммунальной инфраструктуры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3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300,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9999,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содержанию и развитию коммунальной инфраструктур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3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300,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9999,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в области коммуналь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1011013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3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300,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9999,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1011013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3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300,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9999,1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1011013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3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300,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9999,1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2 261011013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3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300,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9999,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Энергосбережение и повышение энергетической эффективности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4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энергосбережению и повышению энергетической эффективности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4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401663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4016638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4016638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2 264016638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лагоустро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14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58060,9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56439,0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14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58060,9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56439,0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лагоустройство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14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58060,9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56439,0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личное освещение</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4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4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4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3 262011004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зеленение</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5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5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5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3 262011005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казание ритуальных услуг, содержание мест захорон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6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6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6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3 262011006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ие мероприятия по благоустройству</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7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8060,9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3939,0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7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8060,9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3939,0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7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8060,9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3939,0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3 262011007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8060,9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3939,0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вопросы в области жилищно-коммуналь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26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держание и развитие коммунальной инфраструктуры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26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содержанию и развитию коммунальной инфраструктур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26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26101200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2610120080 5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5 2610120080 5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00,00</w:t>
            </w:r>
          </w:p>
        </w:tc>
        <w:tc>
          <w:tcPr>
            <w:tcW w:w="127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5 2610120090 5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200,0</w:t>
            </w:r>
          </w:p>
        </w:tc>
        <w:tc>
          <w:tcPr>
            <w:tcW w:w="127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52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РАЗОВАНИЕ</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29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олодежная политик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29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Молодежь"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29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29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29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в области молодежной политик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1016647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29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1016647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29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1016647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29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707 271016647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29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УЛЬТУРА, КИНЕМАТОГРАФ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89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15770,7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3329,2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ультур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89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15770,7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3329,2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культур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89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15770,7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3329,2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развития культур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89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15770,7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3329,2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89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15770,7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3329,2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обеспечение деятельности (оказание услуг)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66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25531,3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40968,62</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8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60070,2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8429,7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1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8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60070,2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8429,7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11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282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90047,4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8152,6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11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022,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0277,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6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794,1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2205,8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6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794,1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2205,8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24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76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24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034,1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965,8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8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666,9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3,0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85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2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666,9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3,0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853</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2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666,9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3,03</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1139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11390 1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11390 11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11390 112</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держка клуб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116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90239,3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26360,6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обеспечение деятельности (оказание услуг)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116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90239,3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26360,64</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85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90266,3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95233,6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1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85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90266,3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95233,6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11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4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02661,91</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39338,09</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11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4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87604,4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5895,5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81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10525,9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574,0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81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10525,9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574,0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24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752,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248,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1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7892,11</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207,89</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247</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9881,8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118,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8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9447,0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552,9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85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9447,0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552,9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а на имущество организаций и земельного налог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85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859,8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0,1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85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853</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587,1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412,87</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113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113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11390 1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11390 11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вопросы в области культуры, кинематограф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культур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5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мероприятия в области культуры и кинематограф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51022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51022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51022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4 281051022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держка клуб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6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роведению праздничных мероприятий и знаменательных да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66612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66612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66612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4 281066612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ЦИАЛЬНАЯ ПОЛИТИК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3046,3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453,6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нсионное обеспечение</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3046,3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453,6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Развитие гражданского об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3046,3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453,6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держка общественных инициатив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3046,3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453,6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ое обеспечение поддержки общественных инициати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3046,3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453,67</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1014121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3046,3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453,6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10141210 3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3046,3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453,6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убличные нормативные социальные выплаты гражданам</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10141210 3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3046,3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453,6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собия, компенсации, меры социальной поддержки по публичным нормативным обязательствам</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1001 2110141210 31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3046,3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453,6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ЗИЧЕСКАЯ КУЛЬТУРА И СПОР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ассовый спор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развитию массового спорт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1016623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1016623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1016623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1102 301016623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ультат кассового исполнения бюджета (дефицит/профици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5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963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21414,4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Х</w:t>
            </w:r>
          </w:p>
        </w:tc>
      </w:tr>
    </w:tbl>
    <w:p>
      <w:pPr>
        <w:pStyle w:val="Normal"/>
        <w:spacing w:lineRule="auto" w:line="360"/>
        <w:rPr/>
      </w:pPr>
      <w:r>
        <w:rPr/>
      </w:r>
    </w:p>
    <w:tbl>
      <w:tblPr>
        <w:tblW w:w="9938" w:type="dxa"/>
        <w:jc w:val="left"/>
        <w:tblInd w:w="-15" w:type="dxa"/>
        <w:tblLayout w:type="fixed"/>
        <w:tblCellMar>
          <w:top w:w="0" w:type="dxa"/>
          <w:left w:w="108" w:type="dxa"/>
          <w:bottom w:w="0" w:type="dxa"/>
          <w:right w:w="108" w:type="dxa"/>
        </w:tblCellMar>
      </w:tblPr>
      <w:tblGrid>
        <w:gridCol w:w="3417"/>
        <w:gridCol w:w="567"/>
        <w:gridCol w:w="2126"/>
        <w:gridCol w:w="1348"/>
        <w:gridCol w:w="1276"/>
        <w:gridCol w:w="1204"/>
      </w:tblGrid>
      <w:tr>
        <w:trPr>
          <w:trHeight w:val="304" w:hRule="atLeast"/>
        </w:trPr>
        <w:tc>
          <w:tcPr>
            <w:tcW w:w="9938" w:type="dxa"/>
            <w:gridSpan w:val="6"/>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 Источники финансирования дефицита бюджета</w:t>
            </w:r>
          </w:p>
        </w:tc>
      </w:tr>
      <w:tr>
        <w:trPr>
          <w:trHeight w:val="255" w:hRule="atLeast"/>
        </w:trPr>
        <w:tc>
          <w:tcPr>
            <w:tcW w:w="3417" w:type="dxa"/>
            <w:tcBorders>
              <w:bottom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6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2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8"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7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04"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358"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строки</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источника финансирования дефицита бюджета по бюджетной классификации</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Утвержденные бюджетные назначения</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сполнено</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еисполненные назначения</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67"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12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348"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7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04"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Источники финансирования дефицита бюджета - ВСЕГО </w:t>
              <w:b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00</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348"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96331,09</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21414,42</w:t>
            </w:r>
          </w:p>
        </w:tc>
        <w:tc>
          <w:tcPr>
            <w:tcW w:w="1204"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74916,67</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источники внутреннего финансирования бюджета </w:t>
              <w:br/>
              <w:t>Из них:</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юджетные кредиты от других бюджетов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300000000000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юджетные кредиты от других бюджетов бюджетной системы Российской Федерации в валюте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301000000000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301000000008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3010010000081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источники внешнего финансирования бюджета </w:t>
              <w:br/>
              <w:t>Из них:</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зменение остатков средст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0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000000000000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963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21414,42</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74916,67</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зменение остатков средств на счетах по учету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0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0000000000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963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21414,42</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74916,67</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величение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0000000005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727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386948,07</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величение прочих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2000000005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727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386948,07</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велич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20100000051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727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386948,07</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величение прочих остатков денежных средств бюджетов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5020110000051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727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386948,07</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0000000006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7239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708362,49</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прочих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2000000006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7239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708362,49</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20110000061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00,00</w:t>
            </w:r>
          </w:p>
        </w:tc>
        <w:tc>
          <w:tcPr>
            <w:tcW w:w="1204"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20100000061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7172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701662,49</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величение финансовых активов, являющихся иными источниками внутреннего финансирования дефицито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00000000005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финансовых активов, являющихся иными источниками внутреннего финансирования дефицито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00000000006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bl>
    <w:p>
      <w:pPr>
        <w:pStyle w:val="Normal"/>
        <w:spacing w:lineRule="auto" w:line="360"/>
        <w:rPr/>
      </w:pPr>
      <w:r>
        <w:rPr/>
      </w:r>
    </w:p>
    <w:p>
      <w:pPr>
        <w:pStyle w:val="Normal"/>
        <w:ind w:left="-142" w:hanging="0"/>
        <w:jc w:val="both"/>
        <w:rPr/>
      </w:pPr>
      <w:r>
        <w:rPr/>
        <w:t>Ведущий специалист администрации Еремизино-Борисовского</w:t>
      </w:r>
    </w:p>
    <w:p>
      <w:pPr>
        <w:pStyle w:val="Normal"/>
        <w:ind w:left="-142" w:hanging="0"/>
        <w:jc w:val="both"/>
        <w:rPr/>
      </w:pPr>
      <w:r>
        <w:rPr/>
        <w:t>сельского поселения</w:t>
      </w:r>
      <w:r>
        <w:rPr>
          <w:sz w:val="28"/>
          <w:szCs w:val="28"/>
        </w:rPr>
        <w:t xml:space="preserve"> </w:t>
      </w:r>
      <w:r>
        <w:rPr/>
        <w:t xml:space="preserve">Тихорецкого района                                                                        О.А.Баюра                                                                 </w:t>
      </w:r>
      <w:r>
        <w:rPr>
          <w:sz w:val="28"/>
          <w:szCs w:val="28"/>
        </w:rPr>
        <w:t xml:space="preserve">     </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before="280" w:after="280"/>
      <w:jc w:val="both"/>
    </w:pPr>
    <w:rPr>
      <w:rFonts w:ascii="Tahoma" w:hAnsi="Tahoma" w:cs="Tahoma"/>
      <w:sz w:val="20"/>
      <w:szCs w:val="20"/>
      <w:lang w:val="en-US"/>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4:58:00Z</dcterms:created>
  <dc:creator>КауноваСВ</dc:creator>
  <dc:description/>
  <cp:keywords/>
  <dc:language>en-US</dc:language>
  <cp:lastModifiedBy>user11</cp:lastModifiedBy>
  <cp:lastPrinted>2020-05-18T09:14:00Z</cp:lastPrinted>
  <dcterms:modified xsi:type="dcterms:W3CDTF">2021-11-11T12:42:00Z</dcterms:modified>
  <cp:revision>10</cp:revision>
  <dc:subject/>
  <dc:title>Приложение 4                                                 к Закону Краснодарского края</dc:title>
</cp:coreProperties>
</file>