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465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Еремизино-Борисовского  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Еремизино-Борисовского       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 июля 2019 года № 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ремизино-Борисовского сельского 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ном процессе в Еремизино-Борисовском сельском поселен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o бюджетном процессе в Еремизино-Борисовском сельском поселении Тихорецкого района (далее – Положение) регулирует отношения, возникающие между субъектами бюджетных правоотношений в процессе составления и рассмотрения проекта бюджета Еремизино-Борисовского сельского поселения Тихорецкого района (далее – бюджет поселения), утверждения и исполнения бюджета поселения, контроля за его исполнением, осуществления бюджетного учета, составления, внешней проверки, рассмотрения и утверждения бюджетной отчетности в части, неурегулированной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Правовую основу бюджетного процесса в Еремизино-Борисовском сельском поселении Тихорецкого района составляю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ституция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й кодекс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е законы и иные нормативные правовые акты Российской Федерации, законы Краснодарского края, муниципальные правовые акты муниципального образования Тихорецкий район, устав Еремизино-Борисовского сельского поселения Тихорецкого района, настоящее Положение и иные муниципальные правовые акты Еремизино-Борисовского сельского поселения Тихорецкого района, регулирующие бюджетные правоотно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3" w:name="sub_10002"/>
      <w:r>
        <w:rPr>
          <w:rFonts w:cs="Times New Roman" w:ascii="Times New Roman" w:hAnsi="Times New Roman"/>
          <w:sz w:val="28"/>
          <w:szCs w:val="28"/>
        </w:rPr>
        <w:t xml:space="preserve">2. Участники бюджетного процесса в Еремизино-Борисовском сельско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sub_10002"/>
      <w:r>
        <w:rPr>
          <w:rFonts w:cs="Times New Roman" w:ascii="Times New Roman" w:hAnsi="Times New Roman"/>
          <w:sz w:val="28"/>
          <w:szCs w:val="28"/>
        </w:rPr>
        <w:t>поселении Тихорецкого района</w:t>
      </w:r>
      <w:bookmarkEnd w:id="4"/>
    </w:p>
    <w:p>
      <w:pPr>
        <w:pStyle w:val="Normal"/>
        <w:ind w:firstLine="709"/>
        <w:jc w:val="both"/>
        <w:rPr/>
      </w:pPr>
      <w:bookmarkStart w:id="5" w:name="sub_300"/>
      <w:r>
        <w:rPr>
          <w:rFonts w:cs="Times New Roman" w:ascii="Times New Roman" w:hAnsi="Times New Roman"/>
          <w:sz w:val="28"/>
          <w:szCs w:val="28"/>
        </w:rPr>
        <w:t>2.1.</w:t>
      </w:r>
      <w:bookmarkEnd w:id="5"/>
      <w:r>
        <w:rPr>
          <w:rFonts w:cs="Times New Roman" w:ascii="Times New Roman" w:hAnsi="Times New Roman"/>
          <w:sz w:val="28"/>
          <w:szCs w:val="28"/>
        </w:rPr>
        <w:t> Участниками бюджетного процесса, обладающими бюджетными полномочиями в Еремизино-Борисовском сельском поселении Тихорецкого района,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инансовый орган 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 Тихорецкого района (или должностное лицо, осуществляющего функции финансового органа) (далее – финансовый орган);</w:t>
      </w:r>
    </w:p>
    <w:p>
      <w:pPr>
        <w:pStyle w:val="Normal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рольно-счетная</w:t>
      </w:r>
      <w:r>
        <w:rPr>
          <w:rFonts w:cs="Times New Roman" w:ascii="Times New Roman" w:hAnsi="Times New Roman"/>
          <w:sz w:val="28"/>
          <w:szCs w:val="28"/>
        </w:rPr>
        <w:t xml:space="preserve"> палата муниципального образования Тихорецкий район (осуществляет функции участника бюджетного процесса на основании соглашения, заключенного Советом Еремизино-Борисовского сельского поселения Тихорецкого района с Советом муниципального образования Тихорецкий район)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администрации Еремизино-Борисовского сельского поселения Тихорецкого района, осуществляющие внутренний муниципальный финансовый контроль;</w:t>
      </w:r>
    </w:p>
    <w:p>
      <w:pPr>
        <w:pStyle w:val="Normal"/>
        <w:ind w:firstLine="709"/>
        <w:jc w:val="both"/>
        <w:rPr/>
      </w:pPr>
      <w:bookmarkStart w:id="6" w:name="sub_309"/>
      <w:bookmarkEnd w:id="6"/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ные распорядители (распорядители) средств бюджета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7" w:name="sub_309"/>
      <w:bookmarkEnd w:id="7"/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ные администраторы (администраторы) доходов бюджета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ные администраторы (администраторы)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709"/>
        <w:jc w:val="both"/>
        <w:rPr/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учатели средств 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.</w:t>
      </w:r>
    </w:p>
    <w:p>
      <w:pPr>
        <w:pStyle w:val="Normal"/>
        <w:ind w:firstLine="709"/>
        <w:jc w:val="both"/>
        <w:rPr/>
      </w:pPr>
      <w:bookmarkStart w:id="8" w:name="sub_400"/>
      <w:bookmarkEnd w:id="8"/>
      <w:r>
        <w:rPr>
          <w:rFonts w:cs="Times New Roman" w:ascii="Times New Roman" w:hAnsi="Times New Roman"/>
          <w:sz w:val="28"/>
          <w:szCs w:val="28"/>
        </w:rPr>
        <w:t>2.2. Бюджетные полномочия Совета Еремизино-Борисовского сельского поселения Тихорецкого района:</w:t>
      </w:r>
    </w:p>
    <w:p>
      <w:pPr>
        <w:pStyle w:val="Normal"/>
        <w:ind w:firstLine="709"/>
        <w:jc w:val="both"/>
        <w:rPr/>
      </w:pPr>
      <w:bookmarkStart w:id="9" w:name="sub_400"/>
      <w:bookmarkEnd w:id="9"/>
      <w:r>
        <w:rPr>
          <w:rFonts w:cs="Times New Roman" w:ascii="Times New Roman" w:hAnsi="Times New Roman"/>
          <w:sz w:val="28"/>
          <w:szCs w:val="28"/>
        </w:rPr>
        <w:t>рассматривает проект бюджета поселения, утверждает бюджет поселения, осуществляет последующий контроль за его исполнением, утверждает отчет об исполнении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в ходе рассмотрения отдельных вопросов исполнения бюджета поселения на заседаниях Совета Еремизино-Борисовского сельского поселения Тихорецкого района, заседаниях комитетов, комиссий, рабочих групп Совета Еремизино-Борисовского сельского поселения Тихорецкого района, в ходе проводимых Советом Еремизино-Борисовского сельского поселения Тихорецкого района слушаний и в связи с депутатскими запро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рассмотрения и утверждения проекта решения о бюджете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я, рассмотрения и утверждения отчетов об исполнении бюджета </w:t>
      </w:r>
      <w:bookmarkStart w:id="10" w:name="sub_406"/>
      <w:r>
        <w:rPr>
          <w:rFonts w:cs="Times New Roman" w:ascii="Times New Roman" w:hAnsi="Times New Roman"/>
          <w:sz w:val="28"/>
          <w:szCs w:val="28"/>
        </w:rPr>
        <w:t>поселения за отчетный финансовый год;</w:t>
      </w:r>
    </w:p>
    <w:p>
      <w:pPr>
        <w:pStyle w:val="Normal"/>
        <w:ind w:firstLine="709"/>
        <w:jc w:val="both"/>
        <w:rPr/>
      </w:pPr>
      <w:bookmarkEnd w:id="10"/>
      <w:r>
        <w:rPr>
          <w:rFonts w:cs="Times New Roman" w:ascii="Times New Roman" w:hAnsi="Times New Roman"/>
          <w:sz w:val="28"/>
          <w:szCs w:val="28"/>
        </w:rPr>
        <w:t xml:space="preserve">устанавливает, изменяет и отменя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стные налоги и сборы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налогах и сборах;</w:t>
      </w:r>
    </w:p>
    <w:p>
      <w:pPr>
        <w:pStyle w:val="Normal"/>
        <w:ind w:firstLine="709"/>
        <w:jc w:val="both"/>
        <w:rPr/>
      </w:pPr>
      <w:bookmarkStart w:id="11" w:name="sub_614"/>
      <w:bookmarkEnd w:id="11"/>
      <w:r>
        <w:rPr>
          <w:rFonts w:cs="Times New Roman" w:ascii="Times New Roman" w:hAnsi="Times New Roman"/>
          <w:sz w:val="28"/>
          <w:szCs w:val="28"/>
        </w:rPr>
        <w:t>утверждает стратегию социально-экономического развития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и проведения публичных слушаний по проекту бюджета поселения и годовому отчету об исполнении бюджета поселения;</w:t>
      </w:r>
    </w:p>
    <w:p>
      <w:pPr>
        <w:pStyle w:val="Normal"/>
        <w:ind w:firstLine="709"/>
        <w:jc w:val="both"/>
        <w:rPr/>
      </w:pPr>
      <w:bookmarkStart w:id="12" w:name="sub_614"/>
      <w:bookmarkEnd w:id="12"/>
      <w:r>
        <w:rPr>
          <w:rFonts w:cs="Times New Roman" w:ascii="Times New Roman" w:hAnsi="Times New Roman"/>
          <w:sz w:val="28"/>
          <w:szCs w:val="28"/>
        </w:rPr>
        <w:t>принимает планы и программы развития Еремизино-Борисовского сельского поселения Тихорецкого района, утверждает отчеты об их исполнен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, цели и условия предоставления межбюджетных трансфертов из бюджета поселения бюджету муниципального образования Тихорецкий район (далее – бюджет муниципального район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положение о бюджетном процессе в Еремизино-Борисовского сельском поселении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бюджетные полномочия в соответствии с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Еремизино-Борисовского сельского поселения Тихорецкого района.</w:t>
      </w:r>
    </w:p>
    <w:p>
      <w:pPr>
        <w:pStyle w:val="Normal"/>
        <w:ind w:firstLine="709"/>
        <w:jc w:val="both"/>
        <w:rPr/>
      </w:pPr>
      <w:bookmarkStart w:id="13" w:name="sub_500"/>
      <w:r>
        <w:rPr>
          <w:rFonts w:cs="Times New Roman" w:ascii="Times New Roman" w:hAnsi="Times New Roman"/>
          <w:sz w:val="28"/>
          <w:szCs w:val="28"/>
        </w:rPr>
        <w:t>2.3. Бюджетные полномочия главы Еремизино-Борисовского сельского поселения Тихорецкого района:</w:t>
      </w:r>
      <w:bookmarkEnd w:id="13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на рассмотрение Совета Еремизино-Борисовского сельского поселения Тихорецкого района проект решения о бюджете поселения с необходимыми документами и материалами, проекты решений Совета Еремизино-Борисовского сельского поселения Тихорецкого района о внесении изменений в решение Совета Еремизино-Борисовского сельского поселения Тихорецкого района о бюджете поселения, проект решения Совета Еремизино-Борисовского сельского поселения Тихорецкого района об исполнении бюджета поселения, проекты других решений Совета Еремизино-Борисовского сельского поселения Тихорецкого района, регулирующих бюджетные правоотношения в Еремизино-Борисовском сельском поселении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должностных лиц, уполномоченных представлять проекты решений Совета Еремизино-Борисовского сельского поселения Тихорецкого района о бюджете поселения, о внесении изменений в решения Совета Еремизино-Борисовского сельского поселения Тихорецкого района о бюджете поселения, об исполнении бюджета поселения, проекты других решений Совета Еремизино-Борисовского сельского поселения Тихорецкого района, регулирующих бюджетные правоотношения в Еремизино-Борисовском сельском поселении Тихорецкого района, при их рассмотрении в Совете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бюджетные полномочия в соответствии с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bookmarkStart w:id="14" w:name="sub_600"/>
      <w:r>
        <w:rPr>
          <w:rFonts w:cs="Times New Roman" w:ascii="Times New Roman" w:hAnsi="Times New Roman"/>
          <w:sz w:val="28"/>
          <w:szCs w:val="28"/>
        </w:rPr>
        <w:t>2.4. Бюджетные полномочия администрации Еремизино-Борисовского сельского поселения Тихорецкого района:</w:t>
      </w:r>
      <w:bookmarkEnd w:id="14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ставление проекта бюджета и представление его в Совет Еремизино-Борисовского сельского поселения Тихорецкого района с необходимыми документами и материалами на утверждение Совета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методики распределения межбюджетных трансфер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исполнение бюджета поселения и составление бюджетной отчет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 об исполнении бюджета поселения на утверждение в Совет Еремизино-Борисовского сельского поселения Тихорецкого района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сбор статистических показателей, характеризующих состояние экономики и социальной сферы Еремизино-Борисовского сельского поселения Тихорецкого района, представляет указанные данные органам государственной власти в порядке, установленном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 и сроки составления проекта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разработки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яет прогноз социально-экономического развития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основных направлений бюджетной и налоговой политики Еремизино-Борисовского сельского поселения Тихорецкого район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форму и порядок разработки среднесрочного финансового плана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униципальные заимствования от имени Еремизино-Борисовского сельского поселения Тихорецкого района в соответствии с решением Совета Еремизино-Борисовского сельского поселения Тихорецкого района о бюджете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управление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долгом Еремизино-Борисовского сельского поселения Тихорецкого района и муниципальными активами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15" w:name="sub_608"/>
      <w:bookmarkEnd w:id="15"/>
      <w:r>
        <w:rPr>
          <w:rFonts w:cs="Times New Roman" w:ascii="Times New Roman" w:hAnsi="Times New Roman"/>
          <w:sz w:val="28"/>
          <w:szCs w:val="28"/>
        </w:rPr>
        <w:t xml:space="preserve">предоставляет от имени Еремизино-Борисовского сельского поселения Тихорецкого района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ые</w:t>
      </w:r>
      <w:r>
        <w:rPr>
          <w:rFonts w:cs="Times New Roman" w:ascii="Times New Roman" w:hAnsi="Times New Roman"/>
          <w:sz w:val="28"/>
          <w:szCs w:val="28"/>
        </w:rPr>
        <w:t xml:space="preserve"> гарантии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16" w:name="sub_608"/>
      <w:bookmarkStart w:id="17" w:name="sub_610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утвержда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енеральные условия</w:t>
      </w:r>
      <w:r>
        <w:rPr>
          <w:rFonts w:cs="Times New Roman" w:ascii="Times New Roman" w:hAnsi="Times New Roman"/>
          <w:sz w:val="28"/>
          <w:szCs w:val="28"/>
        </w:rPr>
        <w:t xml:space="preserve"> эмиссии и обращения муниципальных ценных бумаг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ет в качестве эмитента муниципальных ценных бумаг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условия эмиссии и обращения муниципальных ценных бумаг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б эмиссии отдельного выпуска муниципальных ценных бумаг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18" w:name="sub_610"/>
      <w:bookmarkStart w:id="19" w:name="sub_61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бюджетных инвестиций муниципальным бюджетным и автономным учреждениям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20" w:name="sub_611"/>
      <w:bookmarkEnd w:id="20"/>
      <w:r>
        <w:rPr>
          <w:rFonts w:cs="Times New Roman" w:ascii="Times New Roman" w:hAnsi="Times New Roman"/>
          <w:sz w:val="28"/>
          <w:szCs w:val="28"/>
        </w:rPr>
        <w:t xml:space="preserve">определяе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формирования и финансового обеспечения муниципального задания в отношении муниципальных бюджетных и автономных учреждений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формы и порядок осуществления финансового контроля должностными лицами администрации Еремизино-Борисовского сельского поселения Тихорецкого района, уполномоченными осуществлять внутренний муниципальный финансовый контроль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рядок осуществления внутреннего финансового контроля и внутреннего финансового ауди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состав информации, подлежащей внесению в муниципальную долговую книгу Еремизино-Борисовского сельского поселения Тихорецкого района, порядок и срок ее внесения, а также состав информации о долговых обязательствах поселения, отраженных в муниципальной долговой книг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рядок использования бюджетных ассигнований резервного фонда администрации Еремизино-Борисовского сельского поселения Тихорец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заключает договоры о предоставлении муниципальных гарантий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разрабатывает программу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устанавливает порядок проведения анализа финансового состояния принципала в целях предоставления муниципальной гарант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едет учет выданных муниципальных гарантий, исполнения обязательств принципала, обеспеченных муниципальными гарантиями, а также учет осуществления гарантом платежей по выданным муниципальным гаранти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</w:t>
      </w:r>
      <w:r>
        <w:rPr>
          <w:spacing w:val="1"/>
          <w:sz w:val="28"/>
          <w:szCs w:val="28"/>
        </w:rPr>
        <w:t>.</w:t>
      </w:r>
    </w:p>
    <w:p>
      <w:pPr>
        <w:pStyle w:val="Style31"/>
        <w:ind w:left="0" w:firstLine="709"/>
        <w:rPr/>
      </w:pPr>
      <w:bookmarkStart w:id="21" w:name="sub_700"/>
      <w:bookmarkEnd w:id="21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5. </w:t>
      </w:r>
      <w:r>
        <w:rPr>
          <w:rFonts w:cs="Times New Roman" w:ascii="Times New Roman" w:hAnsi="Times New Roman"/>
          <w:sz w:val="28"/>
          <w:szCs w:val="28"/>
        </w:rPr>
        <w:t>Бюджетные полномочия финансового органа (или должностного лица, осуществляющего функции финансового органа):</w:t>
      </w:r>
    </w:p>
    <w:p>
      <w:pPr>
        <w:pStyle w:val="Normal"/>
        <w:ind w:firstLine="709"/>
        <w:jc w:val="both"/>
        <w:rPr/>
      </w:pPr>
      <w:bookmarkStart w:id="22" w:name="sub_700"/>
      <w:bookmarkStart w:id="23" w:name="sub_701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осуществляет непосредственное составление проекта решения о бюджете поселения, представляет его с необходимыми документами и материалами в администрацию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24" w:name="sub_7012"/>
      <w:bookmarkEnd w:id="24"/>
      <w:r>
        <w:rPr>
          <w:rFonts w:cs="Times New Roman" w:ascii="Times New Roman" w:hAnsi="Times New Roman"/>
          <w:sz w:val="28"/>
          <w:szCs w:val="28"/>
        </w:rPr>
        <w:t>организует исполнение бюдж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рядок составления бюджетной отчет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составляет и представляет отчет о кассовом исполнении бюджета поселения в финансовое управление администрации муниципального образования Тихорецкий район в порядке, установленном финансовым управлением администрации муниципального образования Тихорецкий район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направления бюджетной и налоговой политики Еремизино-Борисовского сельского поселения Тихорецкого района на очередной финансовый год и плановый пери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, детализирует и определяет порядок применения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ой классификаци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в части, относящейся к бюджету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право получать от должностных лиц администрации Еремизино-Борисовского сельского поселения Тихорецкого района материалы, необходимые для составления проекта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управление остатками средств на едином счете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 бюджетную отчетность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бюджетную отчетность об исполнении бюджета поселения в финансовое управление администрации муниципального образования  Тихорецкий район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ит до главных распорядителей (распорядителей) и получателей средств бюджета поселения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миты бюджетных обязательств</w:t>
      </w:r>
      <w:r>
        <w:rPr>
          <w:rFonts w:cs="Times New Roman" w:ascii="Times New Roman" w:hAnsi="Times New Roman"/>
          <w:sz w:val="28"/>
          <w:szCs w:val="28"/>
        </w:rPr>
        <w:t>, предельные объемы финансир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ит до главных администраторов (администраторов) источников финансирования дефицита бюджета поселения бюджетные ассигн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поселения и администраторов источников финансирования дефицита бюджета поселения, лицевые счета которых открыты в Управлении Федерального казначейства по Краснодарскому кра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Бюджетные полномочия контрольно-счетного органа Еремизино-Борисовского сельского поселения Тихорецкого района осуществляются Контрольно-счетной палатой муниципального образования Тихорецкий район на основании соглашений, заключенных Советом муниципального образования Тихорецкий район с Советом Еремизино-Борисовского сельского поселения Тихорец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Контрольно-счетной палате муниципального образования Тихорецкий район», утвержденным решением Совета муниципального образования Тихорецкий район от 3 ноября 2011 года № 400, иным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Бюджетные полномочия органа администрации Еремизино-Борисовского сельского поселения Тихорецкого района, осуществляющего внутренний муниципальный финансовый контроль, осуществляютс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Style31"/>
        <w:ind w:left="0" w:firstLine="720"/>
        <w:rPr/>
      </w:pPr>
      <w:bookmarkStart w:id="25" w:name="sub_11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 Бюджетные полномочия главных распорядителей, распорядителей и получателей средств бюджета поселения, главных администраторов (администраторов) доходов бюджета поселения, главных администраторов (администраторов) источников финансирования дефицита бюджета поселения определяю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инимаемыми в соответствии с ним иными нормативными правовыми актами, регулирующими бюджетные правоотношения.</w:t>
      </w:r>
    </w:p>
    <w:p>
      <w:pPr>
        <w:pStyle w:val="Style31"/>
        <w:ind w:left="0" w:firstLine="709"/>
        <w:rPr/>
      </w:pPr>
      <w:bookmarkStart w:id="26" w:name="sub_11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9.</w:t>
      </w:r>
      <w:bookmarkEnd w:id="26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Бюджетные полномочия главных распорядителей (распорядителей) и получателей средств бюджета поселения, главных администраторов (администраторов) доходов бюджета поселения определяются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ными нормативными правовыми актами, регулирующими бюджетные правоотношения.</w:t>
      </w:r>
    </w:p>
    <w:p>
      <w:pPr>
        <w:pStyle w:val="Style34"/>
        <w:ind w:left="0" w:firstLine="709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27" w:name="sub_10003"/>
      <w:bookmarkEnd w:id="27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Доходы бюджета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8" w:name="sub_10003"/>
      <w:bookmarkStart w:id="29" w:name="sub_10003"/>
      <w:bookmarkEnd w:id="29"/>
    </w:p>
    <w:p>
      <w:pPr>
        <w:pStyle w:val="Style31"/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30" w:name="sub_12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1.</w:t>
      </w:r>
      <w:bookmarkEnd w:id="3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бюджета поселения формируются за счет налоговых и неналоговых видов доходов, а также за счет безвозмездных поступлений, подлежащих зачислению в бюджет поселени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31" w:name="sub_10004"/>
      <w:bookmarkEnd w:id="31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 Расходы бюджета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32" w:name="sub_10004"/>
      <w:bookmarkStart w:id="33" w:name="sub_10004"/>
      <w:bookmarkEnd w:id="33"/>
    </w:p>
    <w:p>
      <w:pPr>
        <w:pStyle w:val="Normal"/>
        <w:widowControl/>
        <w:ind w:firstLine="720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34" w:name="sub_15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1.</w:t>
      </w:r>
      <w:bookmarkEnd w:id="34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bookmarkStart w:id="35" w:name="sub_15002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сходы бюджета поселения  осуществляю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инимаемыми в соответствии с ним иными нормативными правовыми актами, регулирующими бюджетные правоотношения.</w:t>
      </w:r>
    </w:p>
    <w:p>
      <w:pPr>
        <w:pStyle w:val="Style31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достаточности объема субвенций, предоставляемых из федерального бюджета и краевого бюджета для осуществления органами местного самоуправления Еремизино-Борисовского сельского поселения Тихорецкого района переданных им полномочий Российской Федерации и Краснодарского края, орган местного самоуправления имеет право дополнительно использовать собственные финансовые средства бюджета поселения для осуществления переданных им отдельных государственных полномочий в соответствии с законодательством Российской Федерации, уставом Еремизино-Борисовского сельского поселения Тихорецкого района. Объем средств бюджета поселения, дополнительно используемый для осуществления переданных им отдельных государственных полномочий, устанавливается решением о бюджете поселения в составе ведомственной структуры расходов бюджета поселения в соответствии с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ассификацией</w:t>
      </w:r>
      <w:r>
        <w:rPr>
          <w:rFonts w:cs="Times New Roman" w:ascii="Times New Roman" w:hAnsi="Times New Roman"/>
          <w:sz w:val="28"/>
          <w:szCs w:val="28"/>
        </w:rPr>
        <w:t xml:space="preserve"> расходов бюдже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602"/>
      <w:bookmarkStart w:id="37" w:name="sub_1601"/>
      <w:bookmarkEnd w:id="35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4.2. Бюджетные ассигнования на осуществление капитальных вложений за счет средств бюджета поселения в объекты муниципальной собственности Еремизино-Борисовского сельского поселения Тихорецкого района предусматриваются в соответствии с муниципальными программами и (или) иными муниципальными правовыми актами Еремизино-Борисовского сельского поселения Тихорецкого района.</w:t>
      </w:r>
    </w:p>
    <w:p>
      <w:pPr>
        <w:pStyle w:val="Normal"/>
        <w:ind w:firstLine="709"/>
        <w:jc w:val="both"/>
        <w:rPr/>
      </w:pPr>
      <w:bookmarkStart w:id="38" w:name="sub_1601"/>
      <w:bookmarkEnd w:id="38"/>
      <w:r>
        <w:rPr>
          <w:rFonts w:cs="Times New Roman" w:ascii="Times New Roman" w:hAnsi="Times New Roman"/>
          <w:sz w:val="28"/>
          <w:szCs w:val="28"/>
        </w:rPr>
        <w:t>Бюджетные ассигнования на осуществление бюджетных инвестиций в форме капитальных вложений в объекты муниципальной собственности Еремизино-Борисовского сельского поселения Тихорецкого района и предоставление муниципальным бюджетным и автономным учреждениям, муниципальным унитарным предприятиям Еремизино-Борисовского сельского поселения Тихорецкого района субсидий на осуществление капитальных вложений в объекты капитального строительства муниципальной собственности Еремизино-Борисовского сельского поселения Тихорецкого района или приобретение объектов недвижимого имущества в муниципальную собственность Еремизино-Борисовского сельского поселения Тихорецкого района отражаются в решении о бюджете поселения и сводной бюджетной росписи бюджета поселения суммарно в соответствии с бюджетной классификацией Российской Федерации.</w:t>
      </w:r>
    </w:p>
    <w:p>
      <w:pPr>
        <w:pStyle w:val="Normal"/>
        <w:ind w:firstLine="709"/>
        <w:jc w:val="both"/>
        <w:rPr/>
      </w:pPr>
      <w:bookmarkStart w:id="39" w:name="sub_1602"/>
      <w:bookmarkStart w:id="40" w:name="sub_1604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4.3. Бюджетные инвестиции юридическим лицам, не являющимся муниципальными учреждениями и муниципальными унитарными предприятиями Еремизино-Борисовского сельского поселения Тихорецкого района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бюджета поселения утверждаются решением о бюджете поселения путем включения в данное решение текстовой статьи с указанием юридического лица, объема и цели выделяемых бюджетных ассигнований.</w:t>
      </w:r>
    </w:p>
    <w:p>
      <w:pPr>
        <w:pStyle w:val="Normal"/>
        <w:ind w:firstLine="709"/>
        <w:jc w:val="both"/>
        <w:rPr/>
      </w:pPr>
      <w:bookmarkStart w:id="41" w:name="sub_1604"/>
      <w:bookmarkEnd w:id="41"/>
      <w:r>
        <w:rPr>
          <w:rFonts w:cs="Times New Roman" w:ascii="Times New Roman" w:hAnsi="Times New Roman"/>
          <w:sz w:val="28"/>
          <w:szCs w:val="28"/>
        </w:rPr>
        <w:t>4.4. Остатки средств бюджета поселения, сложившиеся на начало текущего финансового года, в полном объеме могут направляться в текущем финансовом год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крытие временных кассовых разрывов, возникающих в ходе исполнения бюджета поселения, если иное не предусмотрено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м законодательств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;</w:t>
      </w:r>
    </w:p>
    <w:p>
      <w:pPr>
        <w:pStyle w:val="Style31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, – на оплату заключенных от имени Еремизино-Борисовского сельского поселения Тихорец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 увеличение соответствующих бюджетных ассигнований на указанные цели, в случаях, предусмотренных решением о бюджете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статки субсидий, предоставленных муниципальным бюджетным и автономным учреждениям Еремизино-Борисовского сельского поселения Тихорецкого района на финансовое обеспечение выполнения муниципальных заданий на оказание муниципальных услуг (выполнение работ), образовавшиеся в связи с не достижением (превышением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, подлежат возврату в бюджет поселения в объеме, соответствующем не достигнутым (с учетом допустимых (возможных) отклонений) показателям муниципального задания указанными учреждениям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Межбюджетные трансферт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ях и порядке, предусмотренных муниципальными правовыми актами Совета Еремизино-Борисовского сельского поселения Тихорецкого района, принимаемыми в соответствии с требованиями Бюджетного кодекса Российской Федерации и Законом Краснодарского края о межбюджетных отношениях, бюджету муниципального района предоставляются иные межбюджетные трансферты из бюджета поселения на осуществление органами местного самоуправления муниципального образования Тихорецкий район полномочий органов местного самоуправления Еремизино-Борисовского сельского поселения Тихорецкого района в соответствии с заключенными соглашени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На основании части 1 статьи 10 Закона Краснодарского края о межбюджетных отношениях из бюджета поселения предоставляются субсидии краевому бюджету в случае, если в отчетном финансовом году расчетные налоговые доходы бюджета поселения (без учета налоговых доходов по дополнительным нормативам отчислений) превышали 2, 2-кратный средний уровень в расчете на одного жителя по поселению, установленный законом Краснодарского края о краевом бюджете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субсидий краевому бюджету из бюджета поселения производится в соответствии с порядком согласно </w:t>
      </w:r>
      <w:hyperlink w:anchor="sub_5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Закону Краснодарского края о межбюджетных отношениях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bookmarkStart w:id="42" w:name="sub_270031"/>
      <w:bookmarkEnd w:id="42"/>
      <w:r>
        <w:rPr>
          <w:rFonts w:cs="Times New Roman" w:ascii="Times New Roman" w:hAnsi="Times New Roman"/>
          <w:spacing w:val="1"/>
          <w:sz w:val="28"/>
          <w:szCs w:val="28"/>
        </w:rPr>
        <w:t>5.1. Муниципальный долг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5.1.1. Управление муниципальным долгом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в соответствии с действующим законодательством и нормативно-правовыми актам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д управлением муниципальным долгом понимается деятельность 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 поселения Тихорецкого района, направленная на обеспечение потребносте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 поселения Тихорецкого района в заемном финансировании, своевременное и полное исполнение муниципальных долговых обязательств, минимизацию расходов на обслуживание долга, поддержание объема и структуры обязательств, исключающих их неисполн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Структура муниципального долга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представляет собой группировку долговых обязательств по установленным статьей 100 Бюджетного кодекса Российской Федерации видам долговых обязательст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5.1.2. Прекращение долговых обязательств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, выраженных в валюте Российской Федерации и их списание с муниципального долга поселения производится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5.1.3. Учет и регистрация муниципальных долговых обязательств Хоперского сельского поселения Тихорецкого района осуществляется в муниципальной долговой книге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, ведение которой осуществляется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5.1.4. Под обслуживанием муниципального долга понимаются операции по выплате доходов по муниципальным долговым обязательствам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в виде процентов по ним, осуществляемые за счет средств бюдже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едельные объемы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устанавливаются в соответствии со статьей 111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Если при исполнении бюджета поселения нарушаются предельные значения, указанные в статьях 107 и 111 Бюджетного кодекса Федерации, финансовый орган не вправе принимать долговые обязательства, за исключением принятия соответствующих долговых обязательств в целях реструктуризации долга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д реструктуризацией муниципального долга понимается основанное на соглашении изменение условий исполнения обязательств (погашения задолженности), связанное с предоставлением отсрочек, рассрочек исполнения обязательств, изменением объемов и (или) сроков уплаты процентов и (или) иных платежей, предусмотренных действующими договорами (соглашениями) и иными документами, из которых вытекают указанные обяз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5.2. Муниципальные заимствования. Муниципальные гарант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5.2.1. Под муниципальными внутренними заимствованиями понимается привлечение от имен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 поселения Тихорецкого района заемных средств в бюджет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 поселения Тихорецкого района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как заемщика, выраженные в валюте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аво осуществления муниципальных внутренних заимствований от имен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в соответствии с Бюджетным кодексом Российской федерации, Уставом</w:t>
      </w:r>
      <w:r>
        <w:rPr>
          <w:rFonts w:cs="Times New Roman" w:ascii="Times New Roman" w:hAnsi="Times New Roman"/>
          <w:sz w:val="28"/>
          <w:szCs w:val="28"/>
        </w:rPr>
        <w:t xml:space="preserve"> 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и настоящим Положением принадлежит 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едельный объем заимствований в текущем финансовом году должен соответствовать положениям Бюджетного кодекс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5.2.2. Программа муниципальных внутренних заимствований на очередной финансовый год и плановый период (очередной финансовый год) представляет собой перечень  муниципальных внутренних заимствований по видам соответствующих долговых обязательств, осуществляемых и (или) погашаемых в очередном финансовом году и плановом периоде (в очередном финансовом году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ограммой муниципальных внутренних заимствований опреде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) объемы привлечения средств в местный бюджет и предельные сроки погашения долговых обязательств, возникающих при осуществлении муниципальных внутренних заимствований в очередном финансовом году и плановом периоде (очередном финансовом году), по видам соответствующих долговых обязательст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) объемы погашения муниципальных долговых обязательств, выраженных в валюте Российской Федерации, по видам соответствующих долговых обязатель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ограмма муниципальных внутренних заимствований на очередной финансовый год и плановый период (очередной финансовый год) является приложением к решению о местном бюджете на очередной финансовый год и плановый период (очередной финансовый год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оведение в соответствии со статьей 105 Бюджетного кодекса Российской Федерации реструктуризации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не отражается в программе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5.2.3. Программа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 поселения Тихорецкого района в валюте Российской Федерации представляет собой перечень подлежащих предоставлению и исполнению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в валюте Российской Федерации на очередной финансовый год и плановый период с указание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общего объема муниципальных гаран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направления (цели) гарантирования с указанием объема гарантии по каждому направлению (цел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наличия или отсутствия права регрессного требования гаранта к принципалу, а также иных условий предоставления исполнения гаран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общего объема бюджетных ассигнований, которые должны быть предусмотрены в очередном финансовом году и каждый год планового периода на исполнение гарантий по возможным гарантийным случая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программе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в валюте Российской Федерации должна быть отдельно предусмотрена каждая гарантия (с указанием категорий и (или) наименований принципалов), величина которого превышает 100000 рублей. Указанные гарантии подлежат реализации только при условии их утверждения в составе соответственно программы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в валюте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ограмма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в валюте Российской Федерации является приложением к решению о бюджете посе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5.2.4. От имен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 поселения Тихорецкого района муниципальные гарант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 поселения Тихорецкого района предоставляются администрацие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в пределах общей суммы предоставляемых гарант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 поселения Тихорецкого района, указанной в решении о бюджете на очередной финансовый год и плановый период, в соответствии с требованиями Бюджетного кодекса Российской Федерации и в порядке, установленном настоящей стать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 поселения Тихорецкого района заключает договоры о предоставлении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и выдаёт муниципальные  гарант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между гарантом и принципалом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едоставление муниципальных гарантий осуществляется на основании решения Совета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о бюджете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, а также договора о предоставлении муниципальной гарант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при услов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 проведения анализа финансового состояния принципал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- отсутствия у принципала, его поручителей (гарантов) просроченной задолженности по денежным обязательствам перед муниципальным образованием по обязательным платежам в бюджетную систему Российской Федерации, а также неурегулированных обязательств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предоставления принципалом (за исключением случаев, когда принципалам является Российская Федерация, субъект Российской Федерации) соответствующего требования статьи 93.2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какой-либо части гарант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и предоставлении муниципальной гарант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для обеспечения обязательств по возмещению ущерба, образовавшегося при наступлении гарантийного случая некоммерческого характера, а также муниципальной гарант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без права регрессного требования гаранта к принципалу анализ финансового состояния принципала может не проводиться. При предоставлении указанных гарантий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едоставление муниципальной гарантии, а также заключение договора о предоставлении муниципальной гарант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осуществляется после представления принципалом в администрацию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документов согласно перечню, устанавливаемому Администрацие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нализ финансового состояния принципала в целях предоставления муниципальной гарант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осуществляется финансовым органом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Решением о бюджете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должны быть предусмотрены бюджетные ассигнования на возможное исполнение выданных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бщая сумма обязательств, вытекающих из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в валюте Российской Федерации, включается в состав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как вид долгового обяз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едоставление и исполнение муниципальной гарантии подлежит отражению в муниципальной долговой книге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 ведет учёт выданных гарант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, исполнения обязательств принципала, обеспеченных гарантиям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, а также учёт осуществления гарантом платежей по выданным гарантиям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ельского поселения Тихорецкого района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6. Составление, рассмотрение проекта бюджет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оселения и утверждение бюджета поселения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несение в него изменени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 Проект бюджета поселения составляется в порядке и в сроки, установленные постановлением администрации Еремизино-Борисовского сельского поселения Тихорецкого района, в соответствии с положениями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ого кодекс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поселения составляется и утверждается сроком на один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поселения на очередной финансовый год содержит основные характеристики бюджета поселения (общий объем доходов, общий объем расходов, дефицит (профицит), а также иные показател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о бюджете на очередной финансовый год наряду с показателями, установленными Бюджетным Кодексом Российской Федерации утвержда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распорядителей средств бюджета поселения, перечень разделов, подразделов, целевых статей (муниципальных программ и непрограммных направлений деятельности), групп видов расходов бюджета в составе ведомственной структуры расходов бюджета поселения;</w:t>
      </w:r>
    </w:p>
    <w:p>
      <w:pPr>
        <w:pStyle w:val="TimesNewRoman"/>
        <w:rPr/>
      </w:pPr>
      <w:r>
        <w:rPr>
          <w:rFonts w:cs="Times New Roman" w:ascii="Times New Roman" w:hAnsi="Times New Roman"/>
        </w:rPr>
        <w:t>объем поступлений доходов в бюджет поселения по кодам видов (подвидов) доходов;</w:t>
      </w:r>
    </w:p>
    <w:p>
      <w:pPr>
        <w:pStyle w:val="TimesNewRoman"/>
        <w:rPr/>
      </w:pPr>
      <w:bookmarkStart w:id="43" w:name="sub_613"/>
      <w:bookmarkEnd w:id="43"/>
      <w:r>
        <w:rPr>
          <w:rFonts w:cs="Times New Roman" w:ascii="Times New Roman" w:hAnsi="Times New Roman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(группам и подгруппам) расходов классификации расходов бюджета поселения на очередной финансовый год;</w:t>
      </w:r>
    </w:p>
    <w:p>
      <w:pPr>
        <w:pStyle w:val="TimesNewRoman"/>
        <w:rPr/>
      </w:pPr>
      <w:r>
        <w:rPr>
          <w:rFonts w:cs="Times New Roman" w:ascii="Times New Roman" w:hAnsi="Times New Roman"/>
        </w:rPr>
        <w:t>распределение бюджетных ассигнований по разделам и подразделам классификации расходов бюджета поселения района на очередной финансовый год;</w:t>
      </w:r>
    </w:p>
    <w:p>
      <w:pPr>
        <w:pStyle w:val="Normal"/>
        <w:ind w:firstLine="709"/>
        <w:jc w:val="both"/>
        <w:rPr/>
      </w:pPr>
      <w:bookmarkStart w:id="44" w:name="sub_613"/>
      <w:bookmarkEnd w:id="44"/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казатели бюджета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Глава Еремизино-Борисовского сельского поселения Тихорецкого района вносит проект решения о бюджете на рассмотрение Совета Еремизино-Борисовского сельского поселения Тихорецкого района не позднее 15 ноября текущего финансового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проектом решения о бюджете в Совет Еремизино-Борисовского сельского поселения Тихорецкого района представляются:</w:t>
      </w:r>
    </w:p>
    <w:p>
      <w:pPr>
        <w:pStyle w:val="Normal"/>
        <w:ind w:firstLine="709"/>
        <w:jc w:val="both"/>
        <w:rPr/>
      </w:pPr>
      <w:bookmarkStart w:id="45" w:name="sub_623"/>
      <w:bookmarkEnd w:id="45"/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Еремизино-Борисовского сельского поселения Тихорецкого район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bookmarkStart w:id="46" w:name="sub_623"/>
      <w:bookmarkEnd w:id="46"/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Еремизино-Борисовского сельского поселения Тихорецкого района за истекший период текущего финансового года и ожидаемые итоги социально-экономического развития Еремизино-Борисовского сельского поселения Тихорецкого района за текущий финансовый г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Еремизино-Борисовского сельского поселения Тихорецкого район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bookmarkStart w:id="47" w:name="sub_6212"/>
      <w:bookmarkEnd w:id="47"/>
      <w:r>
        <w:rPr>
          <w:rFonts w:cs="Times New Roman" w:ascii="Times New Roman" w:hAnsi="Times New Roman"/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бюджета поселения на очередной финансовый год;</w:t>
      </w:r>
    </w:p>
    <w:p>
      <w:pPr>
        <w:pStyle w:val="Normal"/>
        <w:ind w:firstLine="709"/>
        <w:jc w:val="both"/>
        <w:rPr/>
      </w:pPr>
      <w:bookmarkStart w:id="48" w:name="sub_6212"/>
      <w:bookmarkEnd w:id="48"/>
      <w:r>
        <w:rPr>
          <w:rFonts w:cs="Times New Roman" w:ascii="Times New Roman" w:hAnsi="Times New Roman"/>
          <w:sz w:val="28"/>
          <w:szCs w:val="28"/>
        </w:rPr>
        <w:t>пояснительная записка к проекту бюдж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ind w:firstLine="709"/>
        <w:jc w:val="both"/>
        <w:rPr/>
      </w:pPr>
      <w:bookmarkStart w:id="49" w:name="sub_701"/>
      <w:bookmarkEnd w:id="49"/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Еремизино-Борисовского сельского поселения Тихорецкого района и (или) верхний предел муниципального внешнего долга Еремизино-Борисовского сельского поселения Тихорецкого района по состоянию на 1 января года, следующего за очередным финансовым годом;</w:t>
      </w:r>
    </w:p>
    <w:p>
      <w:pPr>
        <w:pStyle w:val="Normal"/>
        <w:ind w:firstLine="709"/>
        <w:jc w:val="both"/>
        <w:rPr/>
      </w:pPr>
      <w:bookmarkStart w:id="50" w:name="sub_701"/>
      <w:bookmarkEnd w:id="50"/>
      <w:r>
        <w:rPr>
          <w:rFonts w:cs="Times New Roman" w:ascii="Times New Roman" w:hAnsi="Times New Roman"/>
          <w:sz w:val="28"/>
          <w:szCs w:val="28"/>
        </w:rPr>
        <w:t>оценка ожидаемого исполнения бюджета поселения на текущий финансовый г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источников доходов бюджета поселе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ы по видам доходов бюджета поселения и источников финансирования дефицита бюдж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716"/>
      <w:r>
        <w:rPr>
          <w:rFonts w:cs="Times New Roman" w:ascii="Times New Roman" w:hAnsi="Times New Roman"/>
          <w:sz w:val="28"/>
          <w:szCs w:val="28"/>
        </w:rPr>
        <w:t>паспорта муниципальных программ (проекты изменений в указанные паспорта)</w:t>
      </w:r>
      <w:bookmarkStart w:id="52" w:name="sub_6215"/>
      <w:bookmarkEnd w:id="51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Еремизино-Борисовского сельского поселения Тихорецкого района, подлежащих исполнению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убличных нормативных обязательств, подлежащих исполнению за счет средств бюджета поселения, в том числе финансовое обеспечение которых осуществляется за счет федерального и (или) краевого бюджетов, и расчеты по ним на очередной финансовый г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оценке налоговых расходов Еремизино-Борисовского сельского поселения Тихорецкого района за отчетный финансовый год, оценке налоговых расходов Еремизино-Борисовского сельского поселения Тихорецкого района на текущий финансовый год и оценке налоговых расходов Еремизино-Борисовского сельского поселения Тихорецкого района на очередной финансовы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 Одновременно проект решения о бюджете с пакетом документов, предусмотренных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унктом 6.2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аздела, направляется администрацией Еремизино-Борисовского сельского поселения Тихорецкого района в Контрольно-счетную палату муниципального образования Тихорецкий район для подготовки заключения. После получения от Контрольно-счетной палаты муниципального образования Тихорецкий заключения на проект решения о бюджете глава Еремизино-Борисовского сельского поселения Тихорецкого района вносит проект бюджета поселения вместе с соответствующими документами и материалами в Совет Еремизино-Борисовского сельского поселения Тихорецкого района.</w:t>
      </w:r>
    </w:p>
    <w:p>
      <w:pPr>
        <w:pStyle w:val="Normal"/>
        <w:ind w:firstLine="709"/>
        <w:jc w:val="both"/>
        <w:rPr/>
      </w:pPr>
      <w:bookmarkStart w:id="53" w:name="sub_6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6.4. Совет Еремизино-Борисовского сельского поселения Тихорецкого района рассматривает проект решения о бюджете поселения в одном чт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63"/>
      <w:bookmarkStart w:id="55" w:name="sub_64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Проект решения о бюджете вместе с соответствующими документами и материалами после регистрации в Совете Еремизино-Борисовского сельского поселения Тихорецкого района направляется председателем Совета Еремизино-Борисовского сельского поселения Тихорецкого района для предварительного рассмотрения в постоянные комиссии Совета Еремизино-Борисовского сельского поселения Тихорецкого района, которые в течение 15 календарных дней со дня его получения рассматривают проект решения о бюджете и направляют свои предложения и замечания в постоянную планово-бюджетную комиссию Совета Еремизино-Борисовского сельского поселения Тихорецкого района (далее – планово-бюджетная комиссия) и администрацию Еремизино-Борисовского сельского поселения Тихорец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о-бюджетная комиссия после поступления замечаний и предложений рассматривает проект бюджета поселения с учетом заключения Контрольно-счетной палаты муниципального образования Тихорецкий район и результатов публичных слушаний по проекту бюджета. По результатам рассмотрения планово-бюджетная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ться с проектом решения о бюджете и рекомендовать Совету Еремизино-Борисовского сельского поселения Тихорецкого района для рассмотр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изменения в проект решения о бюджете и рекомендовать Совету Еремизино-Борисовского сельского поселения Тихорецкого района для рассмотр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Совету Еремизино-Борисовского сельского поселения Тихорецкого района возвратить проект бюджета поселения администрации Еремизино-Борисовского сельского поселения Тихорецкого района с обоснованием данного решения.</w:t>
      </w:r>
    </w:p>
    <w:p>
      <w:pPr>
        <w:pStyle w:val="Normal"/>
        <w:ind w:firstLine="709"/>
        <w:jc w:val="both"/>
        <w:rPr/>
      </w:pPr>
      <w:bookmarkStart w:id="56" w:name="sub_64"/>
      <w:bookmarkEnd w:id="56"/>
      <w:r>
        <w:rPr>
          <w:rFonts w:cs="Times New Roman" w:ascii="Times New Roman" w:hAnsi="Times New Roman"/>
          <w:sz w:val="28"/>
          <w:szCs w:val="28"/>
        </w:rPr>
        <w:t>В случае возвращения проекта решения о бюджете поселения в администрацию Еремизино-Борисовского сельского поселения Тихорецкого района на доработку финансовый орган составляет сводную таблицу поправок к проекту решения о бюджете, которая включает предложения и замечания, принятые оргкомитетом по проведению публичных слушаний, а также рекомендации Контрольно-счетной палаты муниципального образования Тихорецк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таблица поправок с учетом мнения главы Еремизино-Борисовского сельского поселения Тихорецкого района о принятии или отклонении поправок направляется администрацией Еремизино-Борисовского сельского поселения Тихорецкого района в Совет Еремизино-Борисовск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равки к проекту бюджета поселения, предусматривающие увеличение расходной части по разделам, подразделам, целевым статьям (муниципальным программам и непрограммным направлениям деятельности), должны содержать предложения по уменьшению бюджетных ассигнований по другим разделам, подразделам, целевым статьям (муниципальным программам и непрограммным направлениям деятельности) расходной части либо указание на дополнительный источник доходов бюджета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аботанный проект решения о бюджете со всеми необходимыми документами и материалами представляется в Совет Еремизино-Борисовского сельского поселения Тихорецкого района в пятидневный срок и рассматривается Советом Еремизино-Борисовского сельского поселения Тихорецкого района в установленном настоящим Положение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зногласий по проекту решения о бюджете председатель Совета Еремизино-Борисовского сельского поселения Тихорецкого района создает согласительную комиссию из числа депутатов Совета Еремизино-Борисовского сельского поселения Тихорецкого района и администрации Еремизино-Борисовского сельского поселения Тихорецкого района в равном соотношении, с приглашением на ее заседание председателя Контрольно-счетной палаты муниципального образования Тихорецкий район. В течение пяти рабочих дней согласительная комиссия дорабатывает окончательный вариант проекта решения о бюджете по несогласованным вопросам с учётом предложений, замечаний и поправок постоянных комиссий, депутатов Совета Еремизино-Борисовского сельского поселения Тихорецкого района, администрации Еремизино-Борисовского сельского поселения Тихорецкого района и Контрольно-счетной палаты муниципального образования Тихорецкий район. Решение согласительной комиссии принимается большинством голосов членов согласительной комиссии и оформляется протокол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работы согласительная комиссия выносит на рассмотрение Совета Еремизино-Борисовского сельского поселения Тихорецкого района согласованные основные характеристики бюджета поселения. Позиции, по которым стороны не выработали согласованного решения, вносятся на рассмотрение Совета Еремизино-Борисовского сельского поселения Тихорецкого района.</w:t>
      </w:r>
    </w:p>
    <w:p>
      <w:pPr>
        <w:pStyle w:val="Normal"/>
        <w:ind w:firstLine="709"/>
        <w:jc w:val="both"/>
        <w:rPr/>
      </w:pPr>
      <w:bookmarkStart w:id="57" w:name="sub_2106"/>
      <w:bookmarkEnd w:id="57"/>
      <w:r>
        <w:rPr>
          <w:rFonts w:cs="Times New Roman" w:ascii="Times New Roman" w:hAnsi="Times New Roman"/>
          <w:sz w:val="28"/>
          <w:szCs w:val="28"/>
        </w:rPr>
        <w:t xml:space="preserve">Рассмотрение проекта решения о бюджете на заседании Совета Еремизино-Борисовского сельского поселения Тихорецкого района осуществляется в соответствии с регламентом Совета Еремизино-Борисовского сельского поселения Тихорецкого района. </w:t>
      </w:r>
    </w:p>
    <w:p>
      <w:pPr>
        <w:pStyle w:val="Normal"/>
        <w:ind w:firstLine="709"/>
        <w:jc w:val="both"/>
        <w:rPr/>
      </w:pPr>
      <w:bookmarkStart w:id="58" w:name="sub_2106"/>
      <w:bookmarkStart w:id="59" w:name="sub_65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6.5. Предметом рассмотрения проекта решения о бюджете поселения являются следующие основные характеристики бюджета посел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поселения на очередной финансовый год по кодам видов (подвидов) доходов бюджетов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разделам и подраздела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ов;</w:t>
      </w:r>
    </w:p>
    <w:p>
      <w:pPr>
        <w:pStyle w:val="Normal"/>
        <w:ind w:firstLine="709"/>
        <w:jc w:val="both"/>
        <w:rPr/>
      </w:pPr>
      <w:bookmarkStart w:id="60" w:name="sub_665"/>
      <w:bookmarkEnd w:id="60"/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в пределах общего объема расходов бюджета поселения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1" w:name="sub_665"/>
      <w:bookmarkEnd w:id="61"/>
      <w:r>
        <w:rPr>
          <w:rFonts w:cs="Times New Roman" w:ascii="Times New Roman" w:hAnsi="Times New Roman"/>
          <w:sz w:val="28"/>
          <w:szCs w:val="28"/>
        </w:rPr>
        <w:t>верхние пределы муниципального внутреннего долга Еремизино-Борисовского сельского поселения Тихорецкого района, муниципального внешнего долга Еремизино-Борисовского сельского поселения Тихорецкого района (при наличии у Еремизино-Борисовского сельского поселения Тихорецкого района обязательств в иностранной валюте) по состоянию на 1 января года, следующего за очередным финансовым годом, с указанием в том числе верхнего предела долга по муниципальным гарантиям Еремизино-Борисовского сельского поселения Тихорецкого района в валюте Российской Федерации, муниципальным гарантиям Еремизино-Борисовского сельского поселения Тихорецкого района в иностранной валюте (при наличии у Еремизино-Борисовского сельского поселения Тихорецкого района обязательств по муниципальным гарантиям в иностранной валюте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резервного фонда администрации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62" w:name="sub_668"/>
      <w:bookmarkEnd w:id="62"/>
      <w:r>
        <w:rPr>
          <w:rFonts w:cs="Times New Roman" w:ascii="Times New Roman" w:hAnsi="Times New Roman"/>
          <w:sz w:val="28"/>
          <w:szCs w:val="28"/>
        </w:rPr>
        <w:t>дефицит (профицит)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орожного фонда администрации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bookmarkStart w:id="63" w:name="sub_668"/>
      <w:bookmarkEnd w:id="63"/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Еремизино-Борисовского сельского поселения Тихорецкого района в валюте Российской Федерации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Еремизино-Борисовского сельского поселения Тихорецкого района в иностранной валюте (при наличи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Еремизино-Борисов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ешних заимствований Еремизино-Борисовского сельского поселения Тихорецкого района  (при наличии таковых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овые статьи, приложения, другие показатели проекта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авовых актов Еремизино-Борисовского сельского поселения Тихорецкого района, действие которых отменяется или приостанавливается на очередной финансовый в связи с тем, что бюджетом поселения не предусмотрены средства на их реализац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в период рассмотрения и утверждения проекта решения о бюджете параметров федерального (краевого) бюджета и (или) принятия в соответствии с ним нормативных правовых актов Российской Федерации (Краснодарского края), влияющих на характеристики бюджета поселения, глава Еремизино-Борисовского сельского поселения Тихорецкого района вправе вносить поправки в проект решения о бюджете, в результате которых изменяются основные характеристики бюджета поселения, с подробным обоснованием вносимых измен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проекта решения о бюджете поселения в Совете Еремизино-Борисовского сельского поселения Тихорецкого района заслушивается доклад главы Еремизино-Борисовского сельского поселения Тихорецкого района или уполно</w:t>
      </w:r>
      <w:bookmarkStart w:id="64" w:name="sub_2108"/>
      <w:r>
        <w:rPr>
          <w:rFonts w:cs="Times New Roman" w:ascii="Times New Roman" w:hAnsi="Times New Roman"/>
          <w:sz w:val="28"/>
          <w:szCs w:val="28"/>
        </w:rPr>
        <w:t>моченного им должностного ли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бюджете поселения на очередной финансовый год выносится на голосование в целом, и решение принимается с поправками, принятыми на заседании Совета.</w:t>
      </w:r>
    </w:p>
    <w:p>
      <w:pPr>
        <w:pStyle w:val="Normal"/>
        <w:ind w:firstLine="709"/>
        <w:jc w:val="both"/>
        <w:rPr/>
      </w:pPr>
      <w:bookmarkStart w:id="65" w:name="sub_2109"/>
      <w:bookmarkEnd w:id="64"/>
      <w:r>
        <w:rPr>
          <w:rFonts w:cs="Times New Roman" w:ascii="Times New Roman" w:hAnsi="Times New Roman"/>
          <w:sz w:val="28"/>
          <w:szCs w:val="28"/>
        </w:rPr>
        <w:t>Принятое Советом Еремизино-Борисовского сельского поселения Тихорецкого района решение о бюджете в течение 10 дней со дня его принятия направляется главе Еремизино-Борисовского сельского поселения Тихорецкого района для подписания</w:t>
      </w:r>
      <w:bookmarkEnd w:id="65"/>
      <w:r>
        <w:rPr>
          <w:rFonts w:cs="Times New Roman" w:ascii="Times New Roman" w:hAnsi="Times New Roman"/>
          <w:sz w:val="28"/>
          <w:szCs w:val="28"/>
        </w:rPr>
        <w:t xml:space="preserve">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бюджете рассматривается, утверждается Советом Еремизино-Борисовского сельского поселения Тихорецкого района, подписывается главой Еремизино-Борисовского сельского поселения Тихорецкого района до начала очередного финансово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бюджете вступает в силу с 1 января очередного финансового года.</w:t>
      </w:r>
    </w:p>
    <w:p>
      <w:pPr>
        <w:pStyle w:val="Normal"/>
        <w:ind w:firstLine="709"/>
        <w:jc w:val="both"/>
        <w:rPr/>
      </w:pPr>
      <w:bookmarkStart w:id="66" w:name="sub_67"/>
      <w:bookmarkEnd w:id="66"/>
      <w:r>
        <w:rPr>
          <w:rFonts w:cs="Times New Roman" w:ascii="Times New Roman" w:hAnsi="Times New Roman"/>
          <w:sz w:val="28"/>
          <w:szCs w:val="28"/>
        </w:rPr>
        <w:t xml:space="preserve">6.6. В случае, если решение о бюджете поселения не вступило в силу с начала текущего финансового года, временное управление бюджетом осуществляется в порядке, установленно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ей 190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/>
      </w:pPr>
      <w:bookmarkStart w:id="67" w:name="sub_67"/>
      <w:bookmarkEnd w:id="67"/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шение о бюджете поселения по окончании периода временного управления бюджетом осуществляется в порядке, установленно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ей 19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/>
      </w:pPr>
      <w:bookmarkStart w:id="68" w:name="sub_652"/>
      <w:bookmarkEnd w:id="68"/>
      <w:r>
        <w:rPr>
          <w:rFonts w:cs="Times New Roman" w:ascii="Times New Roman" w:hAnsi="Times New Roman"/>
          <w:sz w:val="28"/>
          <w:szCs w:val="28"/>
        </w:rPr>
        <w:t>6.7. Публичные слушания по проекту бюджета проводятся в порядке, установленном решением Совета Еремизино-Борисовского сельского поселения Тихорец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 Финансовый орган (или должностное лицо, осуществляющее функции финансового органа) осуществляет непосредственное составление проекта решения Совета Еремизино-Борисовского сельского поселения Тихорецкого района о внесении изменений в решение о бюджете поселения. Глава Еремизино-Борисовского сельского поселения Тихорецкого района вносит данный проект решения на рассмотрение в Совет Еремизино-Борисовского сельского поселения Тихорецкого района не позднее 14 календарных дней до назначенной даты заседания Совета Еремизино-Борисовского сельского поселения Тихорецкого района.</w:t>
      </w:r>
      <w:bookmarkStart w:id="69" w:name="sub_682"/>
      <w:r>
        <w:rPr>
          <w:rFonts w:cs="Times New Roman" w:ascii="Times New Roman" w:hAnsi="Times New Roman"/>
          <w:sz w:val="28"/>
          <w:szCs w:val="28"/>
        </w:rPr>
        <w:t xml:space="preserve"> Одновременно текст проекта решения направляется администрацией Еремизино-Борисовского сельского поселения Тихорецкого района в Контрольно-счетную палату муниципального образования Тихорецкий райо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проектом указанного решения в Совет Еремизино-Борисовского сельского поселения Тихорецкого района и Контрольно-счетную палату муниципального образования Тихорецкий район представляется пояснительная записка с обоснованием предлагаемых изменений с перечнем муниципальных правовых актов Еремизино-Борисовского сельского поселения Тихорецкого района, подлежащих признанию утратившими силу, приостановлению, изменению или принятию в связи с принятием указанного проекта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принятия проекта решения о внесении изменений в решение Совета Еремизино-Борисовского сельского поселения Тихорецкого района о бюджете поселения глава Еремизино-Борисовского сельского поселения Тихорецкого района вправе вносить в него мотивированные изменения с информацией, обосновывающей изменение доходной части бюджета поселения, объемов финансирования расходных обязательств Еремизино-Борисовского сельского поселения Тихорецкого района и источников финансирования дефицита бюдже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предлагаемых изменений и указанная информация направляются администрацией Еремизино-Борисовского сельского поселения Тихорецкого района в Контрольно-счетную палату муниципального образования Тихорецкий район одновременно с их представлением в Совет Еремизино-Борисовского сельского поселения Тихорец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Еремизино-Борисовского сельского поселения Тихорецкого района о внесении изменений в решение о бюджете поселения рассматривается в порядке, определенно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гламентом</w:t>
      </w:r>
      <w:r>
        <w:rPr>
          <w:rFonts w:cs="Times New Roman" w:ascii="Times New Roman" w:hAnsi="Times New Roman"/>
          <w:sz w:val="28"/>
          <w:szCs w:val="28"/>
        </w:rPr>
        <w:t xml:space="preserve"> Совета Еремизино-Борисовского сельского поселения Тихорецкого района.</w:t>
      </w:r>
    </w:p>
    <w:p>
      <w:pPr>
        <w:pStyle w:val="Normal"/>
        <w:ind w:firstLine="709"/>
        <w:jc w:val="both"/>
        <w:rPr/>
      </w:pPr>
      <w:bookmarkEnd w:id="69"/>
      <w:r>
        <w:rPr>
          <w:rFonts w:cs="Times New Roman" w:ascii="Times New Roman" w:hAnsi="Times New Roman"/>
          <w:sz w:val="28"/>
          <w:szCs w:val="28"/>
        </w:rPr>
        <w:t>При рассмотрении Советом Еремизино-Борисовского сельского поселения Тихорецкого района проекта решения Совета Еремизино-Борисовского сельского поселения Тихорецкого района о внесении изменений в решение о бюджете поселения на текущий финансовый год Совет Еремизино-Борисовского сельского поселения Тихорецкого района заслушивает доклад главы Еремизино-Борисовского сельского поселения Тихорецкого района или уполномоченного им лица о вносимых измен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Советом Еремизино-Борисовского сельского поселения Тихорецкого района решение Совета Еремизино-Борисовского сельского поселения Тихорецкого района о внесении изменений в решение о бюджете поселения в течение 10 дней со дня его принятия направляется главе Еремизино-Борисовского сельского поселения Тихорецкого района для подписания и обнародования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0" w:name="sub_270031"/>
      <w:bookmarkStart w:id="71" w:name="sub_29002"/>
      <w:bookmarkStart w:id="72" w:name="sub_270031"/>
      <w:bookmarkStart w:id="73" w:name="sub_29002"/>
      <w:bookmarkEnd w:id="72"/>
      <w:bookmarkEnd w:id="7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полнение бюджета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 Исполнение бюджета поселения осуществляетс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  <w:bookmarkStart w:id="74" w:name="sub_29002"/>
      <w:bookmarkStart w:id="75" w:name="sub_10007"/>
      <w:bookmarkStart w:id="76" w:name="sub_29002"/>
      <w:bookmarkStart w:id="77" w:name="sub_10007"/>
      <w:bookmarkEnd w:id="76"/>
      <w:bookmarkEnd w:id="77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8. Годовой отчет об исполнении бюджета поселе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78" w:name="sub_10007"/>
      <w:bookmarkStart w:id="79" w:name="sub_10007"/>
      <w:bookmarkEnd w:id="79"/>
    </w:p>
    <w:p>
      <w:pPr>
        <w:pStyle w:val="Style31"/>
        <w:ind w:left="0" w:firstLine="709"/>
        <w:rPr/>
      </w:pPr>
      <w:bookmarkStart w:id="80" w:name="sub_30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1.</w:t>
      </w:r>
      <w:bookmarkEnd w:id="8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бюджета поселения осуществляется Советом Еремизино-Борисовского сельского поселения Тихорецкого района,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органом в пределах его компетенции, а также К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нтрольно-счетной палато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хорецкий район на основании заключенного соглашения.</w:t>
      </w:r>
    </w:p>
    <w:p>
      <w:pPr>
        <w:pStyle w:val="Style31"/>
        <w:ind w:left="0" w:firstLine="709"/>
        <w:rPr/>
      </w:pPr>
      <w:bookmarkStart w:id="81" w:name="sub_31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2</w:t>
      </w:r>
      <w:bookmarkEnd w:id="81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 Годовой о</w:t>
      </w:r>
      <w:r>
        <w:rPr>
          <w:rFonts w:cs="Times New Roman" w:ascii="Times New Roman" w:hAnsi="Times New Roman"/>
          <w:sz w:val="28"/>
          <w:szCs w:val="28"/>
        </w:rPr>
        <w:t xml:space="preserve">тчет об исполнении бюджета поселения составляется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инансовым органом (или должностным лицом, осуществляющим функции финансового органа) </w:t>
      </w:r>
      <w:r>
        <w:rPr>
          <w:rFonts w:cs="Times New Roman" w:ascii="Times New Roman" w:hAnsi="Times New Roman"/>
          <w:sz w:val="28"/>
          <w:szCs w:val="28"/>
        </w:rPr>
        <w:t>и представляется в администрацию Еремизино-Борисовского сельского поселения Тихорецкого района.</w:t>
      </w:r>
    </w:p>
    <w:p>
      <w:pPr>
        <w:pStyle w:val="Style31"/>
        <w:ind w:left="0" w:firstLine="709"/>
        <w:rPr/>
      </w:pPr>
      <w:bookmarkStart w:id="82" w:name="sub_311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3.</w:t>
      </w:r>
      <w:bookmarkEnd w:id="82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убличные слушания по годовому отчету об исполнении бюджета поселения проводятся администрацией Еремизино-Борисовского сельского поселения Тихорецкого района до рассмотрения проекта решения об утверждении годового отчета об исполнении бюджета поселения Советом Еремизино-Борисовского сельского поселения Тихорецкого района в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рядке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м решением Совета Еремизино-Борисовского сельского поселения Тихорецкого района.</w:t>
      </w:r>
    </w:p>
    <w:p>
      <w:pPr>
        <w:pStyle w:val="Style31"/>
        <w:ind w:left="0" w:firstLine="709"/>
        <w:rPr/>
      </w:pPr>
      <w:bookmarkStart w:id="83" w:name="sub_32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4</w:t>
      </w:r>
      <w:bookmarkEnd w:id="83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 Годовой о</w:t>
      </w:r>
      <w:r>
        <w:rPr>
          <w:rFonts w:cs="Times New Roman" w:ascii="Times New Roman" w:hAnsi="Times New Roman"/>
          <w:sz w:val="28"/>
          <w:szCs w:val="28"/>
        </w:rPr>
        <w:t xml:space="preserve">тчет об исполнении бюджета поселения подлежит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нешней проверке</w:t>
      </w:r>
      <w:r>
        <w:rPr>
          <w:rFonts w:cs="Times New Roman" w:ascii="Times New Roman" w:hAnsi="Times New Roman"/>
          <w:sz w:val="28"/>
          <w:szCs w:val="28"/>
        </w:rPr>
        <w:t xml:space="preserve">, которая включает внешнюю проверку бюджетной отчетности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ного администратора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и подготовку заключения на годовой отчет об исполнении бюджета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яя проверка годового отчета об исполнении бюджета поселения осуществляется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рольно-счетной палатой муниципального образования Тихорецкий район на основании заключенного согла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84" w:name="sub_32003"/>
      <w:bookmarkEnd w:id="84"/>
      <w:r>
        <w:rPr>
          <w:rFonts w:cs="Times New Roman" w:ascii="Times New Roman" w:hAnsi="Times New Roman"/>
          <w:sz w:val="28"/>
          <w:szCs w:val="28"/>
        </w:rPr>
        <w:t xml:space="preserve">Администрация Еремизино-Борисовского сельского поселения Тихорецкого района не позднее 1 апреля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кущего года</w:t>
      </w:r>
      <w:r>
        <w:rPr>
          <w:rFonts w:cs="Times New Roman" w:ascii="Times New Roman" w:hAnsi="Times New Roman"/>
          <w:sz w:val="28"/>
          <w:szCs w:val="28"/>
        </w:rPr>
        <w:t xml:space="preserve"> направляет в Контрольно-счетную палату муниципального образования Тихорецкий район для подготовки заключения:</w:t>
      </w:r>
    </w:p>
    <w:p>
      <w:pPr>
        <w:pStyle w:val="Normal"/>
        <w:ind w:firstLine="709"/>
        <w:jc w:val="both"/>
        <w:rPr/>
      </w:pPr>
      <w:bookmarkStart w:id="85" w:name="sub_32003"/>
      <w:bookmarkEnd w:id="85"/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документы, подлежащие представлению в Совет Еремизино-Борисовского сельского поселения Тихорецкого района одновременно с годовым отчетом об исполнении бюджета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отчетность представляется в Контрольно-счетную палату муниципального образования Тихорецкий район на бумажных носителях и в электронном виде.</w:t>
      </w:r>
    </w:p>
    <w:p>
      <w:pPr>
        <w:pStyle w:val="Style31"/>
        <w:ind w:left="0" w:firstLine="709"/>
        <w:rPr/>
      </w:pPr>
      <w:bookmarkStart w:id="86" w:name="sub_34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5.</w:t>
      </w:r>
      <w:bookmarkEnd w:id="86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Ежегодно не позднее 1 мая текущего года глава Еремизино-Борисовского сельского поселения Тихорецкого района представляет в Совет Еремизино-Борисовского сельского поселения Тихорецкого района годовой отчет об исполнении бюджета поселения.</w:t>
      </w:r>
    </w:p>
    <w:p>
      <w:pPr>
        <w:pStyle w:val="Normal"/>
        <w:ind w:firstLine="709"/>
        <w:jc w:val="both"/>
        <w:rPr/>
      </w:pPr>
      <w:bookmarkStart w:id="87" w:name="sub_34002"/>
      <w:bookmarkEnd w:id="87"/>
      <w:r>
        <w:rPr>
          <w:rFonts w:cs="Times New Roman" w:ascii="Times New Roman" w:hAnsi="Times New Roman"/>
          <w:sz w:val="28"/>
          <w:szCs w:val="28"/>
        </w:rPr>
        <w:t>Одновременно с годовым отчетом об исполнении бюджета поселения в Совет Еремизино-Борисовского сельского поселения Тихорецкого района представляются:</w:t>
      </w:r>
    </w:p>
    <w:p>
      <w:pPr>
        <w:pStyle w:val="Normal"/>
        <w:widowControl/>
        <w:ind w:firstLine="709"/>
        <w:jc w:val="both"/>
        <w:rPr/>
      </w:pPr>
      <w:bookmarkStart w:id="88" w:name="sub_34002"/>
      <w:bookmarkEnd w:id="88"/>
      <w:r>
        <w:rPr>
          <w:rFonts w:cs="Times New Roman" w:ascii="Times New Roman" w:hAnsi="Times New Roman"/>
          <w:sz w:val="28"/>
          <w:szCs w:val="28"/>
        </w:rPr>
        <w:t>отчет об исполнении бюджета поселения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 администрации Еремизино-Борисовского сельского поселения Тихорецкого района по разделам и подразделам классификации расходов бюджетов с указанием реквизитов правового акта главы администрации Еремизино-Борисовского сельского поселения Тихорецкого района, являющегося основанием для расходования бюджетных ассигнований резервного фонда администрации Еремизино-Борисовского сельского поселения Тихорецкого района, а также с указанием цели, размера выделенных средств;</w:t>
      </w:r>
    </w:p>
    <w:p>
      <w:pPr>
        <w:pStyle w:val="Normal"/>
        <w:ind w:firstLine="709"/>
        <w:jc w:val="both"/>
        <w:rPr/>
      </w:pPr>
      <w:bookmarkStart w:id="89" w:name="sub_340027"/>
      <w:bookmarkEnd w:id="89"/>
      <w:r>
        <w:rPr>
          <w:rFonts w:cs="Times New Roman" w:ascii="Times New Roman" w:hAnsi="Times New Roman"/>
          <w:sz w:val="28"/>
          <w:szCs w:val="28"/>
        </w:rPr>
        <w:t xml:space="preserve">информация об исполнении бюджета поселения в части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90" w:name="sub_340027"/>
      <w:bookmarkStart w:id="91" w:name="sub_340028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>информация об остатках целевых и нецелевых средств бюджета поселения, сложившихся на конец финансового года;</w:t>
      </w:r>
    </w:p>
    <w:p>
      <w:pPr>
        <w:pStyle w:val="Normal"/>
        <w:ind w:firstLine="709"/>
        <w:jc w:val="both"/>
        <w:rPr/>
      </w:pPr>
      <w:bookmarkStart w:id="92" w:name="sub_340028"/>
      <w:bookmarkEnd w:id="92"/>
      <w:r>
        <w:rPr>
          <w:rFonts w:cs="Times New Roman" w:ascii="Times New Roman" w:hAnsi="Times New Roman"/>
          <w:sz w:val="28"/>
          <w:szCs w:val="28"/>
        </w:rPr>
        <w:t xml:space="preserve">информация о выданных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униципальных гарантиях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 Тихорецкого района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резе получате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документы и отчетность, предусмотренные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ны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31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93" w:name="sub_35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.6.</w:t>
      </w:r>
      <w:bookmarkEnd w:id="93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 рассмотрении годового отчета об исполнении бюджета поселения Совет Еремизино-Борисовского сельского поселения Тихорецкого района заслушивает доклад руководителя финансового органа (или должностного лица, осуществляющего функции финансового орган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годового отчета об исполнении бюджета поселения Совет Еремизино-Борисовского сельского поселения Тихорецкого района принимает решение об утверждении либо отклонении проекта решения об исполнении бюджета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лонения Советом Еремизино-Борисовского сельского поселения Тихорецкого района проекта решения об исполнении бюджета он возвращается для устранения фактов недостоверного или неполного отражения данных и повторного представления в срок, не превышающий одного месяца.</w:t>
      </w:r>
      <w:bookmarkStart w:id="94" w:name="sub_3500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поселения утверждается решением Совета Еремизино-Борисовского сельского поселения Тихорецкого района с указанием общего объема доходов, расходов и дефицита (профицита) бюджета.</w:t>
      </w:r>
    </w:p>
    <w:p>
      <w:pPr>
        <w:pStyle w:val="Normal"/>
        <w:ind w:firstLine="709"/>
        <w:jc w:val="both"/>
        <w:rPr/>
      </w:pPr>
      <w:bookmarkEnd w:id="94"/>
      <w:r>
        <w:rPr>
          <w:rFonts w:cs="Times New Roman" w:ascii="Times New Roman" w:hAnsi="Times New Roman"/>
          <w:sz w:val="28"/>
          <w:szCs w:val="28"/>
        </w:rPr>
        <w:t>Отдельными приложениями к решению об исполнении бюджета поселения за отчетный финансовый год утверждаются показател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бюджета поселения по кода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ассификации доходов бюдже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бюджета поселения по ведомственной структуре расходов бюджета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 бюджета поселения по разделам и подраздела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ассификации расходов бюдже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95" w:name="sub_35037"/>
      <w:bookmarkEnd w:id="95"/>
      <w:r>
        <w:rPr>
          <w:rFonts w:cs="Times New Roman" w:ascii="Times New Roman" w:hAnsi="Times New Roman"/>
          <w:sz w:val="28"/>
          <w:szCs w:val="28"/>
        </w:rPr>
        <w:t>расходов бюджета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6" w:name="sub_35037"/>
      <w:bookmarkEnd w:id="96"/>
      <w:r>
        <w:rPr>
          <w:rFonts w:cs="Times New Roman" w:ascii="Times New Roman" w:hAnsi="Times New Roman"/>
          <w:sz w:val="28"/>
          <w:szCs w:val="28"/>
        </w:rPr>
        <w:t xml:space="preserve">источников финансирования дефицита бюджета по кодам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97" w:name="sub_10008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97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          О.А. Баюра            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rFonts w:cs="Times New Roman"/>
      <w:b/>
      <w:bCs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rFonts w:cs="Times New Roman"/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rFonts w:cs="Times New Roman"/>
      <w:b/>
      <w:bCs/>
      <w:color w:val="008080"/>
    </w:rPr>
  </w:style>
  <w:style w:type="character" w:styleId="Style18">
    <w:name w:val="Опечатки"/>
    <w:qFormat/>
    <w:rPr>
      <w:rFonts w:cs="Times New Roman"/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rFonts w:cs="Times New Roman"/>
      <w:color w:val="0000FF"/>
    </w:rPr>
  </w:style>
  <w:style w:type="character" w:styleId="Style22">
    <w:name w:val="Сравнение редакций. Удаленный фрагмент"/>
    <w:qFormat/>
    <w:rPr>
      <w:rFonts w:cs="Times New Roman"/>
      <w:strike/>
      <w:color w:val="808000"/>
    </w:rPr>
  </w:style>
  <w:style w:type="character" w:styleId="Style23">
    <w:name w:val="Утратил силу"/>
    <w:qFormat/>
    <w:rPr>
      <w:rFonts w:cs="Times New Roman"/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/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mesNewRoman">
    <w:name w:val="Обычный + Times New Roman"/>
    <w:basedOn w:val="Normal"/>
    <w:qFormat/>
    <w:pPr>
      <w:ind w:firstLine="709"/>
      <w:jc w:val="both"/>
    </w:pPr>
    <w:rPr>
      <w:rFonts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54:00Z</dcterms:created>
  <dc:creator>А</dc:creator>
  <dc:description>Документ экспортирован из системы ГАРАНТ</dc:description>
  <cp:keywords/>
  <dc:language>en-US</dc:language>
  <cp:lastModifiedBy>user11</cp:lastModifiedBy>
  <cp:lastPrinted>2022-01-31T13:41:00Z</cp:lastPrinted>
  <dcterms:modified xsi:type="dcterms:W3CDTF">2022-01-31T10:41:00Z</dcterms:modified>
  <cp:revision>4</cp:revision>
  <dc:subject/>
  <dc:title>Закон Краснодарского края от 4 февраля 2002 г</dc:title>
</cp:coreProperties>
</file>