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4097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4"/>
        </w:rPr>
      </w:pPr>
      <w:r>
        <w:rPr>
          <w:b/>
          <w:sz w:val="28"/>
          <w:szCs w:val="28"/>
        </w:rPr>
        <w:t>СОВЕТ ЕРЕМИЗИНО-БОРИСОВСКОГО СЕЛЬСКОГО ПОСЕЛЕНИЯ</w:t>
      </w:r>
    </w:p>
    <w:p>
      <w:pPr>
        <w:pStyle w:val="Heading"/>
        <w:rPr>
          <w:sz w:val="24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4.12.2020                                                                                                          № 4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О бюджете Еремизино-Борисовского</w:t>
      </w:r>
    </w:p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с изменениями от 24.02.2021 № 51, от 22.04.2021 № 53, 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27.05.2021 № 57, от 22.09.2021 № 65, от 28.10.2021 № 66, </w:t>
      </w:r>
    </w:p>
    <w:p>
      <w:pPr>
        <w:pStyle w:val="Heading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26.11.2021 № 67, от 28.12.2021 № 71)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21 год, в соответствии со статьями 8,26 Устава Еремизино-Борисовского сельского поселения Тихорецкого района, Совет Еремизино-Борисовского сельского поселения Тихорецкого района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Еремизино-Борисовского сельского поселения Тихорецкого района (далее – бюджет поселения) на 2021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21284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24280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ерхний предел муниципального внутреннего долга Еремизино-Борисовского сельского поселения Тихорецкого района на 1 января 2022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996,3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1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1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1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1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бщий объем бюджетных ассигнований, направляемых на исполнение публичных нормативных обязательств, в сумме 459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езервный фонд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финансирования дефицита бюджета поселения, перечень статей источников финансирования дефицитов бюджетов на 2021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твердить объем межбюджетных трансфертов, предоставляемых другим бюджетам бюджетной системы Российской Федерации, на 2021 год согласно приложению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6697,6 тыс. 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казания мер поддержки субъектам малого и среднего предпринимательств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Утвердить программу муниципальных внутрен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приложению 9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Утвердить программу муниципальных внешних заимств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1 год согласно приложению 1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программу муниципальных гаран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в иностранной валюте на 2021 год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об организации профессионального образования и дополнительного профессионального образова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работников муниципальных каз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на проведение фестивалей, конкурсов, представление экспозиц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на приобретение объектов недвижимости в собств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изменение наименования главного распорядителя бюджетных средств и (или) изменение системы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структуры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3)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, в пределах объема бюджетных ассигнований по данным расходам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аюра О.А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Еремизино-Борисов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В.И. Куликов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ref=266773807E84DC2FB054E739EFD8CBDFA4D30982FD7424A21B82F17B3C7BAB572F677673AD82l8J4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yperlink" Target="garantf1://70308460.100000" TargetMode="External"/><Relationship Id="rId16" Type="http://schemas.openxmlformats.org/officeDocument/2006/relationships/hyperlink" Target="garantf1://71871578.1000" TargetMode="External"/><Relationship Id="rId17" Type="http://schemas.openxmlformats.org/officeDocument/2006/relationships/hyperlink" Target="garantf1://12012604.787" TargetMode="External"/><Relationship Id="rId18" Type="http://schemas.openxmlformats.org/officeDocument/2006/relationships/hyperlink" Target="garantf1://12012604.7814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2:00Z</dcterms:created>
  <dc:creator>Бородина М.В.</dc:creator>
  <dc:description/>
  <cp:keywords/>
  <dc:language>en-US</dc:language>
  <cp:lastModifiedBy>user11</cp:lastModifiedBy>
  <cp:lastPrinted>2020-11-17T14:01:00Z</cp:lastPrinted>
  <dcterms:modified xsi:type="dcterms:W3CDTF">2022-05-30T13:02:00Z</dcterms:modified>
  <cp:revision>5</cp:revision>
  <dc:subject/>
  <dc:title>СОВЕТ МУНИЦИПАЛЬНОГО ОБРАЗОВАНИЯ</dc:title>
</cp:coreProperties>
</file>