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4"/>
          <w:szCs w:val="24"/>
        </w:rPr>
      </w:pPr>
      <w:r>
        <w:rPr/>
        <w:t>ПРИЛОЖЕНИЕ 1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/>
        <w:t>к решению Совет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/>
        <w:t>Еремизино-Борисовского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/>
        <w:t>сельского поселения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/>
        <w:t>Тихорецкого райо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/>
        <w:t>от 14.12.2020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</w:t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Совет Еремизино-Борисовс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rStyle w:val="Layout"/>
                <w:szCs w:val="28"/>
              </w:rPr>
              <w:t>1 11 09080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а, поступившая в рамк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говора за предоставление пр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размещение и эксплуатаци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1 года, подлежащие зачислению в федеральный бюджет и бюджет муниципального образования по нормативам, действующим до 1 января 2021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1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/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3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3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6 13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1 года, подлежащие зачислению в бюджет муниципального образования по нормативам, действующим до 1 января 2021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ремизино-Борисов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4:00Z</dcterms:created>
  <dc:creator>Гокова Ольга Борисовна</dc:creator>
  <dc:description/>
  <cp:keywords/>
  <dc:language>en-US</dc:language>
  <cp:lastModifiedBy>user11</cp:lastModifiedBy>
  <cp:lastPrinted>2020-11-11T15:28:00Z</cp:lastPrinted>
  <dcterms:modified xsi:type="dcterms:W3CDTF">2022-06-02T13:31:00Z</dcterms:modified>
  <cp:revision>28</cp:revision>
  <dc:subject/>
  <dc:title>Приложение 2</dc:title>
</cp:coreProperties>
</file>