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2 декабря 2018 года                                                                                      № 171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19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19 год, в соответствии со статьями 8, 26 Устава Еремизино-Борисовского сельского поселения Тихорецкого района, Совет Еремизино-Борисовского сельского поселения Тихорецкого района,  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19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1450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1450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долга Еремизино-Борисовского сельского поселения Тихорецкого района на 1 января 2020 года в сумме          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объем поступлений доходов в бюджет поселения по кодам видов (подвидов) доходов на 2019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4. 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9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4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7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19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8. Утвердить ведомственную структуру расходов бюджета поселения на 201</w:t>
      </w:r>
      <w:r>
        <w:rPr>
          <w:rFonts w:cs="Times New Roman" w:ascii="Times New Roman" w:hAnsi="Times New Roman"/>
          <w:color w:val="0D0D0D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19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твердить в составе ведомственной структуры расходов бюджета поселения на 2019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4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Утвердить источники внутреннего финансирования дефицита бюджета поселения, перечень статей источников финансирования дефицитов бюджетов на 2019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твердить объем межбюджетных трансфертов, предоставляемых другим бюджетам бюджетной системы Российской Федерации, на 2019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Остатки средств бюджета поселения, сложившиеся на начало текущего финансового года направляются на оплату заключенных от имен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9 год в сумме 942,4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малого и среднего предпринимательства;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мер социальной поддержки отдельным категориям граждан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января 2019 года на 5 процентов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случаев принятия решений о наделении 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 функциями в пределах установленной 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 компетенции, требующими увеличения штатной 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ть бюджетные ассигнования в целях повышения заработной  платы  (должностных окладов) работников муниципальных  учрежде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1 января 2019 года на 5 процентов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утренних заимствова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9 год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 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19 год согласно приложению № 10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3. Установить предельный объем муниципального долга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9 год в сумме  0,0 тыс. рублей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изменение участника муниципальной программы, координатора муниципальной программы (подпрограммы), получателя субсидии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координаторами муниципальной программы (подпрограммы), основными мероприятиями (мероприятиями), подпрограммами, объектами капитального строительства, объектами недвижимого имущества, требующих изменени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зменение и (или) уточнение бюджетной классификации Министерством финанс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Еремизино-Борисов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Еремизино-Борисовского сельского поселения Тихорецкого района, при условии,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(мероприятие)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 или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Еремизино-Борисовского сельского поселения Тихорецкого района направлений деятельности органов местного самоуправления, муниципальных казенных учреждений Еремизино-Борисовского сельского поселения Тихорецкого района по оказанию муниципальных услуг (выполнению работ), при условии,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, муниципальных казенных учреждений Еремизино-Борисовского сельского поселения Тихорецкого района по оказанию муниципальных услуг (выполнению работ) не превышает 10 проц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Муниципальные правовые акты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.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Глава Еремизино-Борисовского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   В.И.Кулик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LAW;n=112715;fld=134;dst=1413" TargetMode="External"/><Relationship Id="rId15" Type="http://schemas.openxmlformats.org/officeDocument/2006/relationships/hyperlink" Target="consultantplus://offline/main?base=RLAW177;n=85414;fld=134;dst=103807" TargetMode="External"/><Relationship Id="rId16" Type="http://schemas.openxmlformats.org/officeDocument/2006/relationships/hyperlink" Target="consultantplus://offline/main?base=RLAW177;n=85414;fld=134;dst=112796" TargetMode="External"/><Relationship Id="rId17" Type="http://schemas.openxmlformats.org/officeDocument/2006/relationships/hyperlink" Target="consultantplus://offline/main?base=RLAW177;n=85414;fld=134;dst=112812" TargetMode="External"/><Relationship Id="rId18" Type="http://schemas.openxmlformats.org/officeDocument/2006/relationships/hyperlink" Target="consultantplus://offline/main?base=LAW;n=112715;fld=134;dst=102969" TargetMode="External"/><Relationship Id="rId19" Type="http://schemas.openxmlformats.org/officeDocument/2006/relationships/hyperlink" Target="garantf1://70308460.100000" TargetMode="External"/><Relationship Id="rId20" Type="http://schemas.openxmlformats.org/officeDocument/2006/relationships/hyperlink" Target="garantf1://12012604.787" TargetMode="External"/><Relationship Id="rId21" Type="http://schemas.openxmlformats.org/officeDocument/2006/relationships/hyperlink" Target="garantf1://12012604.7814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user11</cp:lastModifiedBy>
  <cp:lastPrinted>2018-12-11T14:27:00Z</cp:lastPrinted>
  <dcterms:modified xsi:type="dcterms:W3CDTF">2018-12-11T11:27:00Z</dcterms:modified>
  <cp:revision>36</cp:revision>
  <dc:subject/>
  <dc:title>СОВЕТ МУНИЦИПАЛЬНОГО ОБРАЗОВАНИЯ </dc:title>
</cp:coreProperties>
</file>