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12"/>
        <w:gridCol w:w="128"/>
        <w:gridCol w:w="2941"/>
        <w:gridCol w:w="5157"/>
      </w:tblGrid>
      <w:tr>
        <w:trPr>
          <w:trHeight w:val="207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1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ТВЕРЖДЕН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ешением Совета Еремизин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Еремизино-Борисо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от                   №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финансирования дефицита бюджета поселения</w:t>
            </w:r>
          </w:p>
        </w:tc>
      </w:tr>
      <w:tr>
        <w:trPr>
          <w:trHeight w:val="282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3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аблица 1</w:t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1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21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правление муниципальных ресурсов Администрации муниципального образования Тихорецкий район</w:t>
            </w:r>
          </w:p>
        </w:tc>
      </w:tr>
      <w:tr>
        <w:trPr>
          <w:trHeight w:val="345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1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1 05013 10 0000 120</w:t>
            </w:r>
          </w:p>
        </w:tc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1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1 14 06013 10 0000 430</w:t>
            </w:r>
          </w:p>
        </w:tc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45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Еремизино-Борисов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1</w:t>
            </w:r>
          </w:p>
        </w:tc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Еремизино-Борис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</w:tr>
      <w:tr>
        <w:trPr>
          <w:trHeight w:val="345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1995 10 0000 130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345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5 10 0000 130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45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возмещения ущерба при возникновении страховых случаев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нежные взыскания, налагаемые в возмещение ущерба, причиняем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45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я</w:t>
            </w:r>
          </w:p>
        </w:tc>
      </w:tr>
      <w:tr>
        <w:trPr>
          <w:trHeight w:val="345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45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50 10 0000 180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45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960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5001 10 0000 151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1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960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0051 10 0000 151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31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0298 10 0000 151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ам поселений на обеспечение мероприятий по капитальному ремонту многоквартирных домов и переселения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631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0299 10 0004 151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 жилищно-коммунального хозяйства</w:t>
            </w:r>
          </w:p>
        </w:tc>
      </w:tr>
      <w:tr>
        <w:trPr>
          <w:trHeight w:val="631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0301 10 0000 151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убсидии бюджетам поселений на обеспечение мероприятий по капитальному ремонту многоквартирных домов </w:t>
            </w:r>
            <w:r>
              <w:rPr>
                <w:szCs w:val="28"/>
              </w:rPr>
              <w:t>за счет средств бюджетов</w:t>
            </w:r>
          </w:p>
        </w:tc>
      </w:tr>
      <w:tr>
        <w:trPr>
          <w:trHeight w:val="631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0302 10 0004 151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Cs w:val="28"/>
              </w:rPr>
              <w:t xml:space="preserve">Субсидии бюджетам поселений на обеспечение мероприятий по  переселению граждан из аварийного жилищного фонда  за счет средств бюджетов </w:t>
            </w:r>
          </w:p>
        </w:tc>
      </w:tr>
      <w:tr>
        <w:trPr>
          <w:trHeight w:val="631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9999 10 0000 151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960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118 10 0000 151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60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0024 10 0000 151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60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5144 10 0000 151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24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9999 10 0000 151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39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5020 10 0000 180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639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5030 10 0000 180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639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8 05000 10 0000 180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9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8 60010 10 0000151</w:t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 районов</w:t>
            </w:r>
          </w:p>
        </w:tc>
      </w:tr>
      <w:tr>
        <w:trPr>
          <w:trHeight w:val="96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8 60020 10 0000 15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государственных внебюджетных фондов</w:t>
            </w:r>
          </w:p>
        </w:tc>
      </w:tr>
      <w:tr>
        <w:trPr>
          <w:trHeight w:val="96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8 05010 10 0000 18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8 05020 10 0000 18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ходы бюджетов сельских поселений от возврата автономными учреждениями остатков субсидий прошлых лет </w:t>
            </w:r>
          </w:p>
        </w:tc>
      </w:tr>
      <w:tr>
        <w:trPr>
          <w:trHeight w:val="96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 18 05030 10 0000 18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60010 10 0000 15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сельских поселений»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едущий специалист администрации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Еремизино-Борисовского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ельского поселения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Тихорецкого района                                                                                    О.А.Баюр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4">
    <w:name w:val=" Знак Знак4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36:00Z</dcterms:created>
  <dc:creator>Гокова Ольга Борисовна</dc:creator>
  <dc:description/>
  <cp:keywords/>
  <dc:language>en-US</dc:language>
  <cp:lastModifiedBy>Партнер</cp:lastModifiedBy>
  <cp:lastPrinted>2017-11-07T12:57:00Z</cp:lastPrinted>
  <dcterms:modified xsi:type="dcterms:W3CDTF">2017-11-10T10:10:00Z</dcterms:modified>
  <cp:revision>17</cp:revision>
  <dc:subject/>
  <dc:title>Приложение 2</dc:title>
</cp:coreProperties>
</file>