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 xml:space="preserve">от                         № </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8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9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99,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3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6,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6,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4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27,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2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2,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9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311,9</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9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311,9</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434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8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502,5</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артнер</cp:lastModifiedBy>
  <cp:lastPrinted>2017-11-29T09:52:00Z</cp:lastPrinted>
  <dcterms:modified xsi:type="dcterms:W3CDTF">2017-11-29T06:53:00Z</dcterms:modified>
  <cp:revision>82</cp:revision>
  <dc:subject/>
  <dc:title>Приложение 4                                                 к Закону Краснодарского края</dc:title>
</cp:coreProperties>
</file>