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26"/>
        <w:gridCol w:w="4813"/>
      </w:tblGrid>
      <w:tr>
        <w:trPr>
          <w:trHeight w:val="375" w:hRule="atLeast"/>
        </w:trPr>
        <w:tc>
          <w:tcPr>
            <w:tcW w:w="4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>
          <w:trHeight w:val="375" w:hRule="atLeast"/>
        </w:trPr>
        <w:tc>
          <w:tcPr>
            <w:tcW w:w="4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хорец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№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ремизино-Борисовского сельского поселения Тихорец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2"/>
        <w:gridCol w:w="4317"/>
      </w:tblGrid>
      <w:tr>
        <w:trPr>
          <w:trHeight w:val="65" w:hRule="atLeast"/>
        </w:trPr>
        <w:tc>
          <w:tcPr>
            <w:tcW w:w="5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лучение бюджетного кредита из краевого бюджета по кредитному договору, заключенному от имени Еремизино-Борисовского сельского поселения  Тихорецкого района в валюте Российской Федерации для частичного покрытия дефицита бюджета поселения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краевого бюджета по кредитным соглашениям и договорам, заключенным от имени Еремизино-Борисов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7935" w:type="dxa"/>
            <w:tcBorders/>
          </w:tcPr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лучение кредита от кредитных организаций по кредитным соглашениям и договорам, заключенным от имени Еремизино-Борисов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лучение кредита от кредитных организаций по кредитным соглашениям и договорам, заключенным от имени Еремизино-Борисов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Тихорецкого район                                                                                        О.А.Баю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58:00Z</dcterms:created>
  <dc:creator>Сацюк</dc:creator>
  <dc:description/>
  <cp:keywords/>
  <dc:language>en-US</dc:language>
  <cp:lastModifiedBy>Людмила</cp:lastModifiedBy>
  <cp:lastPrinted>2017-11-08T16:28:00Z</cp:lastPrinted>
  <dcterms:modified xsi:type="dcterms:W3CDTF">2017-11-29T11:06:00Z</dcterms:modified>
  <cp:revision>24</cp:revision>
  <dc:subject/>
  <dc:title>   Приложение 67</dc:title>
</cp:coreProperties>
</file>