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 xml:space="preserve">ПРИЛОЖЕНИЕ </w:t>
            </w:r>
          </w:p>
          <w:p>
            <w:pPr>
              <w:pStyle w:val="Normal"/>
              <w:jc w:val="center"/>
              <w:rPr>
                <w:color w:val="000000"/>
                <w:sz w:val="28"/>
                <w:szCs w:val="28"/>
              </w:rPr>
            </w:pPr>
            <w:r>
              <w:rPr>
                <w:sz w:val="28"/>
                <w:szCs w:val="28"/>
              </w:rPr>
              <w:t xml:space="preserve">к постановлению администрации </w:t>
            </w:r>
            <w:r>
              <w:rPr>
                <w:color w:val="000000"/>
                <w:sz w:val="28"/>
                <w:szCs w:val="28"/>
              </w:rPr>
              <w:t xml:space="preserve">Еремизино-Борисовского </w:t>
            </w:r>
          </w:p>
          <w:p>
            <w:pPr>
              <w:pStyle w:val="Normal"/>
              <w:ind w:left="-108" w:hanging="0"/>
              <w:jc w:val="center"/>
              <w:rPr>
                <w:color w:val="000000"/>
                <w:sz w:val="28"/>
                <w:szCs w:val="28"/>
              </w:rPr>
            </w:pPr>
            <w:r>
              <w:rPr>
                <w:color w:val="000000"/>
                <w:sz w:val="28"/>
                <w:szCs w:val="28"/>
              </w:rPr>
              <w:t>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color w:val="000000"/>
                <w:sz w:val="28"/>
                <w:szCs w:val="28"/>
              </w:rPr>
            </w:pPr>
            <w:r>
              <w:rPr>
                <w:color w:val="000000"/>
                <w:sz w:val="28"/>
                <w:szCs w:val="28"/>
              </w:rPr>
              <w:t xml:space="preserve">  </w:t>
            </w:r>
            <w:r>
              <w:rPr>
                <w:color w:val="000000"/>
                <w:sz w:val="28"/>
                <w:szCs w:val="28"/>
              </w:rPr>
              <w:t>от 09.07.2019 г. № 20</w:t>
            </w:r>
          </w:p>
          <w:p>
            <w:pPr>
              <w:pStyle w:val="Normal"/>
              <w:ind w:left="-108" w:hanging="0"/>
              <w:jc w:val="center"/>
              <w:rPr>
                <w:color w:val="000000"/>
                <w:sz w:val="28"/>
                <w:szCs w:val="28"/>
              </w:rPr>
            </w:pPr>
            <w:r>
              <w:rPr>
                <w:color w:val="000000"/>
                <w:sz w:val="28"/>
                <w:szCs w:val="28"/>
              </w:rPr>
            </w:r>
          </w:p>
        </w:tc>
      </w:tr>
    </w:tbl>
    <w:p>
      <w:pPr>
        <w:pStyle w:val="Normal"/>
        <w:tabs>
          <w:tab w:val="clear" w:pos="708"/>
          <w:tab w:val="left" w:pos="6270" w:leader="none"/>
        </w:tabs>
        <w:rPr/>
      </w:pPr>
      <w:r>
        <w:rPr/>
        <w:tab/>
      </w:r>
    </w:p>
    <w:p>
      <w:pPr>
        <w:pStyle w:val="Normal"/>
        <w:tabs>
          <w:tab w:val="clear" w:pos="708"/>
          <w:tab w:val="left" w:pos="6270" w:leader="none"/>
        </w:tabs>
        <w:rPr/>
      </w:pPr>
      <w:r>
        <w:rPr/>
      </w:r>
    </w:p>
    <w:p>
      <w:pPr>
        <w:pStyle w:val="Normal"/>
        <w:ind w:firstLine="540"/>
        <w:jc w:val="center"/>
        <w:rPr/>
      </w:pPr>
      <w:r>
        <w:rPr>
          <w:b/>
          <w:sz w:val="28"/>
          <w:szCs w:val="28"/>
        </w:rPr>
        <w:t>Отчет об исполнении бюджета Еремизино-Борисовского сельского поселения Тихорецкого района за 2 квартал 2019 год</w:t>
      </w:r>
    </w:p>
    <w:p>
      <w:pPr>
        <w:pStyle w:val="Normal"/>
        <w:jc w:val="center"/>
        <w:rPr>
          <w:b/>
          <w:b/>
          <w:sz w:val="28"/>
          <w:szCs w:val="28"/>
        </w:rPr>
      </w:pPr>
      <w:r>
        <w:rPr>
          <w:b/>
          <w:sz w:val="28"/>
          <w:szCs w:val="28"/>
        </w:rPr>
      </w:r>
    </w:p>
    <w:p>
      <w:pPr>
        <w:pStyle w:val="Normal"/>
        <w:spacing w:lineRule="auto" w:line="360"/>
        <w:jc w:val="center"/>
        <w:rPr/>
      </w:pPr>
      <w:r>
        <w:rPr/>
        <w:t>1.Доходы бюджета</w:t>
      </w:r>
    </w:p>
    <w:tbl>
      <w:tblPr>
        <w:tblW w:w="9796" w:type="dxa"/>
        <w:jc w:val="left"/>
        <w:tblInd w:w="-20" w:type="dxa"/>
        <w:tblLayout w:type="fixed"/>
        <w:tblCellMar>
          <w:top w:w="0" w:type="dxa"/>
          <w:left w:w="108" w:type="dxa"/>
          <w:bottom w:w="0" w:type="dxa"/>
          <w:right w:w="108" w:type="dxa"/>
        </w:tblCellMar>
      </w:tblPr>
      <w:tblGrid>
        <w:gridCol w:w="3276"/>
        <w:gridCol w:w="567"/>
        <w:gridCol w:w="2112"/>
        <w:gridCol w:w="1324"/>
        <w:gridCol w:w="1226"/>
        <w:gridCol w:w="1291"/>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дохода по бюджетной классификации</w:t>
            </w:r>
          </w:p>
        </w:tc>
        <w:tc>
          <w:tcPr>
            <w:tcW w:w="132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9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12"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2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91"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До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2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64800,00</w:t>
            </w:r>
          </w:p>
        </w:tc>
        <w:tc>
          <w:tcPr>
            <w:tcW w:w="122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4693,69</w:t>
            </w:r>
          </w:p>
        </w:tc>
        <w:tc>
          <w:tcPr>
            <w:tcW w:w="1291"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70106,3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ОВЫЕ И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824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711284,37</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71115,8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ПРИБЫЛЬ,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6096,0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3903,9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1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6096,0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53903,96</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66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6096,0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9903,96</w:t>
            </w:r>
          </w:p>
        </w:tc>
      </w:tr>
      <w:tr>
        <w:trPr>
          <w:trHeight w:val="13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2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1020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ТОВАРЫ (РАБОТЫ, УСЛУГИ), РЕАЛИЗУЕМЫЕ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10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5409,3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6990,6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кцизы по подакцизным товарам (продукции), производимым на территории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302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2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5409,3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6990,64</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3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26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0290,8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209,19</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40010000110</w:t>
            </w:r>
          </w:p>
        </w:tc>
        <w:tc>
          <w:tcPr>
            <w:tcW w:w="13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0,75</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9,25</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100 1030225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512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4552,1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6647,86</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0 1030226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84,3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СОВОКУПНЫЙ ДОХО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47787,2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50300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47787,2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Единый сельскохозяйствен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50301001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47787,2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2,8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И НА ИМУ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4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6672,56</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33327,4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1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6,2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364,76</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1030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635,24</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9364,7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0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6037,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3962,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3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82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8254,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9946,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организаций,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331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82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8254,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49946,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60604000000011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41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783,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4016,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емельный налог с физических лиц, обладающих земельным участком, расположенным в границах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82 10606043100000110</w:t>
            </w:r>
          </w:p>
        </w:tc>
        <w:tc>
          <w:tcPr>
            <w:tcW w:w="1324"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41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783,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4016,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ИСПОЛЬЗОВАНИЯ ИМУЩЕСТВА, НАХОДЯЩЕГОСЯ В ГОСУДАРСТВЕННОЙ И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319,2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80,79</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500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319,2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80,79</w:t>
            </w:r>
          </w:p>
        </w:tc>
      </w:tr>
      <w:tr>
        <w:trPr>
          <w:trHeight w:val="112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1050300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319,2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80,79</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1110503510000012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319,21</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80,7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ОКАЗАНИЯ ПЛАТНЫХ УСЛУГ (РАБОТ) И КОМПЕНСА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государ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020000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ходы от компенсанции затрат бюджета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1130299510000013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НЕНАЛОГОВЫЕ ДОХО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7010000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евыясненные поступления, зачисляемые в бюджеты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70105010000018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0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2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83409,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98990,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ЕЗВОЗМЕЗДНЫЕ ПОСТУПЛЕНИЯ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202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482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83409,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98990,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788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019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861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5001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2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2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тации бюджетам сельских поселений на выравнивание бюджетной обеспеч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5001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404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2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702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дот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19999000000 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0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дотации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19999100000 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00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00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бюджетам бюджетной системы Российской Федерации (межбюджетны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89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8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29999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89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8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субсидии бюджетам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29999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89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68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00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55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509,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990,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местным бюджетам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0024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выполнение передаваемых полномочий субъектов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0024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02351180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9,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990,6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023511810000015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9,32</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990,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озврат остатков субсидий и иных межбюджетных трансфер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21900000000000000</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озврат остатков субсидий и иных межбюджетных трансфертов, имеющих целевое назначение прошлых л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10</w:t>
            </w:r>
          </w:p>
        </w:tc>
        <w:tc>
          <w:tcPr>
            <w:tcW w:w="2112"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21960010100000151</w:t>
            </w:r>
          </w:p>
        </w:tc>
        <w:tc>
          <w:tcPr>
            <w:tcW w:w="1324"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c>
          <w:tcPr>
            <w:tcW w:w="122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91"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0</w:t>
            </w:r>
          </w:p>
        </w:tc>
      </w:tr>
    </w:tbl>
    <w:p>
      <w:pPr>
        <w:pStyle w:val="Normal"/>
        <w:spacing w:lineRule="auto" w:line="360"/>
        <w:jc w:val="center"/>
        <w:rPr/>
      </w:pPr>
      <w:r>
        <w:rPr/>
      </w:r>
    </w:p>
    <w:p>
      <w:pPr>
        <w:pStyle w:val="Normal"/>
        <w:spacing w:lineRule="auto" w:line="360"/>
        <w:jc w:val="center"/>
        <w:rPr/>
      </w:pPr>
      <w:r>
        <w:rPr/>
        <w:t>2.Расходы бюджета</w:t>
      </w:r>
    </w:p>
    <w:tbl>
      <w:tblPr>
        <w:tblW w:w="9938" w:type="dxa"/>
        <w:jc w:val="left"/>
        <w:tblInd w:w="-20" w:type="dxa"/>
        <w:tblLayout w:type="fixed"/>
        <w:tblCellMar>
          <w:top w:w="0" w:type="dxa"/>
          <w:left w:w="108" w:type="dxa"/>
          <w:bottom w:w="0" w:type="dxa"/>
          <w:right w:w="108" w:type="dxa"/>
        </w:tblCellMar>
      </w:tblPr>
      <w:tblGrid>
        <w:gridCol w:w="3276"/>
        <w:gridCol w:w="567"/>
        <w:gridCol w:w="2268"/>
        <w:gridCol w:w="1275"/>
        <w:gridCol w:w="1276"/>
        <w:gridCol w:w="1276"/>
      </w:tblGrid>
      <w:tr>
        <w:trPr>
          <w:trHeight w:val="79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расхода по бюджетной классификации</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26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Расходы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58068,36</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54392,99</w:t>
            </w:r>
          </w:p>
        </w:tc>
        <w:tc>
          <w:tcPr>
            <w:tcW w:w="1276"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793675,3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3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2924,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93575,8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высшего должностного лица субъекта Российской Федерации и муниципального образ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9610,3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589,6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высшего должностного лиц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9610,3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589,6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ысшее должностное лицо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9610,3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589,6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9610,3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589,61</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9610,3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589,6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2 50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34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99610,3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4589,6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3902,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6920,6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6981,3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2 50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98,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689,7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608,27</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2466,8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5733,2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2466,8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5733,2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функционирования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2466,8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5733,2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функций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782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2466,8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65733,2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67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68652,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8647,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673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68652,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8647,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71813,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9117,81</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62695,19</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95487,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9535,0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951,9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43,3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556,6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43,3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556,6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943,3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1556,6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001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70,6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29,3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04 52100001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70,6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29,3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370,6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29,3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001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формирование и размещение муниципального заказ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04 521002003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2003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90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сставщиком (подрядчиком, исполнителе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1002004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10020040 5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Административные комисс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 и организация деятельности административных комисс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4 52600601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4 52600601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Контрольно-счетной палаты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нтрольно-счетная палата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лнение передаваемых полномочий на осуществление внешнего муниципального контрол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 542002002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1 0106 542002002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проведения выборов и референдум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7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9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2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ведение выборов глав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7 52700102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7 52700102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7 52700102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ведение выборов в представительные органы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7 52700102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7 52700102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07 52700102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5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непредвиденных расход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й фонд админист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1 52300104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ервные сред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1 5230010490 87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общегосударственные вопрос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4746,9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353,0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17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717,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82,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7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7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47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о полезных программ общественных объединений (субсид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едоставление субсидий бюджетным, автономным учреждениям и иным некоммерческим организация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50 63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субсидии некоммерческим организациям (за исключением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10166550 63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связанные с организационным обеспечением проводимых местных мероприят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101665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3 21101665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74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Гармонизация межнациональных отношен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гармонизацю межнациональных отнош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2016650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2016650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6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вершенствование механизмов 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977,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22,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совершенствования механизмов управления развитие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977,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22,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977,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22,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977,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22,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30166490 24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977,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22,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301664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6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6977,8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622,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ержка территориального общественного самоуправ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и деятельности территориального обществен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1401663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14016635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140166350 36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113 2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Казач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ддержке районного казачье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2101661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2101661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тиводействие коррупц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00000 000</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правонарушений и противодействию корруп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3501667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3 23501667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7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944,2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расходов,направленных на информационное обеспечение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7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944,2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ционному обеспечению деятельности органов местного самоуправ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7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944,2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7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944,2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24101667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7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944,2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13 24101667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55,7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944,2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8973,3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26,6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и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3 521001016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973,3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3 521001016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973,38</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6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тдельные непрограммные направления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ценка недвижимости, признание прав и регулирование отношений по муниципальной собствен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13 52900103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2 0113 52900103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6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140,5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509,4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билизационная и вневойсковая подготов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6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140,5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509,4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деятельности администрации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6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140,5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509,4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первичного воинского учета на территориях, где отсутствуют военные комиссари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26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61140,5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1509,4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федераль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9,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990,68</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5118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9,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990,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203 525005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7709,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3990,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0277,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9248,0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1028,95</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5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423,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61,2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961,7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уществление первичного воинского учета на территориях, где отсутствуют военные комиссариаты (местный бюдже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431,2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18,78</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431,2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18,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203 5250081180 12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9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431,2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518,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81180 12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2886,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931,6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54,31</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203 5250081180 12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064,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8499,5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64,4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БЕЗОПАСНОСТЬ И ПРАВООХРАНИТЕЛЬНАЯ ДЕЯТЕЛЬНОСТЬ</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3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2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309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едупреждение и ликвидиции чрезвычайных ситуаций, стихийных бедствий и их последствий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000 0309 23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частие в предупреждении и ликвидации последствий чрезвычайных ситуаций в границах по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1665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1665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09 23101665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09 23101665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еспечение пожарной безопас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жарная безопасност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0 23201660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0 23201660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безопасности и правоохранительной деятель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Безопасность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крепление правопорядка, профилактика правонарушений, усиление борьбы с преступностью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укреплению правопорядка,профилактике правонарушений, усиление борьбы с преступность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301666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301666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филактика наркомани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филактике наркоман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314 237016641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314 237016641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НАЦИОНАЛЬНАЯ ЭКОНОМ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8313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5849,1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515519,19</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орожное хозяйство (дорожные фонд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63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80986,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63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8098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63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80986,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Еремизино-Борисовского сельского поселен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63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8098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звитие дорожного хозяйства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63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8098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муниципальной программе развитие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763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8098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овышению безопасности дорожного движ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000</w:t>
            </w:r>
          </w:p>
        </w:tc>
        <w:tc>
          <w:tcPr>
            <w:tcW w:w="127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емонту автомобильных дорог, и тратуарных дорожек местного знач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945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9186,1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945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9186,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664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945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9186,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664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945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5382,2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99186,1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 капилальный ремонт и ремонт автомобильных дорог общего пользования населенных пунктов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09 26301S24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09 26301S24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718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вязь и информа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4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Информационное обще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4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форматизация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4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информатиз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4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4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33,0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0 24201660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04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9533,0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5466,97</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533,03</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0 24201660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национальной эконом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 "Поддержка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поддержку и развитие субъектов малого и среднего предприниматель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412 25101661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412 25101661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ЖИЛИЩНО-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183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1837,9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86512,0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мунальное хозя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119,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2119,6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19,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19,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19,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19,8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101101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19,88</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101101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17880,3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7119,8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Энергосбережение и повышение энергетической эффективности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энергосбережению и повышению энергетической эффективности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2 26401663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2 26401663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553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957,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41392,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553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957,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41392,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лагоустройство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6553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3957,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41392,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личное освещ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4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4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зелен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5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5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1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9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казание ритуальных услуг, содержание мест захорон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6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6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ие мероприятия по благоустройств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278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857,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8992,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278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857,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8992,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278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857,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8992,4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52785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857,6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428992,4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ничтожение бездомных животны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8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3 262011008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3 262011008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жилищно-коммуналь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жилищно-коммунального и дорожного хозяй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держание и развитие коммунальной инфраструктуры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содержанию и развитию коммунальной инфраструк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505 2610120080 5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межбюджетные трансфер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505 2610120080 5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РАЗОВА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олодеж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Молодежь"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в области молодежной политик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707 271016647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707 271016647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28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72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 КИНЕМАТОГРАФ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7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6962,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44737,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ультур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65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6962,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38737,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65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6962,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38737,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165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26962,0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38737,9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764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7770,19</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58669,81</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10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949,4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090,5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104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68949,45</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2090,55</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9851,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1434,2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28416,7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17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9489,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5815,23</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3673,7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82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5579,26</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4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82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557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244</w:t>
            </w:r>
          </w:p>
        </w:tc>
        <w:tc>
          <w:tcPr>
            <w:tcW w:w="1275" w:type="dxa"/>
            <w:tcBorders>
              <w:bottom w:val="single" w:sz="4" w:space="0" w:color="000000"/>
              <w:right w:val="single" w:sz="4" w:space="0" w:color="000000"/>
            </w:tcBorders>
            <w:vAlign w:val="bottom"/>
          </w:tcPr>
          <w:p>
            <w:pPr>
              <w:pStyle w:val="Normal"/>
              <w:jc w:val="right"/>
              <w:rPr/>
            </w:pPr>
            <w:r>
              <w:rPr>
                <w:rFonts w:cs="Arial" w:ascii="Arial" w:hAnsi="Arial"/>
                <w:color w:val="000000"/>
                <w:sz w:val="16"/>
                <w:szCs w:val="16"/>
              </w:rPr>
              <w:t>444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6820,7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579,2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005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005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113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113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S0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S012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2S012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S012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2S012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84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19191,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650068,1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обеспечение деятельности (оказание услуг)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7069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319191,9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50068,1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91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37456,9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23803,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49126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737456,94</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723803,06</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97639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915794,4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60595,5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287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39662,52</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63207,48</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4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2234,9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65,04</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44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32234,9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2265,0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услуг в сфере информационно-коммуникационных технолог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8845,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155,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6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503389,9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110,04</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бюджетные ассигн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ов, сборов и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00590 85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3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налога на имущество организаций и земельного нало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0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прочих налогов, сбор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лата иных платеже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00590 853</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3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5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4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1139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выплаты персоналу учреждений, за исключением фонда оплаты труд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11390 1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500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S0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S0120 1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асходы на выплаты персоналу государственных (муниципаль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1 28106S0120 1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онд оплаты труда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S0120 111</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Взносы по обязательному социальному страхованию на выплаты по оплате труда работников и иные выплаты работникам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1 28106S0120 119</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вопросы в области культуры,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Развитие культур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тдель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Другие мероприятия в области культуры и кинематограф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5102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5102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клубных учрежд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проведению праздничных мероприятий и знаменательных да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804 281066612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804 281066612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АЯ ПОЛИТИК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енсионное обеспечение</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гражданского обществ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ддержка общественных инициатив Тихорецкого район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нансовое обеспечение поддержки общественных инициати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67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Социальное обеспечение и иные выплаты населению</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убличные нормативные социальные выплаты граждан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001 2110141210 31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собия, компенсации, меры социальной поддержки по публичным нормативным обязательствам</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001 2110141210 312</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405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9399,1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91100,9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ФИЗИЧЕСКАЯ КУЛЬТУРА И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sz w:val="16"/>
                <w:szCs w:val="16"/>
              </w:rPr>
            </w:pP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ассовый спор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snapToGrid w:val="false"/>
              <w:jc w:val="right"/>
              <w:rPr>
                <w:rFonts w:ascii="Arial" w:hAnsi="Arial" w:cs="Arial"/>
                <w:color w:val="000000"/>
                <w:sz w:val="16"/>
                <w:szCs w:val="16"/>
              </w:rPr>
            </w:pPr>
            <w:r>
              <w:rPr>
                <w:rFonts w:cs="Arial" w:ascii="Arial" w:hAnsi="Arial"/>
                <w:color w:val="000000"/>
                <w:sz w:val="16"/>
                <w:szCs w:val="16"/>
              </w:rPr>
            </w:r>
          </w:p>
          <w:p>
            <w:pPr>
              <w:pStyle w:val="Normal"/>
              <w:jc w:val="right"/>
              <w:rPr>
                <w:rFonts w:ascii="Arial" w:hAnsi="Arial" w:cs="Arial"/>
                <w:sz w:val="16"/>
                <w:szCs w:val="16"/>
              </w:rPr>
            </w:pP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униципальная программа "Развитие физической культуры и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сновные мероприятия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ализация основных мероприятий муниципальной программы</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Мероприятия по развитию массового спорт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ные закупки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102 3010166230 24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000,0</w:t>
            </w:r>
          </w:p>
          <w:p>
            <w:pPr>
              <w:pStyle w:val="Normal"/>
              <w:jc w:val="right"/>
              <w:rPr>
                <w:rFonts w:ascii="Arial" w:hAnsi="Arial" w:cs="Arial"/>
                <w:sz w:val="16"/>
                <w:szCs w:val="16"/>
              </w:rPr>
            </w:pPr>
            <w:r>
              <w:rPr>
                <w:rFonts w:cs="Arial" w:ascii="Arial" w:hAnsi="Arial"/>
                <w:sz w:val="16"/>
                <w:szCs w:val="16"/>
              </w:rPr>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чая закупка товаров, работ и услуг для обеспечения государственных (муниципальных) нужд</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102 3010166230 244</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76" w:type="dxa"/>
            <w:tcBorders>
              <w:bottom w:val="single" w:sz="4" w:space="0" w:color="000000"/>
              <w:right w:val="single" w:sz="4"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pPr>
            <w:r>
              <w:rPr>
                <w:rFonts w:eastAsia="Arial" w:cs="Arial" w:ascii="Arial" w:hAnsi="Arial"/>
                <w:sz w:val="16"/>
                <w:szCs w:val="16"/>
              </w:rPr>
              <w:t xml:space="preserve">          </w:t>
            </w:r>
            <w:r>
              <w:rPr>
                <w:rFonts w:cs="Arial" w:ascii="Arial" w:hAnsi="Arial"/>
                <w:sz w:val="16"/>
                <w:szCs w:val="16"/>
              </w:rPr>
              <w:t>3000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ГОСУДАРСТВЕННОГО И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0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государственного внутреннего и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00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равление муниципальными финансам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0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правление муниципальным долгом муниципального образования Тихорецкий район</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2000000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роцентные платежи по муниципальному долгу</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20010520 0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государственного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1301 5320010520 70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Обслуживание муниципального долга</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0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1301 5320010520 730</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Результат кассового исполнения бюджета (дефицит/профицит)</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50</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275"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317600,96</w:t>
            </w:r>
          </w:p>
        </w:tc>
        <w:tc>
          <w:tcPr>
            <w:tcW w:w="1276"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 </w:t>
      </w:r>
    </w:p>
    <w:tbl>
      <w:tblPr>
        <w:tblW w:w="9938" w:type="dxa"/>
        <w:jc w:val="left"/>
        <w:tblInd w:w="-15" w:type="dxa"/>
        <w:tblLayout w:type="fixed"/>
        <w:tblCellMar>
          <w:top w:w="0" w:type="dxa"/>
          <w:left w:w="108" w:type="dxa"/>
          <w:bottom w:w="0" w:type="dxa"/>
          <w:right w:w="108" w:type="dxa"/>
        </w:tblCellMar>
      </w:tblPr>
      <w:tblGrid>
        <w:gridCol w:w="3417"/>
        <w:gridCol w:w="567"/>
        <w:gridCol w:w="2126"/>
        <w:gridCol w:w="1348"/>
        <w:gridCol w:w="1276"/>
        <w:gridCol w:w="1204"/>
      </w:tblGrid>
      <w:tr>
        <w:trPr>
          <w:trHeight w:val="304" w:hRule="atLeast"/>
        </w:trPr>
        <w:tc>
          <w:tcPr>
            <w:tcW w:w="9938" w:type="dxa"/>
            <w:gridSpan w:val="6"/>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3. Источники финансирования дефицита бюджета</w:t>
            </w:r>
          </w:p>
        </w:tc>
      </w:tr>
      <w:tr>
        <w:trPr>
          <w:trHeight w:val="255" w:hRule="atLeast"/>
        </w:trPr>
        <w:tc>
          <w:tcPr>
            <w:tcW w:w="341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567"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12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48"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76"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204" w:type="dxa"/>
            <w:tcBorders/>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358"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аименование показателя</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строки</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Код источника финансирования дефицита бюджета по бюджетной классификации</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Утвержденные бюджетные назначения</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Исполнено</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Неисполненные назначения</w:t>
            </w:r>
          </w:p>
        </w:tc>
      </w:tr>
      <w:tr>
        <w:trPr>
          <w:trHeight w:val="255" w:hRule="atLeast"/>
        </w:trPr>
        <w:tc>
          <w:tcPr>
            <w:tcW w:w="3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67"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212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348"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276"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204"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финансирования дефицита бюджета - ВСЕГО </w:t>
              <w:br/>
              <w:t>В том числе:</w:t>
            </w:r>
          </w:p>
        </w:tc>
        <w:tc>
          <w:tcPr>
            <w:tcW w:w="56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00</w:t>
            </w:r>
          </w:p>
        </w:tc>
        <w:tc>
          <w:tcPr>
            <w:tcW w:w="2126"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0300,70</w:t>
            </w:r>
          </w:p>
        </w:tc>
        <w:tc>
          <w:tcPr>
            <w:tcW w:w="1204" w:type="dxa"/>
            <w:tcBorders>
              <w:top w:val="single" w:sz="4" w:space="0" w:color="000000"/>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3569,06</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утрен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Бюджетные кредиты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ных кредитов, полученных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301000000008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301001000008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 xml:space="preserve">источники внешнего финансирования бюджета </w:t>
              <w:br/>
              <w:t>Из них:</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X</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0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0300,7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3569,0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Изменение остатков средств на счетах по учету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0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932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1440300,70</w:t>
            </w:r>
          </w:p>
        </w:tc>
        <w:tc>
          <w:tcPr>
            <w:tcW w:w="1204" w:type="dxa"/>
            <w:tcBorders>
              <w:bottom w:val="single" w:sz="4" w:space="0" w:color="000000"/>
              <w:right w:val="single" w:sz="8"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3533569,06</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64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4693,6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64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4693,6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64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4693,6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502011000005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01648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9894693,6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580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54392,9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580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54392,9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502010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580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54392,9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pPr>
            <w:r>
              <w:rPr>
                <w:rFonts w:cs="Arial" w:ascii="Arial" w:hAnsi="Arial"/>
                <w:color w:val="000000"/>
                <w:sz w:val="16"/>
                <w:szCs w:val="16"/>
              </w:rPr>
              <w:t>991 01 050 201 100 000 0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255"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прочих остатков денежных средств бюджетов сельских поселений</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92 0105020110000061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610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велич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1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5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22251968,36</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8448292,99</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r>
        <w:trPr>
          <w:trHeight w:val="450" w:hRule="atLeast"/>
        </w:trPr>
        <w:tc>
          <w:tcPr>
            <w:tcW w:w="3417" w:type="dxa"/>
            <w:tcBorders>
              <w:left w:val="single" w:sz="4" w:space="0" w:color="000000"/>
              <w:bottom w:val="single" w:sz="4" w:space="0" w:color="000000"/>
              <w:right w:val="single" w:sz="4" w:space="0" w:color="000000"/>
            </w:tcBorders>
          </w:tcPr>
          <w:p>
            <w:pPr>
              <w:pStyle w:val="Normal"/>
              <w:rPr>
                <w:rFonts w:ascii="Arial" w:hAnsi="Arial" w:cs="Arial"/>
                <w:color w:val="000000"/>
                <w:sz w:val="16"/>
                <w:szCs w:val="16"/>
              </w:rPr>
            </w:pPr>
            <w:r>
              <w:rPr>
                <w:rFonts w:cs="Arial" w:ascii="Arial" w:hAnsi="Arial"/>
                <w:color w:val="000000"/>
                <w:sz w:val="16"/>
                <w:szCs w:val="16"/>
              </w:rPr>
              <w:t>Уменьшение финансовых активов, являющихся иными источниками внутреннего финансирования дефицитов бюджетов</w:t>
            </w:r>
          </w:p>
        </w:tc>
        <w:tc>
          <w:tcPr>
            <w:tcW w:w="567"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20</w:t>
            </w:r>
          </w:p>
        </w:tc>
        <w:tc>
          <w:tcPr>
            <w:tcW w:w="2126" w:type="dxa"/>
            <w:tcBorders>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000 01060000000000600</w:t>
            </w:r>
          </w:p>
        </w:tc>
        <w:tc>
          <w:tcPr>
            <w:tcW w:w="1348"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76" w:type="dxa"/>
            <w:tcBorders>
              <w:bottom w:val="single" w:sz="4" w:space="0" w:color="000000"/>
              <w:right w:val="single" w:sz="4" w:space="0" w:color="000000"/>
            </w:tcBorders>
            <w:vAlign w:val="bottom"/>
          </w:tcPr>
          <w:p>
            <w:pPr>
              <w:pStyle w:val="Normal"/>
              <w:jc w:val="right"/>
              <w:rPr>
                <w:rFonts w:ascii="Arial" w:hAnsi="Arial" w:cs="Arial"/>
                <w:color w:val="000000"/>
                <w:sz w:val="16"/>
                <w:szCs w:val="16"/>
              </w:rPr>
            </w:pPr>
            <w:r>
              <w:rPr>
                <w:rFonts w:cs="Arial" w:ascii="Arial" w:hAnsi="Arial"/>
                <w:color w:val="000000"/>
                <w:sz w:val="16"/>
                <w:szCs w:val="16"/>
              </w:rPr>
              <w:t>0,0</w:t>
            </w:r>
          </w:p>
        </w:tc>
        <w:tc>
          <w:tcPr>
            <w:tcW w:w="1204" w:type="dxa"/>
            <w:tcBorders>
              <w:bottom w:val="single" w:sz="4"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Х</w:t>
            </w:r>
          </w:p>
        </w:tc>
      </w:tr>
    </w:tbl>
    <w:p>
      <w:pPr>
        <w:pStyle w:val="Normal"/>
        <w:spacing w:lineRule="auto" w:line="360"/>
        <w:rPr/>
      </w:pPr>
      <w:r>
        <w:rPr/>
      </w:r>
    </w:p>
    <w:p>
      <w:pPr>
        <w:pStyle w:val="Normal"/>
        <w:ind w:left="-142" w:hanging="0"/>
        <w:jc w:val="both"/>
        <w:rPr/>
      </w:pPr>
      <w:r>
        <w:rPr/>
        <w:t>Ведущий специалист администрации Еремизино-Борисовского</w:t>
      </w:r>
    </w:p>
    <w:p>
      <w:pPr>
        <w:pStyle w:val="Normal"/>
        <w:ind w:left="-142" w:hanging="0"/>
        <w:jc w:val="both"/>
        <w:rPr/>
      </w:pPr>
      <w:r>
        <w:rPr/>
        <w:t>сельского поселения</w:t>
      </w:r>
      <w:r>
        <w:rPr>
          <w:sz w:val="28"/>
          <w:szCs w:val="28"/>
        </w:rPr>
        <w:t xml:space="preserve"> </w:t>
      </w:r>
      <w:r>
        <w:rPr/>
        <w:t xml:space="preserve">Тихорецкого района                                                                        О.А.Баюра                                                                 </w:t>
      </w:r>
      <w:r>
        <w:rPr>
          <w:sz w:val="28"/>
          <w:szCs w:val="28"/>
        </w:rPr>
        <w:t xml:space="preserve">     </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jc w:val="both"/>
    </w:pPr>
    <w:rPr>
      <w:rFonts w:ascii="Tahoma" w:hAnsi="Tahoma" w:cs="Tahoma"/>
      <w:sz w:val="20"/>
      <w:szCs w:val="20"/>
      <w:lang w:val="en-US"/>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51:00Z</dcterms:created>
  <dc:creator>КауноваСВ</dc:creator>
  <dc:description/>
  <cp:keywords/>
  <dc:language>en-US</dc:language>
  <cp:lastModifiedBy>user11</cp:lastModifiedBy>
  <cp:lastPrinted>2018-02-26T14:19:00Z</cp:lastPrinted>
  <dcterms:modified xsi:type="dcterms:W3CDTF">2019-07-11T11:52:00Z</dcterms:modified>
  <cp:revision>30</cp:revision>
  <dc:subject/>
  <dc:title>Приложение 4                                                 к Закону Краснодарского края</dc:title>
</cp:coreProperties>
</file>