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firstLine="2835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ремизино-Борисо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8.03.2019 № 8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  <w:t>«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ремизино-Борисо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9.12.2017 г. № 89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ремизино-Борисовского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141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8.03.2019 г. № 8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Еремизино-Борисовского сельского поселения   Тихорецкого района «Формирование современной городской среды</w:t>
      </w:r>
    </w:p>
    <w:p>
      <w:pPr>
        <w:pStyle w:val="Style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4 годы»</w:t>
      </w:r>
    </w:p>
    <w:p>
      <w:pPr>
        <w:pStyle w:val="Style25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современной городской среды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4 годы» (далее - Программа)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02"/>
        <w:gridCol w:w="5837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Программы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исполнители Программы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ники Программы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заинтересованные лица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Программы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здание наиболее благоприятных и комфортных условий жизнедеятельности населения, а также создание условий для системного повышения качества и комфорта городской среды на всей территории Еремизино-Борисовского сельского поселения Тихорецкого района  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оживания и отдыха населения Еремизино-Борисовского сельского поселения Тихорецкого район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дворовых территорий Еремизино-Борисовского сельского поселения Тихорецкого район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общего пользования  Еремизино-Борисовского сельского поселения Тихорецкого района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овлеченности заинтересованных граждан, организаций в реализацию мероприятий по благоустройству территорий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индикаторы и показатели Программы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 территорий  многоквартирных домов от общего количества дворовых территорий многоквартирных домов (проценты)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общественных  территорий  многоквартирных домов от общего количества общественных территорий многоквартирных домов (проценты);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 Программы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4 годы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Программы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 на реализацию Программы в 2018-2024  годах составит  _____________ тыс. рублей,  в том числе,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______тыс.рубле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______тыс.рубле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______тыс.рублей;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______тыс.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______тыс.рубле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______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ыс.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- ______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ыс.рубле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_______ тыс.рубле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_______ тыс.рубле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_______тыс.рублей; 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_______тыс.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_______тыс.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_______тыс.рублей;</w:t>
            </w:r>
          </w:p>
          <w:p>
            <w:pPr>
              <w:pStyle w:val="Style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_______тыс.рублей;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дворовых территори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всех общественных территорий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социальной ответственности населения в части сохранности благоустроенных территори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Общая характеристика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– это комплекс мероприятий, направленных на создание условий для обеспечения благоприятных, безопасных и доступных условий проживания населения в Еремизино-Борисовском сельском поселении Тихорецкого района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ая среда должна соответствовать санитарным и гигиеническим нормам, а также иметь завершенный, привлекательный и эстетичный внешний вид. Создание современной городской среды включает в себя проведение работ по благоустройству дворовых территорий и наиболее посещаемых общественных пространств (устройство детских и спортивных площадок, зон отдыха, автостоянок, набережных, озеленение территорий, устройство наружного освещения)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актуальных задач требует комплексного, системного подхода, а также программно-целевого метода бюджетного планирования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овые территорию включаются в программу только по инициативе жителей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формирования и реализации программы осуществляется инвентаризация всех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дворовых и общественных территорий Еремизино-Борисовского сельского поселения Тихорецкого района для определения текущего состояния сферы благоустройства в Еремизино-Борисовском сельском поселении Тихорецкого района , в том числе выявлении перечня дворовых и общественных территорий, нуждающихся в первоочередном благоустройстве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тельном порядке при благоустройстве территорий учитывается принцип безбарьерности для маломобильных групп населения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яется ответственный за содержание благоустроенной территории. При проведении работ по благоустройству дворовых территорий организуются и проводятся мероприятий для жителей, включая их непосредственное участие (посадка деревьев, участие в субботниках и т.д.). Вместе с тем, содержание благоустроенных дворовых территорий и объектов благоустройства на них, согласно условий реализации программы, закрепляются за жильцами многоквартирных домов, территории которых были благоустроены.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бственников (арендаторов) возлагается ответственность за содержание объектов недвижимости (земельных участков).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в области благоустройства дворовых территории и наиболее посещаемых общественных территорий Еремизино-Борисовского сельского поселения тихорецкого района являются: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достаточное количество детских и спортивных площадок, зон отдыха, площадок для свободного выгула собак;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достаточное количество автостоянок и мест парковки транспортных средств на дворовых и общественных территориях;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достаточное количество малых архитектурных форм на дворовых и общественных территориях;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достаточное озеленение дворовых территорий и отсутствие общей концепции озеленения общественных территорий, увязанной с остальными элементами благоустройства;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нашивание покрытий дворовых проездов и тротуаров;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достаточное освещение отдельных дворовых и общественных территорий.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ородская среда требует проведения большого объема работ по приспособлению ее к условиям доступности для инвалидов всех категорий и маломобильных групп населения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ешение вопросов благоустройства имеющихся пространств для привлечения населения и создания обустроенных зон отдыха. Проведение работ по благоустройству дворовых территорий и наиболее посещаемых общественных территорий создаст условия для организации полноценного досуга населения, атмосферу покоя и душевного комф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Еремизино-Борисовском сельском поселении Тихорецкого района имеются общественные территории (проезды, центральные улицы, площади, скверы, парк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благоустройство общественных территорий Еремизино-Борисовского сельского поселения Тихорецкого района, в том числе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автомобильных дорог местного значения общего пользова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городских тротуаров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освещения общественных территорий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ка скамеек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ка урн для мусора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 городских автомобильных парковок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зеленение общественных территорий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виды работ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благоустройство дворовых территорий Еремизино-Борисовского сельского поселения Тихорецкого района, предусматривающее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) минимальный перечень работ по благоустройству дворовых территорий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дворовых проездов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освещения дворовых территорий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ка, замена скамеек, урн для мусора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) дополнительный перечень работ по благоустройству дворовых территорий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 детских и (или) спортивных площадок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ройство, оборудование автомобильных парковок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садка зеленых насаждений в виде деревьев и многолетних кустарников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ройство, реконструкция, ремонт тротуаров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виды работ.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риоритеты муниципальной политики в сфере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еализации муниципальной программы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пределяет комплекс мероприятий, направленных на обеспечение единых подходов и приоритетов формирования современной  городской среды на территор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 Тихорецкого район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планируется реализовать мероприятия, направленные на развитие современной городской среды на территории Еремизино-Борисовского сельского поселения Тихорецкого района, в том числе выполнить работы по благоустройству муниципальных территорий общего пользования, дворовых территорий многоквартирных домов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данной Программы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наиболее благоприятных и комфортных условий жизнедеятельности населения, а также создание условий для системного повышения качества и комфорта городской среды на всей территории Еремизино-Борисовского сельского поселения Тихорецкого района, </w:t>
      </w:r>
      <w:r>
        <w:rPr>
          <w:rFonts w:cs="Times New Roman" w:ascii="Times New Roman" w:hAnsi="Times New Roman"/>
          <w:sz w:val="28"/>
          <w:szCs w:val="28"/>
        </w:rPr>
        <w:t>повышение уровня социальной ответственности населения в части сохранности благоустроенных территорий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проживания и отдыха населения Еремизино-Борисовского сельского поселения Тихорецкого района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дворовых территор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 Тихорецкого района;</w:t>
      </w:r>
    </w:p>
    <w:p>
      <w:pPr>
        <w:pStyle w:val="Style25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территорий общего пользования Еремизино-Борисовского сельского поселения Тихорецкого района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уровня вовлеченности заинтересованных граждан, организаций в реализацию мероприятий по благоустройству территор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ремизино-Борисовского сельского поселения Тихорец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Программы: 2018 - 2024 годы</w:t>
      </w:r>
    </w:p>
    <w:p>
      <w:pPr>
        <w:pStyle w:val="Style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жидаемые результаты реализации Программы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мероприятий Программы ожидается: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комфортности проживания населения;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жилищно-коммунальных услуг;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лучшение организации досуга всех возрастных групп населения;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экологических, санитарных, функциональных и эстетических качеств городской среды; 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влечение общественности и населения к решению задач благоустройства городских и дворовых территорий;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бережного отношения и создание условий для расширения инициативы жителей в сфере благоустройства, а также развитие их творческого потенциала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для маломобильных групп населения.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к 2024 году предполагает достижение следующих показателей: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92"/>
        <w:gridCol w:w="709"/>
        <w:gridCol w:w="709"/>
        <w:gridCol w:w="567"/>
        <w:gridCol w:w="567"/>
        <w:gridCol w:w="567"/>
        <w:gridCol w:w="567"/>
        <w:gridCol w:w="567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 по годам реализации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ое значение на день окончания действия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лощади благоустроенных дворовых территорий и проездов к дворовым территориям по отношению к общей протяженности дворовых территорий и проездов к дворовым территориям, нуждающихся в благоустрой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лощади благоустроенных общественных территорий по отношению к общей протяженности общественных территорий, нуждающихся в благоустрой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Объем средств бюджета Еремизино-Борисовского сельского поселения Тихорецкого района  и прогнозная оценка привлекаемых средств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евого бюджета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краевого и местного бюджетов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финансового обеспечения Программы на 2018 -2024 годы год составляет всего ______тыс. рублей, в том числе: 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 краевого бюджета_________ тыс. рублей;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 ________ тыс. рублей;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18</w:t>
      </w:r>
      <w:r>
        <w:rPr>
          <w:rFonts w:cs="Times New Roman" w:ascii="Times New Roman" w:hAnsi="Times New Roman"/>
          <w:sz w:val="28"/>
          <w:szCs w:val="28"/>
        </w:rPr>
        <w:t xml:space="preserve"> году составляет ________тыс. рублей, в том числе: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краевого бюджета _______ тыс. рублей;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_________тыс. рублей;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19</w:t>
      </w:r>
      <w:r>
        <w:rPr>
          <w:rFonts w:cs="Times New Roman" w:ascii="Times New Roman" w:hAnsi="Times New Roman"/>
          <w:sz w:val="28"/>
          <w:szCs w:val="28"/>
        </w:rPr>
        <w:t xml:space="preserve"> году составляет 0,00 тысяч рублей, в том числе: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краевого бюджета _______ тыс. рублей;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_________тыс. рублей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0</w:t>
      </w:r>
      <w:r>
        <w:rPr>
          <w:rFonts w:cs="Times New Roman" w:ascii="Times New Roman" w:hAnsi="Times New Roman"/>
          <w:sz w:val="28"/>
          <w:szCs w:val="28"/>
        </w:rPr>
        <w:t xml:space="preserve"> году составляет 0,00 тысяч рублей, в том числе: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краевого бюджета _______ тыс. рублей;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 счет средств местного бюджета _________тыс. рублей 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у составляет 0,00  тысяч рублей, в том числе: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- за счет средств краевого бюджета _______ тыс. рублей;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_________тыс. рублей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2</w:t>
      </w:r>
      <w:r>
        <w:rPr>
          <w:rFonts w:cs="Times New Roman" w:ascii="Times New Roman" w:hAnsi="Times New Roman"/>
          <w:sz w:val="28"/>
          <w:szCs w:val="28"/>
        </w:rPr>
        <w:t xml:space="preserve"> году составляет 0,00 тысяч рублей, в том числе: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краевого бюджета _______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_________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3</w:t>
      </w:r>
      <w:r>
        <w:rPr>
          <w:rFonts w:cs="Times New Roman" w:ascii="Times New Roman" w:hAnsi="Times New Roman"/>
          <w:sz w:val="28"/>
          <w:szCs w:val="28"/>
        </w:rPr>
        <w:t xml:space="preserve"> году составляет 0,00 тысяч рублей, в том числе: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краевого бюджета _______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_________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году составляет 0,00 тысяч рублей, в том числе:</w:t>
      </w:r>
    </w:p>
    <w:p>
      <w:pPr>
        <w:pStyle w:val="Style2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краевого бюджета _______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за счет средств местного бюджета _________тыс. рубле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сурсное обеспечение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городской среды в на 2018-2024 годы» Еремизино-Борисовском сельском поселении Тихорецкого райо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казано в приложении №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ханизмы реализации и перечень мероприятий Программы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Механизм реализации программы предусматривает использование рычагов муниципальной экономической, финансовой и бюджетной политики в области благоустройства с учетом интересов населения Еремизино-Борисовского сельского поселения Тихорецкого район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Ответственным исполнителем муниципальной программы является администрация Еремизино-Борисовского сельского поселения Тихорецкого района. Ответственный исполнитель в процессе реализации программных мероприятий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- организует и координирует реализацию программы, обеспечивает целевое и эффективное использование средств, несет ответственность за своевременную и качественную реализацию программных мероприятий, принимает решение о внесении изменений в программу в соответствии с установленными требованиями и несет ответственность за достижение целевых индикаторов и показателей программы в целом и в части, его касающейся, а также конечных результатов ее реализации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- подготавливает отчеты по установленным формам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Участники программных мероприятий определяются после утверждения программы на конкурсной основе либо в ином порядке в соответствии с законодательством Российской Федерации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еханизм реализации программы предусматривает ежегодное формирование рабочих документов: организационного плана действий по реализации мероприятий, перечня проектов по реализации программных мероприятий, проведения конкурсов на исполнение конкретных проектов, проектов соглашений (договоров), заключаемых с исполнителями программных мероприятий по итогам конкурсов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Перечень мероприятий указан в Приложении № 2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емизино-Борис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В.И.Кулик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6"/>
      <w:bookmarkStart w:id="1" w:name="Par46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сурс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в на 2018-2024 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Еремизино-Борисовском сельском поселении Тихорецкого райо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на примере 2018 год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36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984"/>
        <w:gridCol w:w="142"/>
        <w:gridCol w:w="1703"/>
        <w:gridCol w:w="2268"/>
        <w:gridCol w:w="326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11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13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 дворовых территорий многоквартирных домов, включенных для благоустройства в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«Формирование современной городской среды на 2018-2024 годы»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1"/>
        <w:gridCol w:w="3316"/>
        <w:gridCol w:w="5387"/>
      </w:tblGrid>
      <w:tr>
        <w:trPr>
          <w:trHeight w:val="1322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 дворовой территор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дворовой территории, кв.м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Перечень выполняемых работ из минимального переч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Перечень выполняемых работ из дополнительного перечня</w:t>
            </w:r>
          </w:p>
        </w:tc>
      </w:tr>
      <w:tr>
        <w:trPr>
          <w:trHeight w:val="59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 общественных территорий, включенных для благоустройства в Программу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 на 2018-2024 годы»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3585"/>
        <w:gridCol w:w="3685"/>
        <w:gridCol w:w="4962"/>
      </w:tblGrid>
      <w:tr>
        <w:trPr>
          <w:trHeight w:val="49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Адрес наиболее посещаемой общественной территор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территории, кв.м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проводимых работ</w:t>
            </w:r>
          </w:p>
        </w:tc>
      </w:tr>
      <w:tr>
        <w:trPr>
          <w:trHeight w:val="494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муниципальной программы «Формирование современной городской среды на 2018-2024 годы» 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9"/>
        <w:gridCol w:w="648"/>
        <w:gridCol w:w="971"/>
        <w:gridCol w:w="973"/>
        <w:gridCol w:w="971"/>
        <w:gridCol w:w="973"/>
        <w:gridCol w:w="971"/>
        <w:gridCol w:w="1135"/>
        <w:gridCol w:w="2146"/>
        <w:gridCol w:w="2693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 рублей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</w:tc>
        <w:tc>
          <w:tcPr>
            <w:tcW w:w="114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Основное мероприятие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 (Наименован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ремизино-Борисовского сельского поселения Тихорецк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 Основное мероприятие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 (Наименовани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ремизино-Борисовского сельского поселения Тихорецкого район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«Формирование современной городской среды на 2018-2024 годы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84"/>
        <w:gridCol w:w="862"/>
        <w:gridCol w:w="1953"/>
        <w:gridCol w:w="865"/>
        <w:gridCol w:w="864"/>
        <w:gridCol w:w="864"/>
        <w:gridCol w:w="864"/>
        <w:gridCol w:w="864"/>
        <w:gridCol w:w="865"/>
        <w:gridCol w:w="864"/>
        <w:gridCol w:w="864"/>
        <w:gridCol w:w="864"/>
        <w:gridCol w:w="864"/>
        <w:gridCol w:w="865"/>
      </w:tblGrid>
      <w:tr>
        <w:trPr/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контрольного события программы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тус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ветственный исполнитель</w:t>
            </w:r>
          </w:p>
        </w:tc>
        <w:tc>
          <w:tcPr>
            <w:tcW w:w="9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7 год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8 год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 год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 кварт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I кварт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II кварт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V кварт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 кварта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I кварт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II кварт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V кварт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 кварта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I кварта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II квартал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рольное событие 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2" w:right="1134" w:gutter="0" w:header="284" w:top="567" w:footer="0" w:bottom="170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6:19:00Z</dcterms:created>
  <dc:creator>Потанин М.В.</dc:creator>
  <dc:description/>
  <cp:keywords/>
  <dc:language>en-US</dc:language>
  <cp:lastModifiedBy>usser</cp:lastModifiedBy>
  <cp:lastPrinted>2017-08-07T17:37:00Z</cp:lastPrinted>
  <dcterms:modified xsi:type="dcterms:W3CDTF">2019-04-02T06:19:00Z</dcterms:modified>
  <cp:revision>26</cp:revision>
  <dc:subject/>
  <dc:title/>
</cp:coreProperties>
</file>