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19                                                                                                          № 12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вартал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от 26 мая 2012 года № 121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1 квартал 2019 года (прилагается)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Баюра) обеспечить направление отчета об исполнении бюджета Еремизино-Борисовского сельского поселения Тихорецкого района за 1 квартал 2019 года в Совет Еремизино-Борисовского сельского поселения Тихорецкого района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) обеспечить размещение настоящего постановления 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11</cp:lastModifiedBy>
  <cp:lastPrinted>2015-12-14T13:48:00Z</cp:lastPrinted>
  <dcterms:modified xsi:type="dcterms:W3CDTF">2019-04-16T12:50:00Z</dcterms:modified>
  <cp:revision>8</cp:revision>
  <dc:subject/>
  <dc:title>ПРИЛОЖЕНИЕ</dc:title>
</cp:coreProperties>
</file>