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 xml:space="preserve">ПРИЛОЖЕНИЕ </w:t>
            </w:r>
          </w:p>
          <w:p>
            <w:pPr>
              <w:pStyle w:val="Normal"/>
              <w:jc w:val="center"/>
              <w:rPr>
                <w:color w:val="000000"/>
                <w:sz w:val="28"/>
                <w:szCs w:val="28"/>
              </w:rPr>
            </w:pPr>
            <w:r>
              <w:rPr>
                <w:sz w:val="28"/>
                <w:szCs w:val="28"/>
              </w:rPr>
              <w:t xml:space="preserve">к постановлению администрации </w:t>
            </w:r>
            <w:r>
              <w:rPr>
                <w:color w:val="000000"/>
                <w:sz w:val="28"/>
                <w:szCs w:val="28"/>
              </w:rPr>
              <w:t xml:space="preserve">Еремизино-Борисовского </w:t>
            </w:r>
          </w:p>
          <w:p>
            <w:pPr>
              <w:pStyle w:val="Normal"/>
              <w:ind w:left="-108" w:hanging="0"/>
              <w:jc w:val="center"/>
              <w:rPr>
                <w:color w:val="000000"/>
                <w:sz w:val="28"/>
                <w:szCs w:val="28"/>
              </w:rPr>
            </w:pPr>
            <w:r>
              <w:rPr>
                <w:color w:val="000000"/>
                <w:sz w:val="28"/>
                <w:szCs w:val="28"/>
              </w:rPr>
              <w:t>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05.04.2019 № 12</w:t>
            </w:r>
          </w:p>
          <w:p>
            <w:pPr>
              <w:pStyle w:val="Normal"/>
              <w:ind w:left="-108" w:hanging="0"/>
              <w:jc w:val="center"/>
              <w:rPr>
                <w:color w:val="000000"/>
                <w:sz w:val="28"/>
                <w:szCs w:val="28"/>
              </w:rPr>
            </w:pPr>
            <w:r>
              <w:rPr>
                <w:color w:val="000000"/>
                <w:sz w:val="28"/>
                <w:szCs w:val="28"/>
              </w:rPr>
            </w:r>
          </w:p>
        </w:tc>
      </w:tr>
    </w:tbl>
    <w:p>
      <w:pPr>
        <w:pStyle w:val="Normal"/>
        <w:tabs>
          <w:tab w:val="clear" w:pos="708"/>
          <w:tab w:val="left" w:pos="6270" w:leader="none"/>
        </w:tabs>
        <w:rPr/>
      </w:pPr>
      <w:r>
        <w:rPr/>
        <w:tab/>
      </w:r>
    </w:p>
    <w:p>
      <w:pPr>
        <w:pStyle w:val="Normal"/>
        <w:tabs>
          <w:tab w:val="clear" w:pos="708"/>
          <w:tab w:val="left" w:pos="6270" w:leader="none"/>
        </w:tabs>
        <w:rPr/>
      </w:pPr>
      <w:r>
        <w:rPr/>
      </w:r>
    </w:p>
    <w:p>
      <w:pPr>
        <w:pStyle w:val="Normal"/>
        <w:ind w:firstLine="540"/>
        <w:jc w:val="center"/>
        <w:rPr/>
      </w:pPr>
      <w:r>
        <w:rPr>
          <w:b/>
          <w:sz w:val="28"/>
          <w:szCs w:val="28"/>
        </w:rPr>
        <w:t>Отчет об исполнении бюджета Еремизино-Борисовского сельского поселения Тихорецкого района за 1 квартал 2019 год</w:t>
      </w:r>
    </w:p>
    <w:p>
      <w:pPr>
        <w:pStyle w:val="Normal"/>
        <w:jc w:val="center"/>
        <w:rPr>
          <w:b/>
          <w:b/>
          <w:sz w:val="28"/>
          <w:szCs w:val="28"/>
        </w:rPr>
      </w:pPr>
      <w:r>
        <w:rPr>
          <w:b/>
          <w:sz w:val="28"/>
          <w:szCs w:val="28"/>
        </w:rPr>
      </w:r>
    </w:p>
    <w:p>
      <w:pPr>
        <w:pStyle w:val="Normal"/>
        <w:spacing w:lineRule="auto" w:line="360"/>
        <w:jc w:val="center"/>
        <w:rPr/>
      </w:pPr>
      <w:r>
        <w:rPr/>
        <w:t>1.Доходы бюджета</w:t>
      </w:r>
    </w:p>
    <w:tbl>
      <w:tblPr>
        <w:tblW w:w="9796" w:type="dxa"/>
        <w:jc w:val="left"/>
        <w:tblInd w:w="-20" w:type="dxa"/>
        <w:tblLayout w:type="fixed"/>
        <w:tblCellMar>
          <w:top w:w="0" w:type="dxa"/>
          <w:left w:w="108" w:type="dxa"/>
          <w:bottom w:w="0" w:type="dxa"/>
          <w:right w:w="108" w:type="dxa"/>
        </w:tblCellMar>
      </w:tblPr>
      <w:tblGrid>
        <w:gridCol w:w="3276"/>
        <w:gridCol w:w="567"/>
        <w:gridCol w:w="2112"/>
        <w:gridCol w:w="1324"/>
        <w:gridCol w:w="1226"/>
        <w:gridCol w:w="1291"/>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до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112"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24"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2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91"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До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2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68300,00</w:t>
            </w:r>
          </w:p>
        </w:tc>
        <w:tc>
          <w:tcPr>
            <w:tcW w:w="122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69716,12</w:t>
            </w:r>
          </w:p>
        </w:tc>
        <w:tc>
          <w:tcPr>
            <w:tcW w:w="1291"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98583,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024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3551,6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78848,3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2381,1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7618,8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1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2381,1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7618,89</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66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2381,1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3618,89</w:t>
            </w:r>
          </w:p>
        </w:tc>
      </w:tr>
      <w:tr>
        <w:trPr>
          <w:trHeight w:val="13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2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4607,5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7792,4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3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4607,5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7792,49</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26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811,9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8788,10</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40010000110</w:t>
            </w:r>
          </w:p>
        </w:tc>
        <w:tc>
          <w:tcPr>
            <w:tcW w:w="13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4,9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65,04</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100 1030225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1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6195,85</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904,15</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6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3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35,2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СОВОКУПНЫЙ ДОХО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5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3321,7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503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3321,7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503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3321,7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4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0805,29</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49194,1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1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75,3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0324,6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1030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75,3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0324,6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1129,9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18870,0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3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82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665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154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603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82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665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154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4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18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474,9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67325,0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604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18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474,9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67325,0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36,0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563,99</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500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36,0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563,99</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503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36,0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563,99</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1050351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36,0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563,9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компенсан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020000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компенсанции затрат бюджет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113029951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7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выяснен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7010000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выясненные поступления, зачисляемые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7010501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59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164,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59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164,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1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5001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15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52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5001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15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52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бюджетам бюджетной системы Российской Федерации (межбюджетны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2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29999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субсидии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29999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5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164,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335,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0024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30024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5118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164,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535,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35118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164,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535,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озврат остатков субсидий и иных межбюджетных трансфер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19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озврат остатков субсидий и иных межбюджетных трансфертов, имеющих целевое назначение прошлых л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196001010000015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bl>
    <w:p>
      <w:pPr>
        <w:pStyle w:val="Normal"/>
        <w:spacing w:lineRule="auto" w:line="360"/>
        <w:jc w:val="center"/>
        <w:rPr/>
      </w:pPr>
      <w:r>
        <w:rPr/>
      </w:r>
    </w:p>
    <w:p>
      <w:pPr>
        <w:pStyle w:val="Normal"/>
        <w:spacing w:lineRule="auto" w:line="360"/>
        <w:jc w:val="center"/>
        <w:rPr>
          <w:b/>
          <w:b/>
        </w:rPr>
      </w:pPr>
      <w:r>
        <w:rPr>
          <w:b/>
        </w:rPr>
        <w:t>2.Расходы бюджета</w:t>
      </w:r>
    </w:p>
    <w:tbl>
      <w:tblPr>
        <w:tblW w:w="9938" w:type="dxa"/>
        <w:jc w:val="left"/>
        <w:tblInd w:w="-20" w:type="dxa"/>
        <w:tblLayout w:type="fixed"/>
        <w:tblCellMar>
          <w:top w:w="0" w:type="dxa"/>
          <w:left w:w="108" w:type="dxa"/>
          <w:bottom w:w="0" w:type="dxa"/>
          <w:right w:w="108" w:type="dxa"/>
        </w:tblCellMar>
      </w:tblPr>
      <w:tblGrid>
        <w:gridCol w:w="3276"/>
        <w:gridCol w:w="567"/>
        <w:gridCol w:w="2268"/>
        <w:gridCol w:w="1275"/>
        <w:gridCol w:w="1276"/>
        <w:gridCol w:w="1276"/>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рас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268"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Рас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77418,36</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2115,16</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25303,2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99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1804,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7795,6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830,7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369,2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высшего должностного лиц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830,7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369,2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ысшее должностное лицо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830,7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369,2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830,7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369,23</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830,7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369,2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830,7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369,2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2 501000019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3902,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961,6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5940,3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2 501000019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298,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869,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2428,84</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8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20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77995,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8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204,42</w:t>
            </w:r>
          </w:p>
        </w:tc>
        <w:tc>
          <w:tcPr>
            <w:tcW w:w="1276"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rPr>
              <w:t>2277995,5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функционирования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8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20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77995,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82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20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77995,58</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673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95282,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2017,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673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5282,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2017,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71813,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0020,35</w:t>
            </w:r>
          </w:p>
        </w:tc>
        <w:tc>
          <w:tcPr>
            <w:tcW w:w="1276"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rPr>
              <w:t>1411792,6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5487,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5262,0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0224,9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2178,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2178,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217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04 52100001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04 52100001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формирование и размещение муниципального заказ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3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2003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4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2004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дминистративные комисс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разование и организация деятельности административных комисс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600601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Контрольно-счетной палаты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нтрольно-счетная палат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осуществление внешнего муниципального контрол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200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2002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1 0106 542002002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непредвиденных расход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й фонд админист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104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104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е сред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1 5230010490 87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1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669,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1430,8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3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26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1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1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о полезных программ общественных объединений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6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63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10166550 63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rPr>
              <w:t>2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связанные с организационным обеспечением проводимых местных мероприят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1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2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1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1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13 21101665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1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армонизация межнациональных отношен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гармонизацю межнациональных отнош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2016650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вершенствование механизмов 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5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совершенствования механизмов управления развитием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5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азвитию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5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5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5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301664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5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ержка территориального общественного само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4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ддержки деятельности территориального обществен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401663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66350 3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40166350 36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ддержке районного казачье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2101661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тиводействие коррупц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филактике правонарушений и противодействию корруп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13 23501667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74,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625,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расходов,направленных на информационное обеспечение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74,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625,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информационному обеспечению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74,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625,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74,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625,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74,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625,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4101667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74,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625,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954,5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45,4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тдельные непрограммные направления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954,5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45,4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ценка недвижимости, признание прав и регулирование отношений по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954,5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45,4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954,5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45,4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5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40954,5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45,4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52900103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954,5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45,4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518,8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981,1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билизационная и вневойсковая подготов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518,8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981,1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518,8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981,1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518,8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981,1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 (федераль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203 52500511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164,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535,5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1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21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164,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535,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164,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535,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5118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277,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6703,2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573,7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5118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23,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1,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961,7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 (мест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54,3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45,63</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54,3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45,6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54,3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45,6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8118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986,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493,8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92,2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203 525008118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814,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60,5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53,4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едупреждение и ликвидиции чрезвычайных ситуаций, стихийных бедствий и их последств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частие в предупреждении и ликвидации последствий чрезвычайных ситуаций в границах по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1665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1665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1665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09 23101665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пожарной безопас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31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жарная безопасност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310 23201660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0 23201660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репление правопорядка, профилактика правонарушений, усиление борьбы с преступностью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укреплению правопорядка,профилактике правонарушений, усиление борьбы с преступность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4 23301666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филактика наркоман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филактике наркоман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4 237016641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ЭКОНОМ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2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888,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12579,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46814,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46814,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46814,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итие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46814,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итие дорожного хозяйства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46814,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муниципальной программе развитие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46814,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вышению безопасности дорожного движ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660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емонту автомобильных дорог, и тратуарных дорожек местного знач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6814,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6814,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6814,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664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74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654,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6814,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S24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язь и информа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23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765,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23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765,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форматизац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23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765,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информатиз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23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765,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23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765,5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23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765,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0 242016608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23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765,5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0 24201660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экономик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поддержку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2 25101661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9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1628,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7771,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992,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007,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992,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007,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992,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007,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992,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007,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в области 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992,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007,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992,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007,1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992,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007,1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2 26101101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992,8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007,1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Энергосбережение и повышение энергетической эффективност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энергосбережению и повышению энергетической эффективности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2 26401663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лагоустро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6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3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576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6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3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576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лагоустройство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6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3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576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личное освещ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зелен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казание ритуальных услуг, содержание мест захорон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мероприятия по благоустройств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9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3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26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9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3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26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9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3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26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9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3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26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ничтожение бездомных живот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20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2008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5 261012008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РАЗОВА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лодеж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Молодеж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в области молодежной политик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707 27101664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ЛЬТУРА, КИНЕМАТОГРАФ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9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80515,0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19434,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льтур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9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80515,0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19434,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9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80515,0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19434,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я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9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80515,0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19434,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9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80515,0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19434,9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848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101,2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8378,79</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308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601,2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4478,7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308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601,2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4478,7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869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97,2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7293,7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2689,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503,9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185,0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11390 1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S01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S012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S012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S012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S012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4047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40413,8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00056,1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4047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40413,8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00056,15</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3547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69842,9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65626,0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3547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69842,9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65626,0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34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1328,4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2131,5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20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515,5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3494,4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69,8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5430,1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69,8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5430,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855,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14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214,8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6285,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11390 1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S01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S012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S012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S012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S012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культуры,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мероприятия в области культуры и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4 28105102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ведению праздничных мероприятий и знаменательных да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4 28106661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нсионное обеспеч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3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3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001 2110141210 3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59,6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40,3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ЗИЧЕСКАЯ КУЛЬТУРА И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ассовый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азвитию массового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02 30101662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СЛУЖИВАНИЕ ГОСУДАРСТВЕННОГО И МУНИЦИПАЛЬНОГО ДОЛ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служивание государственного внутреннего и муниципального дол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равление муниципальными финанс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5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равление муниципальным долгом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53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центные платежи по муниципальному долг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53200105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служивание государственного (муниципального) дол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5320010520 7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служивание муниципального дол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301 5320010520 73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ультат кассового исполнения бюджета (дефицит/профици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32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7600,9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Х</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       </w:t>
      </w:r>
    </w:p>
    <w:tbl>
      <w:tblPr>
        <w:tblW w:w="9938" w:type="dxa"/>
        <w:jc w:val="left"/>
        <w:tblInd w:w="-15" w:type="dxa"/>
        <w:tblLayout w:type="fixed"/>
        <w:tblCellMar>
          <w:top w:w="0" w:type="dxa"/>
          <w:left w:w="108" w:type="dxa"/>
          <w:bottom w:w="0" w:type="dxa"/>
          <w:right w:w="108" w:type="dxa"/>
        </w:tblCellMar>
      </w:tblPr>
      <w:tblGrid>
        <w:gridCol w:w="3417"/>
        <w:gridCol w:w="567"/>
        <w:gridCol w:w="2126"/>
        <w:gridCol w:w="1348"/>
        <w:gridCol w:w="1276"/>
        <w:gridCol w:w="1204"/>
      </w:tblGrid>
      <w:tr>
        <w:trPr>
          <w:trHeight w:val="304" w:hRule="atLeast"/>
        </w:trPr>
        <w:tc>
          <w:tcPr>
            <w:tcW w:w="9938" w:type="dxa"/>
            <w:gridSpan w:val="6"/>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 Источники финансирования дефицита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2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4"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35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источника финансирования дефицита бюджета по бюджетной классификации</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12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48"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04"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финансирования дефицита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0</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3268,36</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7600,96</w:t>
            </w:r>
          </w:p>
        </w:tc>
        <w:tc>
          <w:tcPr>
            <w:tcW w:w="1204"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0869,32</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внутрен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юджетные кредиты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юджетные кредиты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1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1000000008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301001000008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внеш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0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32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7600,96</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0869,3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32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7600,96</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0869,3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683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5271,08</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683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5271,08</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0000005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683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5271,08</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502011000005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683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5271,08</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7741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7670,12</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7741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7670,12</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0000006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7741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7670,12</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 101 050 201 100 000 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7741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7670,12</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502011000006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00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7741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7670,12</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00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bl>
    <w:p>
      <w:pPr>
        <w:pStyle w:val="Normal"/>
        <w:spacing w:lineRule="auto" w:line="360"/>
        <w:rPr/>
      </w:pPr>
      <w:r>
        <w:rPr/>
      </w:r>
    </w:p>
    <w:p>
      <w:pPr>
        <w:pStyle w:val="Normal"/>
        <w:ind w:left="-142" w:hanging="0"/>
        <w:jc w:val="both"/>
        <w:rPr/>
      </w:pPr>
      <w:r>
        <w:rPr/>
        <w:t>Ведущий специалист администрации Еремизино-Борисовского</w:t>
      </w:r>
    </w:p>
    <w:p>
      <w:pPr>
        <w:pStyle w:val="Normal"/>
        <w:ind w:left="-142" w:hanging="0"/>
        <w:jc w:val="both"/>
        <w:rPr/>
      </w:pPr>
      <w:r>
        <w:rPr/>
        <w:t>сельского поселения</w:t>
      </w:r>
      <w:r>
        <w:rPr>
          <w:sz w:val="28"/>
          <w:szCs w:val="28"/>
        </w:rPr>
        <w:t xml:space="preserve"> </w:t>
      </w:r>
      <w:r>
        <w:rPr/>
        <w:t xml:space="preserve">Тихорецкого района                                                                        О.А.Баюра                                                                 </w:t>
      </w:r>
      <w:r>
        <w:rPr>
          <w:sz w:val="28"/>
          <w:szCs w:val="28"/>
        </w:rPr>
        <w:t xml:space="preserve">     </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51:00Z</dcterms:created>
  <dc:creator>КауноваСВ</dc:creator>
  <dc:description/>
  <cp:keywords/>
  <dc:language>en-US</dc:language>
  <cp:lastModifiedBy>user11</cp:lastModifiedBy>
  <cp:lastPrinted>2018-02-26T14:19:00Z</cp:lastPrinted>
  <dcterms:modified xsi:type="dcterms:W3CDTF">2019-04-16T12:50:00Z</dcterms:modified>
  <cp:revision>13</cp:revision>
  <dc:subject/>
  <dc:title>Приложение 4                                                 к Закону Краснодарского края</dc:title>
</cp:coreProperties>
</file>