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firstLine="630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firstLine="630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Еремизино-Борисовского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</w:t>
      </w:r>
    </w:p>
    <w:p>
      <w:pPr>
        <w:pStyle w:val="Normal"/>
        <w:ind w:firstLine="6300"/>
        <w:jc w:val="center"/>
        <w:rPr>
          <w:sz w:val="20"/>
          <w:szCs w:val="20"/>
        </w:rPr>
      </w:pPr>
      <w:r>
        <w:rPr>
          <w:sz w:val="20"/>
          <w:szCs w:val="20"/>
        </w:rPr>
        <w:t>Тихорецкого района</w:t>
      </w:r>
    </w:p>
    <w:p>
      <w:pPr>
        <w:pStyle w:val="Normal"/>
        <w:ind w:firstLine="6300"/>
        <w:jc w:val="center"/>
        <w:rPr>
          <w:sz w:val="20"/>
          <w:szCs w:val="20"/>
        </w:rPr>
      </w:pPr>
      <w:r>
        <w:rPr>
          <w:sz w:val="20"/>
          <w:szCs w:val="20"/>
        </w:rPr>
        <w:t>от 04.10.2019 год  № 40</w:t>
      </w:r>
    </w:p>
    <w:p>
      <w:pPr>
        <w:pStyle w:val="Normal"/>
        <w:ind w:firstLine="6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исполнении бюджета Еремизино-Борисовского сельского поселения Тихорец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1 октября 2019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финансового органа:   А</w:t>
      </w:r>
      <w:r>
        <w:rPr>
          <w:sz w:val="16"/>
          <w:szCs w:val="16"/>
          <w:u w:val="single"/>
        </w:rPr>
        <w:t>дминистрации Еремизино-Борисовского сельского поселения Тихорецкого района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Наименование публично-правового образования:   </w:t>
      </w:r>
      <w:r>
        <w:rPr>
          <w:sz w:val="16"/>
          <w:szCs w:val="16"/>
          <w:u w:val="single"/>
        </w:rPr>
        <w:t>Бюджет Еремизино-Борисовского сельского поселения  Тихорецкого 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иодичность:   кварталь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диница измерения:   рубл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 Доходы бюдж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8"/>
        <w:gridCol w:w="2142"/>
        <w:gridCol w:w="1440"/>
        <w:gridCol w:w="1362"/>
        <w:gridCol w:w="15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– ВСЕГ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280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977 975,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302 624,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0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682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421 290,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261 109,8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7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86 527,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3 472,2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0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7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86 527,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3 472,2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844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86 473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 528,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3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 945,94</w:t>
            </w:r>
          </w:p>
        </w:tc>
      </w:tr>
      <w:tr>
        <w:trPr>
          <w:trHeight w:val="88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 991,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408,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00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 991,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408,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3 0223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 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 252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547,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30223101000011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 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 252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547,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3 0224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17,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,1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30224101000011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17,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,1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3 0225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 105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894,3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30225101000011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 105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894,3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3 0226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0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 584,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30226101000011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0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 584,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 915,3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49 679,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49 679,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5 0301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5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49 679,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84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86 371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53 628,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6 0100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 570,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 429,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ажения, расположеннывм в границах сельских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6 01030 1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 570,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 429,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6 0600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0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47 800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52 199,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06 06030 00 0000 1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6 06033 1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63 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09 65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 044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36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 144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98 155,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6 06043 1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36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 144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98 155,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11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 720,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 279,7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 720,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 279,7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км имущества бюджетных и автономных учрежд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 720,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 279,7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от сдачи в аренду имущества, находящегося в оперативном управлении органов сельских поселений и созданных ими учреждений (за исключеникм имущества муниципальных бюджетных  и автономных учрежд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 720,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 279,7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13 02000 00 0000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13 02990 00 0000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бюджетов сельских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1 13 02995 10 0000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0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598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556 685,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041 514,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598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556 685,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041 514,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0000 00 000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903 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502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01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1 00 000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40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 2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 15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2 02 1500110 000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40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 2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 15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2 02 1999910 000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0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0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2 02 2000000 0000 1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68 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48 922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 977,9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2 02 2999900 0000 1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 468 900,0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48 922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 977,9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2 02 2999910 000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68 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48 922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 977,9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00 00 000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 963,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 536,1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2 02 30024 10 000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 163,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 536,1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2 02 35118 10 000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 163,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 536,19</w:t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7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расх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юдже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бюджета-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823 8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074 207,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749 660,6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0 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491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547 834,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 665,3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 457,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 742,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высшего должностного лица Еремизино-Борисов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5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 457,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 742,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ее должностное лицо Еремизино-Борисовского сельского поселения Тихорецкого района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50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 457,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 742,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50100001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 457,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 742,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501000019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 457,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 742,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501000019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 457,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 742,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ьтельному социальному страхова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2 501000019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 902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 574,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 327,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2 501000019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 298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 883,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 414,5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78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83 809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 390,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 Еремизино-Борисов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78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83 809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 390,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74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80 009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 390,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001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73 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79 409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 390,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0019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67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13 065,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 234,8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0019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67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13 065,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 234,8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1000019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71 813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28 539,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 273,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1000019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 48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 525,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961,7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0019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423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 076,6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0019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423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 076,6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100001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423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 076,6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0019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920,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079,3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0019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920,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079,3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мущество организаций и земельного налог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10000190 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55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10000190 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370,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629,3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ы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10000190 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9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200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2004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1002004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комисс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6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600601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6006019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6006019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600601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 54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 542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выполнение передаваемых полномочий на осуществление внешнего муниципального контрол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 54200200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 542002002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 0106 542002002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7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 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 71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администрации</w:t>
            </w:r>
            <w:r>
              <w:rPr>
                <w:sz w:val="16"/>
                <w:szCs w:val="16"/>
              </w:rPr>
              <w:t xml:space="preserve"> Еремизино-Борисовского</w:t>
            </w:r>
            <w:r>
              <w:rPr>
                <w:color w:val="000000"/>
                <w:sz w:val="16"/>
                <w:szCs w:val="16"/>
              </w:rPr>
              <w:t xml:space="preserve"> 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7 52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 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 71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7 527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 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 71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выборов глав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7 52700102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 4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 4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7 527001023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 4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 4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7 5270010230 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 4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 4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7 52700102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 4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 26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7 527001029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 4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 26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107 5270010290 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 4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 26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1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администрации муниципального образования Тихорецкий район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1 52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непредвиденных расход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1 523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1 52300104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1 523001049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11 5230010490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 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 754,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 345,4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 230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 369,7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общественных инициатив Еремизино-Борисовского сельского поселения Тихорецкого райо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 7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54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2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поддержки общественных инициати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1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 7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54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2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общественно полезных программ общественных объединений (субсидии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10166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ы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1016655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 учрежд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10166550 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13 2110166550 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101665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7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 54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1016656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7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 54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1016656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7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 54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13 211016656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7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 54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изация межнациональных отношений Еремизино-Борисовского 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2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6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6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Еремизино-Борисовском сельском поселении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2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6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6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201665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6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6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2016650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6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6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201665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6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6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13 212016650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6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6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ршенствование механизмов управления Еремизино-Борисов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3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 690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909,7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нансовое обеспечение совершенствования механизмов управления развитием Еремизино-Борисов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3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 690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909,7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муниципальной служб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301664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 690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909,7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3016649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 690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909,7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3016649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5 690,24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909,7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13 21301664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 690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909,7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территориального общественного свмоуправления Еремизино-Борисов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4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4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ддержки деятельности территориального общественного свмоуправления  Еремизино-Борисов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401663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40166350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13 2140166350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Казачество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2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ые мероприятия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22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21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ддержке казачьего обще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210166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21016614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21016614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13 221016614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езопасность насел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3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действие коррупции в  Еремизино-Борисовского сельском поселении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35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35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правонарушений и противодействию коррупц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3501667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35016677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35016677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113 235016677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Информационное общество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4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730,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269,2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4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730,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269,2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информационному обеспечению деятельности органов местного самоуправления в в Еремизино-Борисовском сельском поселении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410166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730,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269,2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41016675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730,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269,2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41016675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730,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269,2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113 241016675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730,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269,28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деятельности администрации Еремизино-Борисовского 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52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 793,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706,41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администр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52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 973,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2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обязательства Еремизино-Борисов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52100101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 973,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2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521001016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 973,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2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521001016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 973,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2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113 5210010160 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 973,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непроргра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529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 820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679,7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52900103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 820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679,7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529001039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 820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679,7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529001039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 820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679,7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113 52900103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 820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679,7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200 0000000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 6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 514,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 135,9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00000 0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 6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 514,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 135,9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 Еремизино-Борисов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5200000 0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 6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 514,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 135,9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Обеспечение  первичного воинского учета на территориях, где отсутствуют военные комиссариа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5250000 0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 6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 514,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 135,9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525005118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 163,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 536,1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525005118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 163,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 536,1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фонд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5250051180 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 163,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 536,1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203 525005118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 27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 283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 993,7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203 525005118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 423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880,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542,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3 5250081180 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 9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 360,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599,7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203 525008118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 9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 360,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599,7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фонд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203 525008118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 9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 360,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599,7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525008118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 88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 297,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588,7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525008118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 064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 052,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011,0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00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38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0309 0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езопасность насел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0309 23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и ликвидация чрезвычайных ситуаций, стихийных бедствий и их последствий Еремизино-Борисовского 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09 23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09 231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23101665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231016658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231016658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309 231016658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18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езопасность насел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23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18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ая безопасность Еремизино-Борисов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232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18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232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18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в Братском сельском поселении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23201660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18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232016609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18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232016609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18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310 23201660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18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2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езопасность насел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2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правопорядка, профилактика правонарушений , усиление борьбы с преступностью  Еремизино-Борисов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3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3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укреплению правопорядка, профилактика правонарушений, усиление борьбы с преступностью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301666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3016666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3016666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314 233016666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зопасности людей на водных объекта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6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6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601662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 800,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6016626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6016626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314 236016626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филактика наркомании Еремизино-Борисовского 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14 237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14 237001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наркоман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14 23701664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14 237016641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14 237016641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314 237016641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00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886 3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861 97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24 396,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09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476 3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33 876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42 492,2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09 26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476 3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33 876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42 492,2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 дорожного хозяйства Еремизино-Борисов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09 263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476 3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33 876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42 492,2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муниципальной программе развития дорожного хозяйства Еремизино-Борисовского сельского поселения Тихорецкол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09 263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476 3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33 876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42 492,2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овышению безопасности дорожного движ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6301660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63016604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63016604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0409 263016604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емонту автомобильных дорог и тратуарных дорожек местного знач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09 26301664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42 4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 796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38 672,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09 263016642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42 4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 796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38 672,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09 263016642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42 4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 796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38 672,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409 263016642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42 4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 796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38 672,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 0409 26301S24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323 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030 079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93 820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 0409 26301S244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323 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030 079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93 820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 0409 26301S244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323 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030 079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93 820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92 0409 26301S244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323 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030 079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93 820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0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 096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 903,90</w:t>
            </w:r>
          </w:p>
        </w:tc>
      </w:tr>
      <w:tr>
        <w:trPr>
          <w:trHeight w:val="3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Информационное общество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0 24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 096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 903,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фолрматизация Еремизино-Борисов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0 242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 096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 903,90</w:t>
            </w:r>
          </w:p>
        </w:tc>
      </w:tr>
      <w:tr>
        <w:trPr>
          <w:trHeight w:val="1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информатиз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0 24201660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 096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 903,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0 242016608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 096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 903,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0 242016608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 096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 903,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410 2420166080 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 196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803,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410 242016608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9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 1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ддерджка и развитие субъектов малого и среднего предприниматель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25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мероприятия муниципальной программы «Поддерджка и развитие субъектов малого и среднего предприниматель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25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в экономик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251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оддерджку и развитие субъектов малого и среднего предприниматель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25101661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251016615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251016615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412 251016615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0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138 3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829 123,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 226,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4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98 490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 509,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4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98 490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 509,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Содержание и развитие коммунальной инфраструктуры Еремизино-Борисов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98 490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509,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1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98 490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509,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коплексному развитию систем коммунальной инфраструктуры и поддержки жилищно-коммунального хозяйства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101101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98 490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509,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1011013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98 490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509,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101101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98 490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509,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502 261011013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98 490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509,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 и повышение энергетической эффективности Еремизино-Борисовского 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4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4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401663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4016638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4016638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000,00</w:t>
            </w:r>
          </w:p>
        </w:tc>
      </w:tr>
      <w:tr>
        <w:trPr>
          <w:trHeight w:val="7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502 264016638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95 3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27 633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 716,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жилищно-коммунального и дорожного  хозяй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26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95 3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27 633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 716,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262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95 3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27 633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 716,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26201100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262011004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262011004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92 0503  2620110040 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елене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6201100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9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62011005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9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62011005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9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0503 262011005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9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ритуальных услуг, содержание мест захорон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6201100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28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2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62011006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28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2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62011006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28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2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0503 262011006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28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2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26201100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57 8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91 253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 596,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262011007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57 8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91 253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 596,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262011007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57 8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91 253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 596,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503 262011007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57 8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91 253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 596,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5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жилищно-коммунального и дорожного  хозяй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5 26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азвитие коммунальной инфраструктуры Еремизино-Борисов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5 26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5 261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выполнение передаваемых полномочий на организацию в границах поселения  водоснабжения и водоотведения  насе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5 261010200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5 2610102008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505 2610102008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0700 0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35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644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707 0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35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644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Муниципальная программа Еремизино-Борисовского сельского поселения Тихорецкого района «Молодежь Еремизино-Борисовского сельского поселения Тихорецкого район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707 27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35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644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Основные мероприятия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707 27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35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644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707 271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35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644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молодежной полит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707 27101664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35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644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707 271016647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35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644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707 271016647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22 35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644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707 271016647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35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644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0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467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280 657,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86 842,6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467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280 657,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86 842,6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Муниципальная программа Еремизино-Борисовского  сельского поселения Тихорецкого района «Развитие культуры»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467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280 657,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86 842,6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мероприятия муниципальной программы «Развитие культуры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801 28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467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280 657,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186 842,6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801 28102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08 8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 311,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 528,7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801 28102005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 308 840,0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 311,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 528,7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0059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09 4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 520,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 919,5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0059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09 4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 520,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 919,5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200590 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 851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 304,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 546,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801 2810200590 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7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200590 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 889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 515,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 373,3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0059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 790,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 809,2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0059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 790,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 809,2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200590 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2005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 790,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609,2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0059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0059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200590 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113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1139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орственных (муниципальных)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1139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211390 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луб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0801 28106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147 66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383 746,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63 913,84</w:t>
            </w:r>
          </w:p>
        </w:tc>
      </w:tr>
      <w:tr>
        <w:trPr>
          <w:trHeight w:val="5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005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132 66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383 746,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48 913,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0059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264 66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670 813,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93 846,0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орственных (муниципальных)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0059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264 66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670 813,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93 846,0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600590 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570 39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95 234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 155,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ыты тру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801 2810600590 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600590 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82 27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63 579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 690,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0059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 038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 461,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0059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 038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 461,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600590 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 290,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709,5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6005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 747,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 752,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0059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894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606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0059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894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606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600590 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394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06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600590 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 5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113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1139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орственных (муниципальных)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1139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611390 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4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4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Муниципальная программа Еремизино-Борисовского  сельского поселения Тихорецкого района «Развитие культуры»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4 28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4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мероприятия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4 28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4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4 28105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мероприятия в области культуры, кинематограф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4 28105102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4 281051022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4 281051022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4 281051022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луб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4 28106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4 2810666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4 281066612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4 281066612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 работ и услу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804 281066612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00 00000000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 130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 369,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 1001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 130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 369,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Еремизино-Борисовского</w:t>
            </w:r>
            <w:r>
              <w:rPr>
                <w:bCs/>
                <w:sz w:val="16"/>
                <w:szCs w:val="16"/>
              </w:rPr>
              <w:t xml:space="preserve"> сельского поселения Тихорецкого района «Развитие гражданского обще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01 21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 130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 369,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</w:rPr>
              <w:t>Поддержка общественных инициатив в</w:t>
            </w:r>
            <w:r>
              <w:rPr>
                <w:sz w:val="16"/>
                <w:szCs w:val="16"/>
              </w:rPr>
              <w:t xml:space="preserve"> Еремизино-Борисовского</w:t>
            </w:r>
            <w:r>
              <w:rPr>
                <w:bCs/>
                <w:sz w:val="16"/>
                <w:szCs w:val="16"/>
              </w:rPr>
              <w:t xml:space="preserve">  сельском поселении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01 21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 130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 369,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Финансовое обеспечение поддержки обществненных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01 211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 130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 369,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Об утверждении Положения о пенсии за выслугу лет отдельным категориям работников Еремизино-Борисовского сельского поселения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01 21101412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 130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 369,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01 2110141210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 130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 369,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01 2110141210 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 130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 369,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1001 2110141210 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 130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 369,6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0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2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Муниципальная программа Еремизино-Борисовского  сельского поселения Тихорецкого района «Развитие физической культуры и спорта»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2 3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мероприятия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2 301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2 301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я по развитию массового спорта в Еремизино-Борисовского сельском поселении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2 30101662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2 301016623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2 30101662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1102 301016623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ультат кассового исполнения  бюджета (дефицит/профицит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 543 2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 096 231,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источн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юдже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не бюджетные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точники финансирования дефицита бюджета – 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43 2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96 231,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 036,6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бюджн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ешнего финансирования бюджн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43 2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096 231,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 036,6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43 2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096 231,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 036,6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 280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 196 291,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 280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 196 291,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 280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 196 291,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 280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 196 291,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823 8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92 523,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823 8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92 523,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823 8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7 292 523,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823 868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7 292 523,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1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 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 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Еремизино-Борис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rPr/>
      </w:pPr>
      <w:r>
        <w:rPr>
          <w:sz w:val="20"/>
          <w:szCs w:val="20"/>
        </w:rPr>
        <w:t>Тихорецкого района                                                                                                                                В.И. Кул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35:00Z</dcterms:created>
  <dc:creator>fin18</dc:creator>
  <dc:description/>
  <cp:keywords/>
  <dc:language>en-US</dc:language>
  <cp:lastModifiedBy>user11</cp:lastModifiedBy>
  <cp:lastPrinted>2019-10-09T08:37:00Z</cp:lastPrinted>
  <dcterms:modified xsi:type="dcterms:W3CDTF">2019-10-10T07:02:00Z</dcterms:modified>
  <cp:revision>18</cp:revision>
  <dc:subject/>
  <dc:title/>
</cp:coreProperties>
</file>