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left="4820" w:hanging="0"/>
        <w:jc w:val="center"/>
        <w:rPr/>
      </w:pPr>
      <w:r>
        <w:rPr>
          <w:sz w:val="28"/>
          <w:szCs w:val="28"/>
        </w:rPr>
        <w:t>к решению Совета Еремизино-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 мая 2020 года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Еремизино-Борисовского сельского поселения Тихорецкого района  по кодам видов доходов, подвидов доходов, относящихся к доходам местного бюджета 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358"/>
        <w:gridCol w:w="1579"/>
        <w:gridCol w:w="1318"/>
        <w:gridCol w:w="1321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-ный бюджет 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-ние за 2019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-ния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ит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61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15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63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1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2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2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8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2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8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2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9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9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5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5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4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4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9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 на имущество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1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9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3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4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4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3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4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4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4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0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4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е установленным  подпунктом 2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6  0604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0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4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1000 0000 0000 1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 13 01995 10 0000 1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98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98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98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98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0  0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0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0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0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2  0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3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3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92  2  02  15002  10  0000  150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3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3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т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9999  0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02  19999  1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8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8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02  29999  1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8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8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00  0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118  1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местным бюджетам  на выполнение передаваемых полномочий  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02  30024  0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бюджетам 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02  30024  1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Еремизино-Борис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О.А. Баюр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6:00Z</dcterms:created>
  <dc:creator>fin13</dc:creator>
  <dc:description/>
  <cp:keywords/>
  <dc:language>en-US</dc:language>
  <cp:lastModifiedBy>user11</cp:lastModifiedBy>
  <cp:lastPrinted>2017-05-03T12:19:00Z</cp:lastPrinted>
  <dcterms:modified xsi:type="dcterms:W3CDTF">2020-06-22T12:23:00Z</dcterms:modified>
  <cp:revision>99</cp:revision>
  <dc:subject/>
  <dc:title>ПРИЛОЖЕНИЕ № 3</dc:title>
</cp:coreProperties>
</file>