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29 мая 2020 года № 30</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19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1072"/>
        <w:gridCol w:w="30"/>
        <w:gridCol w:w="118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19г.</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19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7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2622,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0,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71,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2261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90,9</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95,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689,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3,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3,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2,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3,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2</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2</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61,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9,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9,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8,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8,1</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2,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80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70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 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user11</cp:lastModifiedBy>
  <cp:lastPrinted>2020-04-02T14:53:00Z</cp:lastPrinted>
  <dcterms:modified xsi:type="dcterms:W3CDTF">2020-06-22T12:25:00Z</dcterms:modified>
  <cp:revision>37</cp:revision>
  <dc:subject/>
  <dc:title>                                                                                  ПРИЛОЖЕНИЕ 7                 </dc:title>
</cp:coreProperties>
</file>