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97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______________                                                                                   № ________              </w:t>
      </w:r>
    </w:p>
    <w:p>
      <w:pPr>
        <w:pStyle w:val="Heading"/>
        <w:rPr>
          <w:sz w:val="24"/>
        </w:rPr>
      </w:pPr>
      <w:r>
        <w:rPr>
          <w:sz w:val="24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2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shd w:fill="FF99CC" w:val="clear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22 год, в соответствии со статьями 8. 26 Устава Еремизино-Борисовского сельского поселения Тихорецкого района, Совет Еремизино-Борисовского сельского поселения Тихорецкого района,  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 – бюджет поселения) на 2022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8088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8088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3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2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2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2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2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2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2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2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40,5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2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2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Утвердить объем бюджетных ассигнований дорожного фонда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2 год в сумме 1413,3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озмещения недополученных доходов и (или) финансового обеспечения (возмещения) затрат в связи с выполнением работ, оказанием услуг муниципальными унитарными предприятиями Еремизино-Борисовского сельского поселения Тихорецкого района в сфере жилищно-коммунального хозяйства; 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я мер поддержки субъектам малого и среднего предпринимательств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поселения Тихорецкого района, замещающих должности, не являющиеся должностями муниципальной службы, с 1 октября 2022 года на 4,0 процента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ганы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бюджетные ассигнования в целях повышения заработной платы 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за исключением категорий работников, оплата труда которых повышается согласно пункту 17 настоящего решения), с 1 октября 2022 года на                            4,0 процента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Утвердить программу муниципальных внутренних заимствован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2 год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2 год согласно приложению 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Еремизино-Борисовского сельского поселения Тихорецкого района на 2022 год согласно приложению 10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в иностранной валюте на 2022 год согласно приложению 11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. Установить, что в 2022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Еремизино-Борисовского сельского поселения Тихорецкого района, муниципальных служащих Еремизино-Борисовского сельского поселения Тихорецкого района и работников муниципальных казенных учреждений Еремизино-Борисо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о приобретении путевок в рамка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аботе с детьми и молодеж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Еремизино-Борисов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, мероприятия, ведомственные целевые программы) в части изменения мероприятий (основных мероприятий), подпрограмм, мероприятий ведомственных целевых 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ведомственной целевой программы муниципальной программы за счет перераспределения бюджетных ассигнований в рамках муниципальной программы (ведомственной целевой программы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ведомственной целевой программы муниципальной программы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в пределах объема бюджетных ассигнований по данным расходам;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аюра О.А.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</w:rPr>
        <w:t xml:space="preserve">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В.И. Кулик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1871578.1000" TargetMode="External"/><Relationship Id="rId18" Type="http://schemas.openxmlformats.org/officeDocument/2006/relationships/hyperlink" Target="garantf1://71871578.1000" TargetMode="External"/><Relationship Id="rId19" Type="http://schemas.openxmlformats.org/officeDocument/2006/relationships/hyperlink" Target="garantf1://12012604.787" TargetMode="External"/><Relationship Id="rId20" Type="http://schemas.openxmlformats.org/officeDocument/2006/relationships/hyperlink" Target="garantf1://12012604.7814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24:00Z</dcterms:created>
  <dc:creator>Бородина М.В.</dc:creator>
  <dc:description/>
  <cp:keywords/>
  <dc:language>en-US</dc:language>
  <cp:lastModifiedBy>user11</cp:lastModifiedBy>
  <cp:lastPrinted>2021-11-09T10:48:00Z</cp:lastPrinted>
  <dcterms:modified xsi:type="dcterms:W3CDTF">2021-11-09T07:48:00Z</dcterms:modified>
  <cp:revision>9</cp:revision>
  <dc:subject/>
  <dc:title>СОВЕТ МУНИЦИПАЛЬНОГО ОБРАЗОВАНИЯ</dc:title>
</cp:coreProperties>
</file>