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>Борисовского сельского поселения Тихорецкого района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5 год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48,7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48,7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48,7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48,7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8,7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8,7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8,7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8,7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едущий специалист администрации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ремизино-Борисовског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 поселения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Тихорецкого района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user11</cp:lastModifiedBy>
  <cp:lastPrinted>2024-12-09T10:54:00Z</cp:lastPrinted>
  <dcterms:modified xsi:type="dcterms:W3CDTF">2024-12-09T07:54:00Z</dcterms:modified>
  <cp:revision>18</cp:revision>
  <dc:subject/>
  <dc:title>Приложение 12</dc:title>
</cp:coreProperties>
</file>