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2"/>
      </w:tblGrid>
      <w:tr>
        <w:trPr/>
        <w:tc>
          <w:tcPr>
            <w:tcW w:w="5353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overflowPunct w:val="false"/>
              <w:ind w:righ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етодик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пределения нормативных затрат на обеспечение функций</w:t>
            </w:r>
          </w:p>
          <w:p>
            <w:pPr>
              <w:pStyle w:val="Normal"/>
              <w:overflowPunct w:val="false"/>
              <w:ind w:right="10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администрации Еремизино-Борисовского сельского поселения Тихорецкого 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и подведомственных ей муниципальных казенных учреждений Еремизино-Борисовского сельского поселения Тихорецкого район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функций администрации Еремизино-Борисовского сельского поселения Тихорецкого района, применяемые при расчете нормативных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на приобретение служебного легкового автотранспор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985"/>
        <w:gridCol w:w="1842"/>
        <w:gridCol w:w="1560"/>
        <w:gridCol w:w="1275"/>
        <w:gridCol w:w="1134"/>
      </w:tblGrid>
      <w:tr>
        <w:trPr>
          <w:trHeight w:val="187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с персональным закрепление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с персональным закреплением, предоставляемое по распоряжению администрации Еремизино-Борисовского сельского поселения Тихорецкого райо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>
          <w:trHeight w:val="2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1"/>
        <w:gridCol w:w="1983"/>
        <w:gridCol w:w="1840"/>
        <w:gridCol w:w="1559"/>
        <w:gridCol w:w="1279"/>
        <w:gridCol w:w="1137"/>
      </w:tblGrid>
      <w:tr>
        <w:trPr>
          <w:tblHeader w:val="true"/>
          <w:trHeight w:val="25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Еремизино-Борисовского сельского поселения Тихорец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248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служащего, замещающего должность, относящуюся к  главной группе должностей муниципальной службы администраци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,5 млн. рублей муниципального служащего, замещающего должность, относящуюся к главной группе должностей муниципальной службы администрации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служащего, замещающего должность, относящуюся к главной группе должностей муниципальной службы админист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,5 млн. рублей для муниципального служащего, замещающего должность, относящуюся к главной группе должностей муниципальной службы администрации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более трехкратного размера количества транспортных средств с персональным закрепл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ие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более 1,0 млн. рубле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846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, использования и эксплуатации служебного автотранспорта (включая установление лимитов пробега служебного автотранспорта, количество единиц служебного автотранспорта), а также норматив приобретения служебного легкового автотранспорта, закупаемого администрацией Еремизино-Борисовского сельского поселения Тихорецкого района для обеспечения деятельности лиц, замещающих муниципальные должности, определяются распоряжением администрации Еремизино-Борисовского сельского поселения  Тихорецкого района.</w:t>
            </w:r>
          </w:p>
        </w:tc>
      </w:tr>
    </w:tbl>
    <w:p>
      <w:pPr>
        <w:pStyle w:val="ConsPlusNormal"/>
        <w:tabs>
          <w:tab w:val="clear" w:pos="720"/>
          <w:tab w:val="left" w:pos="709" w:leader="none"/>
          <w:tab w:val="left" w:pos="538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2"/>
      <w:szCs w:val="12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2"/>
      <w:szCs w:val="12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4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5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27:00Z</dcterms:created>
  <dc:creator>fin18</dc:creator>
  <dc:description/>
  <cp:keywords/>
  <dc:language>en-US</dc:language>
  <cp:lastModifiedBy>user11</cp:lastModifiedBy>
  <cp:lastPrinted>2021-06-04T12:40:00Z</cp:lastPrinted>
  <dcterms:modified xsi:type="dcterms:W3CDTF">2021-07-22T06:49:00Z</dcterms:modified>
  <cp:revision>4</cp:revision>
  <dc:subject/>
  <dc:title>Постановление главы муниципального образования город Краснодар</dc:title>
</cp:coreProperties>
</file>