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  <w:tab w:val="left" w:pos="5387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snapToGrid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overflowPunct w:val="false"/>
              <w:ind w:righ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етодик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пределения нормативных затрат на обеспечение функции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overflowPunct w:val="false"/>
              <w:ind w:right="1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и подведомственных ей муниципальных казенных учреждений Еремизино-Борисовского сельского поселения Тихорец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  <w:tab w:val="left" w:pos="5387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51"/>
      <w:bookmarkEnd w:id="0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функций администрации Еремизино-Борисовского сельского поселения Тихорецкого района, применяемые при расчете нормативны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средств подвижной связи и услуг подвижной связ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120"/>
        <w:gridCol w:w="2143"/>
        <w:gridCol w:w="1984"/>
        <w:gridCol w:w="40"/>
        <w:gridCol w:w="2228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вяз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ств связ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средств связ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слуги связ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ей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группа должностей муниципальной служб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Еремизино-Борисовского сельского поселения Тихорецкого район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связ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служащего, замещающего должность, относящуюся к высшей группе должностей муниципальной службы администрации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5 тыс. рублей включительно за 1 единицу в расчете на муниципального служащего, замещающего должность, относящуюся к высшей группе должностей муниципальной служб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е расходы не более 2,5 тыс. рубле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ительно в расчете на муниципального служащего, замещающего должность, относящуюся к высшей группе должностей муниципальной службы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приводится в соответствии с Законом Краснодарского края от 8 июня 2007 года                   № 1243-К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Реестре муниципальных должностей и Реестре должносте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 в Краснодарском крае» (далее – Реестр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ая, старшая и младшая группы должностей муниципальной службы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Еремизино-Борисовского сельского поселения Тихорецкого район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связ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служащего, замещающего должность, относящуюся к главной и ведущей группе должностей муниципальной службы администрации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5 тыс. рублей включительно за 1 единицу в расчете на муниципального служащего, замещающего должность, относящуюся к главной и ведущей группе должностей муниципальной служб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е расходы не более 1,0 тыс. рублей включительно в расчете на муниципального служащего, замещающего должность, относящуюся к главной и ведущей группе должностей муниципальной службы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ей приводится в соответствии с Реестро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иобретения средств связи определяется максимальным сроком полезного использования и составляет 5 лет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ые служащие обеспечиваются средствами связи на основании распоряжения администрации Еремизино-Борисовского сельского поселения Тихорецкого района. Также на основании распоряжения администрации Еремизино-Борисовского сельского поселения Тихорецкого района указанной категории работников осуществляется возмещение расходов на услуги связи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" w:name="Par975"/>
      <w:bookmarkStart w:id="2" w:name="Par975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2"/>
      <w:szCs w:val="12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2"/>
      <w:szCs w:val="12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4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5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24:00Z</dcterms:created>
  <dc:creator>fin18</dc:creator>
  <dc:description/>
  <cp:keywords/>
  <dc:language>en-US</dc:language>
  <cp:lastModifiedBy>user11</cp:lastModifiedBy>
  <cp:lastPrinted>2021-06-04T12:40:00Z</cp:lastPrinted>
  <dcterms:modified xsi:type="dcterms:W3CDTF">2021-07-22T06:50:00Z</dcterms:modified>
  <cp:revision>7</cp:revision>
  <dc:subject/>
  <dc:title>Постановление главы муниципального образования город Краснодар</dc:title>
</cp:coreProperties>
</file>