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 Еремизино-Борисо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Тихорец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_ № _____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4956" w:right="20"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Ы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4956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ремизино-Борисовского сельского поселения Тихорец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__ № _____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в редакции постанов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Еремизино-Борисо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Тихорец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496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9 июня 2016 г. № 68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АВИЛ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 нормативных затрат на обеспечение функц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 Еремизино-Борисовского сельского поселения Тихорецкого района, подведомственных ей муниципальных казен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 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 Настоящий документ устанавливает правила определения нормативных затрат на обеспечение функц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дминистрации Еремизино-Борисовского сельского поселения Тихорецкого района (далее – администрация) </w:t>
      </w:r>
      <w:r>
        <w:rPr>
          <w:rFonts w:cs="Times New Roman" w:ascii="Times New Roman" w:hAnsi="Times New Roman"/>
          <w:sz w:val="28"/>
          <w:szCs w:val="28"/>
          <w:lang w:val="ru-RU"/>
        </w:rPr>
        <w:t>и подведомственных ей муниципальных казенных учреждений Еремизино-Борисовского сельского поселения Тихорецкого района (далее – казенные учреждения), совместно именуемые муниципальные органы, в части закупок товаров, работ, услуг (далее – нормативные затраты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 Нормативные затраты применяются для обоснования объекта и (или) объектов закупки администрации и казенных учрежден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ные затраты в части затрат на обеспечение функций казенных учреждений, которым в установленном порядке утверждено муниципальное  задание на оказание муниципальных услуг (выполнение работ), определяются в порядке, установленном Бюджетным кодексом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 Нормативные затраты, порядок определения которых не установлен настоящими Правилами, определяются постановлением администрации Еремизино-Борисовского сельского поселения Тихорецкого район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 и находящимся в ее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Еремизино-Борисовского сельского поселения Тихорецкого района (далее – местный бюджет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пределении нормативных затрат муниципальные органы применяют технические регламенты, принятые в соответствии с законодательством Российской Федерации о техническом регулировании, документы, разрабатываемые и применяемые в национальной системе стандартизации, принятые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, а также учитывают регулируемые цены (тарифы) и положения абзаца второго настоящего пункт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утверждении нормативных затрат в отношении проведения текущего ремонта помещений муниципальные органы учитывают его периодичность, предусмотренную пунктом 75 Методик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 нормативных затрат на обеспечение функций администрации Еремизино-Борисовского сельского поселения Тихорецкого района и подведомственных ей муниципальных казенных учреждений Еремизино-Борисовского сельского поселения Тихорецкого района (далее – Методика) (приложение к настоящим Правилам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 Для определения нормативных затрат в соответствии с разделами       1 и 2 Методики в формулах используются нормативы цены товаров, работ, услуг, устанавливаемые муниципальными органами с учетом положений статьи 22 Федерального закона от 5 апреля 2013 года № 44-ФЗ «О контрактной  системе в </w:t>
      </w:r>
      <w:bookmarkStart w:id="0" w:name="page9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сфере закупок товаров, работ, услуг для обеспечения государственных и муниципальных нужд» (далее – Федеральный закон            № 44-ФЗ), если эти нормативы не предусмотрены приложениями 1, 2, 4 к Методике. Для определения нормативных затрат в соответствии с разделами 1 и 2 Методики в формулах используются нормативы количества товаров, работ, услуг, устанавливаемые муниципальными органами, если эти нормативы не предусмотрены приложениями 1 – 4 к Методик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5. Муниципальные органы разрабатывают и утверждают муниципальными актами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абонентских номеров пользовательского (оконечного) оборудования, подключенного к сети подвижной связ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ны услуг подвижной связи с учетом нормативов, предусмотренных приложением 1 к Методик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карт, используемых в планшетных компьютерах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принтеров, многофункциональных устройств копировальных аппаратов и иной оргтехник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средств подвижной связи с учетом нормативов, предусмотренных приложением 1 к Методик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планшетных компьютер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ноутбук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носителей информ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рабочих станций;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right="-8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ня периодических печатных изданий и справочной литературы;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right="-8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транспортных средств;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right="-8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мебели;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right="-80" w:firstLine="709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канцелярских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хозяйственных товаров и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материальных запасов для нужд гражданской обороны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иных товаров и услуг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6. 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администрации и подведомственных ей казенных учреждений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7. 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) 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8. Значения нормативов цены и нормативов количества товаров, работ и услуг для руководителе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азен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 для муниципального служащего, замещающего должность руководителя отдела администрации, относящуюся к ведущей группе должностей муниципальной службы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page11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1.9. 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 специалист администрации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ремизино-Борисовского сельского поселения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ихорецкого района 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243" w:leader="none"/>
      </w:tabs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22:00Z</dcterms:created>
  <dc:creator>fin18</dc:creator>
  <dc:description/>
  <cp:keywords/>
  <dc:language>en-US</dc:language>
  <cp:lastModifiedBy>user11</cp:lastModifiedBy>
  <cp:lastPrinted>2021-07-22T09:59:00Z</cp:lastPrinted>
  <dcterms:modified xsi:type="dcterms:W3CDTF">2021-07-22T06:59:00Z</dcterms:modified>
  <cp:revision>8</cp:revision>
  <dc:subject/>
  <dc:title>ПРИЛОЖЕНИЕ</dc:title>
</cp:coreProperties>
</file>