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7380" w:leader="none"/>
        </w:tabs>
        <w:ind w:left="1416" w:firstLine="41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авил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ых затрат на</w:t>
      </w:r>
    </w:p>
    <w:p>
      <w:pPr>
        <w:pStyle w:val="Normal"/>
        <w:overflowPunct w:val="false"/>
        <w:spacing w:lineRule="auto" w:line="240" w:before="0" w:after="0"/>
        <w:ind w:left="5529" w:right="707" w:firstLine="2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еспечение функций администрации Еремизино-Борисовского сельского поселения, подведомственных ей муниципальных казенных учреждени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Еремизино-Борисовского сельского поселения Тихорецкого района и подведомственных ей муниципальных казен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 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 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абонентских номеров для передачи голосовой информации, используемых для междугородных телефонных переговоров,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одолжительность междугородни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го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го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бонентских номеров для передачи голосовой информации, используемых для международ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, определяемыми администрацией Еремизино-Борисовского сельского поселения Тихорецкого района (далее – муниципальный органы) в соответствии с пунктом 1.5 Правил определения нормативных затр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обеспечение функций администрации Еремизино-Борисовского сельского поселения Тихорецкого района, подведомственных ей муниципальных казенных учре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 Правила, нормативы муниципальных органов)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1 к настоящей Методике (далее – нормативы обеспечения средствами связ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 затраты на передачу данных с использованием информационно-телекоммуникационной сети «Интернет»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п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 затраты на сеть «Интернет» и услуги интернет-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«Интернет»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«Интернет»       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«Интернет»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.×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– цена услуги электросвязи, относящейся к связи специального назначения, используемой на муниципальном уровне, в расчете на                              1 телефонный номер, включая ежемесячную плату за организацию соответствующего количества линий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 затраты на оплату услуг по приему и передаче телеграмм (З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приему и передаче телеграмм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о приему и передаче теле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) иные затраты на услуги связи определяются в соответствии с       пунктом 1.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вил. 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Затраты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 при определении затрат на техническое обслуживание и регламентно-профилактический ремонт, указанный в подпунктах 12-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)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в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вычислительную технику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>) ×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 затраты на техническое обслуживание и регламентно-профилактический ремонт оборудования по обеспечению безопасности            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4) 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–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 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 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) 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к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) иные затраты, относящиеся к затратам на содержание имущества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Затраты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)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сопровождения 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-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 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 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) 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а)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)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)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, подлежащего утилиз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утилизаци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28) затраты на изготовление криптографических ключей шифрования и электронной подпис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криптографических ключей шифрования и электронной подпис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>– цена изготовления 1 единицы криптографических ключей шифрования и электронной подписи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) 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 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) 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2 настоящей Методики.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)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,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2) затраты на приобретение средств подвижной связ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3) затраты на приобретение планшетных компьютеров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п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ланшетных ком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п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4)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) иные затраты, относящиеся к затратам на приобретение основных средст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Затраты на приобретение нематериальных активов 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6) Затраты на приобретение исключительных лицензий на использование программного обеспече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сключительных лицензий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сключительной лицензии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) затраты на доработку существующего прикладного программного обеспечения, числящегося на балансе муниципального органа (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sz w:val="28"/>
          <w:szCs w:val="28"/>
          <w:lang w:val="ru-RU"/>
        </w:rPr>
        <w:t>);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д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доработке существующего прикладного программного обеспечения, числящегося на балансе государственного органа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на доработку существующего прикладного программного обеспечения, числящегося на балансе муниципального органа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) З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) 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)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 для вычислительной техник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) 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31"/>
      <w:bookmarkEnd w:id="7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носителе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носителя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) 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) 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) 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5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материальных запасов по обеспечению без</w:t>
      </w:r>
      <w:bookmarkStart w:id="8" w:name="page33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) 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Прочие затраты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 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7) 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Symbol" w:ascii="Symbol" w:hAnsi="Symbol"/>
          <w:sz w:val="28"/>
          <w:szCs w:val="28"/>
        </w:rPr>
        <w:t>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услуги связи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)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9) 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0) иные затраты, относящиеся к затратам на услуги связ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 Затраты на транспортные услуги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) 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9" w:name="page35"/>
      <w:bookmarkEnd w:id="9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2)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2 к настоящей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) 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× Q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× P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) затраты на оплату проезда работника к месту нахождения образовательной организации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образовательной организ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5) иные затраты, относящиеся к затратам на транспортные услуг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0" w:name="page37"/>
      <w:bookmarkStart w:id="11" w:name="page37"/>
      <w:bookmarkEnd w:id="11"/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)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) 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                  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8) 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 Затраты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page39"/>
      <w:bookmarkStart w:id="13" w:name="page39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9) 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внск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к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- внештатный сотрудни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у 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коммунальные услуг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) 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) 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) 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3) 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page41"/>
      <w:bookmarkStart w:id="15" w:name="page41"/>
      <w:bookmarkEnd w:id="15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4) 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5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ам коммунальных услуг (договорам гражданско-правового характера, заключенным с кочегарами, сезонными истопниками и другими рабочими)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6) иные затраты, относящиеся к затратам на коммунальные услуги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 Затраты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7) 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для размещения работников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ощадь помещений, рассчитанная с учетом нормативов, установленных пунктом 3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перераспределение площадей в пределах общей площади помещений, рассчитанной исходя из установленных норматив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8) 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0) иные затраты, относящиеся к затратам на аренду помещений и оборудования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 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) 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page45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2) затраты 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75, 77,             80–82 настоящей Методики, значение показателя площади помещений должно находиться в пределах нормативов площадей, установленных для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4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5) 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 (не более 1 раза в 3 года)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7" w:name="page47"/>
      <w:bookmarkEnd w:id="17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6) 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7) 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8) 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9) 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 ×</w:t>
      </w:r>
      <w:r>
        <w:rPr>
          <w:rFonts w:cs="Symbol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18" w:name="page49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1) 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2) 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3) 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 =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1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2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3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1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до           1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до 100000 километров, которая определяется в соответствии со статьей 22 Федерального закона № 44- ФЗ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= 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2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100000 до 2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100000 до 20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3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3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200000 до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200000 до 45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= 1,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4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свыше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свыше 45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= 1,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ег автотранспортного средства учитывается по состоянию на                         1 января текущего г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отсутствия фактических затрат на техническое обслуживание и ремонт автотранспортных средств в течение трех предыдущих лет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определяется в соответствии со статьей 22 Федерального закона № 44-ФЗ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5) затраты на техническое обслуживание и регламентно-профилактический ремонт бытового оборудования определяются по факти</w:t>
      </w:r>
      <w:bookmarkStart w:id="19" w:name="page51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6)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7) 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88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0" w:name="page53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0) 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1) 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2) 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3) 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1" w:name="page55"/>
      <w:bookmarkEnd w:id="21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4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124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/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. 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5) 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6) 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97) затраты </w:t>
      </w:r>
      <w:r>
        <w:rPr>
          <w:rFonts w:cs="Times New Roman" w:ascii="Times New Roman" w:hAnsi="Times New Roman"/>
          <w:sz w:val="28"/>
          <w:szCs w:val="28"/>
          <w:lang w:val="ru-RU"/>
        </w:rPr>
        <w:t>на приобретение информационных услуг,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акти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8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>внсп/</w:t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9) 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/>
      </w:pPr>
      <w:bookmarkStart w:id="22" w:name="page59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100) 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исп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дисп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 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1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2) 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3) 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28 июля 2020 года № 5515-У «О страховых тарифах по обязательному страхованию гражданской ответственности владельцев транспортных средств»,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ого возмещения, осуществленного страховщиками в предшествующий период, с 1 апреля предыдущего года до 31 марта включительно следующего за ним года при осуществлении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– коэффициент страховых тарифов в зависимости от возраста и водительского стажа лица, допущенного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мощности двигате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bookmarkStart w:id="23" w:name="page61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эффициент страховых тарифов в зависимости от срока страх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применяемый при наличии действий (бездействий) владельцев транспортных средств, пунктом 3 статьи 9 Федерального закона от            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4) 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/100)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, устанавливаемая муниципальным правовым актом муниципального орг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5) иные затраты, относящиеся к затратам на приобретение прочих работ и услуг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 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6)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Symbol" w:ascii="Symbol" w:hAnsi="Symbol"/>
          <w:sz w:val="24"/>
          <w:szCs w:val="24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4" w:name="page63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о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основных средст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7) 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8) 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19"/>
          <w:szCs w:val="19"/>
          <w:lang w:val="ru-RU"/>
        </w:rPr>
        <w:t>×</w:t>
      </w:r>
      <w:r>
        <w:rPr>
          <w:rFonts w:cs="Symbol" w:ascii="Symbol" w:hAnsi="Symbol"/>
          <w:sz w:val="19"/>
          <w:szCs w:val="19"/>
        </w:rPr>
        <w:t>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ные затраты, относящиеся к затратам на приобретение основных средств (З</w:t>
      </w:r>
      <w:r>
        <w:rPr>
          <w:rFonts w:cs="Times New Roman" w:ascii="Times New Roman" w:hAnsi="Times New Roman"/>
          <w:sz w:val="20"/>
          <w:szCs w:val="20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1)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+З</w:t>
      </w:r>
      <w:r>
        <w:rPr>
          <w:rFonts w:cs="Times New Roman" w:ascii="Times New Roman" w:hAnsi="Times New Roman"/>
          <w:sz w:val="20"/>
          <w:szCs w:val="20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мз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5" w:name="page65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лужебного обму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приобретение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мз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материальных зап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2) 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1"/>
          <w:szCs w:val="21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бланков муниципальных правовых актов – не более 2,16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по изготовлению бланков письма (черно-белое изображение) – н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3,11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прочих бланков определяются в соответствии со статьей 22 Федерального закона № 44-ФЗ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3) затраты на приобретение канцелярских принадлежностей, за исключением бумаги для офис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 (за исключением водителей, уборщиков помещений, иного обслуживающего персонала), определяемая в соответствии с пунктом 12 настоящей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цены канцелярских принадлежностей, за исключением бумаги для офисной техники, в расчете на одного работника в год, который составляе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00,0 руб. – для всех муниципальных органов, муниципальных казенных учреждений (за исключением администрации муниципального образования Тихорецкий район в части обеспечения товарами, необходимыми для обеспечения проведения пленарных заседаний, совещаний Совета Еремизино-Борисовского сельского поселения Тихорецкого района, мероприятий, проводимых с участием председателя Совета Еремизино-Борисовского сельского поселения Тихорецкого района, его заместителя, обеспечения товарами, работами, услугами совещаний, мероприятий, проводимых с участием главы Еремизино-Борисовского сельского поселения Тихорецкого района и его заместителя), муниципальных органов и муниципальных казенных учреждений, штатная численность которых – менее 20 челове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00,0 руб. – для муниципальных органов и муниципальных казенных учреждений, штатная численность которых менее 20 челове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4) затраты на приобретение бумаги для офисной техники (З</w:t>
      </w:r>
      <w:r>
        <w:rPr>
          <w:rFonts w:cs="Times New Roman" w:ascii="Times New Roman" w:hAnsi="Times New Roman"/>
          <w:sz w:val="20"/>
          <w:szCs w:val="20"/>
          <w:lang w:val="ru-RU"/>
        </w:rPr>
        <w:t>бу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0" w:right="-81" w:hanging="51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количество пачек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цена 1 пачки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5) 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6) затраты на приобретение горюче-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6" w:name="page67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илометраж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7) 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отсутствия в отчетном финансовом году фактических затрат на приобретение запасных частей для транспортных средств нормативные затрат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запч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 транспортных средст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запч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мос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 для транспортного средства, которая определяется в соответствии со статьей 22 Федерального закона № 44-Ф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8) 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2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9) затраты на приобретение юридической литературы (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0) затраты на приобретение служебного обмундир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численность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 для обеспечения служебным обмундированием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служебного обмундирования, необходимого к приобретению для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, из расчета на 1 работника в год в соответствии с нормативами обеспечения и сроками носки обмундирования, утвержденными муниципальн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1) иные затраты, относящиеся к затратам на приобретение материальных запасов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2)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3)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4) 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7" w:name="page69"/>
      <w:bookmarkEnd w:id="27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Затраты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5)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6) 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bookmarkStart w:id="28" w:name="sub_10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127) 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bookmarkStart w:id="29" w:name="sub_107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6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91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обучения одного работника по i-му виду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8) 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, определяются в соответствии с                      пунктом 1.3 Правил.</w:t>
      </w:r>
      <w:bookmarkStart w:id="30" w:name="_PictureBullets"/>
      <w:bookmarkEnd w:id="3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993366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outlineLvl w:val="3"/>
    </w:pPr>
    <w:rPr>
      <w:b/>
      <w:bCs/>
      <w:color w:val="993366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17B08"/>
      <w:u w:val="single"/>
    </w:rPr>
  </w:style>
  <w:style w:type="character" w:styleId="Articleseparator">
    <w:name w:val="article_separator"/>
    <w:basedOn w:val="Style10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0:00Z</dcterms:created>
  <dc:creator>fin25</dc:creator>
  <dc:description/>
  <cp:keywords/>
  <dc:language>en-US</dc:language>
  <cp:lastModifiedBy>user11</cp:lastModifiedBy>
  <cp:lastPrinted>2021-07-22T09:55:00Z</cp:lastPrinted>
  <dcterms:modified xsi:type="dcterms:W3CDTF">2021-07-22T06:56:00Z</dcterms:modified>
  <cp:revision>7</cp:revision>
  <dc:subject/>
  <dc:title>Мантры для похудения представляют собой поистине действенный психологический настрой на качественное снижение веса</dc:title>
</cp:coreProperties>
</file>