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Еремизино-Борисовского сельского поселения Тихорец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Еремизино-Борисовского сельского поселения Тихорец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органов местного самоуправления Еремизино-Борисовского сельского поселения Тихорецкого района, муниципальных казенных учреждений Еремизино-Борисовского сельского поселения Тихорецкого района в административных зданиях, строениях, нежилых помещениях (за исключением архивных помещений), находящихся во временном владении и (или) пользов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42"/>
        <w:gridCol w:w="3260"/>
        <w:gridCol w:w="142"/>
        <w:gridCol w:w="2976"/>
      </w:tblGrid>
      <w:tr>
        <w:trPr>
          <w:trHeight w:val="4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ы местного самоуправления Еремизино-Борисов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униципальная должность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олж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Еремизино-Борисовского сельского поселения Тихорецкого района;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олжность заместителя главы Еремизино-Борисов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6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и старш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ним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ведомственные муниципальные казенные учреждения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7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руководителя учреждения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заместителя руководителя учреждения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руководителя учреждения, заместителя руководителя учрежд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работника, замещающего иную должность в учрежден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ормативы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помещ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муниципальную должность, должность муниципальной службы, работника, должность которого не относится к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нкретное наименование муниципальных должностей и наименование должностей муниципальной службы приводится в соответствии с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сключением из настоящих Нормативов являются служащие, работники, в чьи должностные обязанности входит индивидуальный прием посетителе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пускается общая приемная при кабинетах руководителя и его заместителей, при этом площадь общей приемной не может превышать 24 кв. м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спомогательным помещениям относятся такие помещения, как: коридоры, санузлы, лифтовые холлы, серверные, помещения множительной техники и другие технические помещения, обеспечивающие современные технологии работы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1:00Z</dcterms:created>
  <dc:creator>fin18</dc:creator>
  <dc:description/>
  <cp:keywords/>
  <dc:language>en-US</dc:language>
  <cp:lastModifiedBy>user11</cp:lastModifiedBy>
  <cp:lastPrinted>2021-06-04T12:45:00Z</cp:lastPrinted>
  <dcterms:modified xsi:type="dcterms:W3CDTF">2021-07-22T06:52:00Z</dcterms:modified>
  <cp:revision>4</cp:revision>
  <dc:subject/>
  <dc:title>Постановление главы муниципального образования город Краснодар</dc:title>
</cp:coreProperties>
</file>