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Еремизино-Борисовского сельского поселения Тихорецкого района за 3 квартал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роспис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3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В.И.Кули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12:00Z</dcterms:created>
  <dc:creator>Партнер</dc:creator>
  <dc:description/>
  <cp:keywords/>
  <dc:language>en-US</dc:language>
  <cp:lastModifiedBy>Партнер</cp:lastModifiedBy>
  <dcterms:modified xsi:type="dcterms:W3CDTF">2017-10-19T09:12:00Z</dcterms:modified>
  <cp:revision>2</cp:revision>
  <dc:subject/>
  <dc:title>                                                                                                                                                          ПРИЛОЖЕНИЕ</dc:title>
</cp:coreProperties>
</file>