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66484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ЕРЕМИЗИНО-БОРИС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0.2017                                                                                                          № 62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Еремизино-Борисовска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за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вартал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Еремизино-Борисовском сельском поселении Тихорецкого района, утвержденным решением Совета Еремизино-Борисовского сельского поселения Тихорецкого района от 26 мая 2012 года № 121 «Об утверждении положения о бюджетном процессе в Еремизино-Борисовском сельском поселении Тихорецкого района»,                   п о с т а н о в л я ю: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ремизино-Борисовского сельского поселения Тихорецкого района за 3 квартал 2017 года (прилагается).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2.Ведущему специалисту администрации Еремизино-Борисовского сельского поселения Тихорецкого района (Баюра) обеспечить направление отчета об исполнении бюджета Еремизино-Борисовского сельского поселения Тихорецкого района за 3 квартал 2017 года в Совет Еремизино-Борисовского сельского поселения Тихорецкого района и контрольно-счетную палату муниципального образования Тихорецкий район;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3.Общему отделу администрации Еремизино-Борисовского сельского поселения Тихорецкого района (Астрецова) обеспечить размещение настоящего постановления  на официальном сайте администрации Еремизино-Борисов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зино-Борисов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В.И.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15:00Z</dcterms:created>
  <dc:creator>НПП "Гарант-Сервис"</dc:creator>
  <dc:description>Документ экспортирован из системы ГАРАНТ</dc:description>
  <cp:keywords/>
  <dc:language>en-US</dc:language>
  <cp:lastModifiedBy>Партнер</cp:lastModifiedBy>
  <cp:lastPrinted>2015-12-14T13:48:00Z</cp:lastPrinted>
  <dcterms:modified xsi:type="dcterms:W3CDTF">2017-10-20T11:56:00Z</dcterms:modified>
  <cp:revision>6</cp:revision>
  <dc:subject/>
  <dc:title>ПРИЛОЖЕНИЕ</dc:title>
</cp:coreProperties>
</file>