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униципаль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520"/>
        <w:gridCol w:w="2880"/>
        <w:gridCol w:w="2258"/>
        <w:gridCol w:w="16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и организационно-правовая форма юридического л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ной государственный номер и дата государственной регистрации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визиты 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документа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-основания созда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ния юридического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лица (участия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в создании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(уставном капита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ле) юридического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  <w:t>лица)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персонала (чел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емизино-Борис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14, Краснодарский край, Тихорецкий район, ст. Еремизино-Борисовская, ул. Школьная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2330235264</w:t>
            </w:r>
          </w:p>
          <w:p>
            <w:pPr>
              <w:pStyle w:val="Normal"/>
              <w:rPr/>
            </w:pPr>
            <w:r>
              <w:rPr/>
              <w:t>30.11.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5,2/6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ультуры «Еремизино-Борисовский  Сельский Дом культу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14, Краснодарский край, Тихорецкий район, ст. Ер-Борисовскаят,ул.Школьная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23302300400</w:t>
            </w:r>
          </w:p>
          <w:p>
            <w:pPr>
              <w:pStyle w:val="Normal"/>
              <w:rPr/>
            </w:pPr>
            <w:r>
              <w:rPr/>
              <w:t>14.02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,0/9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ультуры «Еремизино-Борисовская сельская библиоте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14 Краснодарский край,Тихорецкий район,ст. Ер-Борисовская,ул.Школьная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92360000105</w:t>
            </w:r>
          </w:p>
          <w:p>
            <w:pPr>
              <w:pStyle w:val="Normal"/>
              <w:rPr/>
            </w:pPr>
            <w:r>
              <w:rPr/>
              <w:t>21.01.200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9/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Еремизино-Борисовского сельского поселения Тихорец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14, Краснодарский край, Тихорецкий район, ст. Еремизино-Борисовская, ул. Школьная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2330235275</w:t>
            </w:r>
          </w:p>
          <w:p>
            <w:pPr>
              <w:pStyle w:val="Normal"/>
              <w:rPr/>
            </w:pPr>
            <w:r>
              <w:rPr/>
              <w:t>30.11.20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Еремизино-Борис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                                                                                          В.И.Ку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 xml:space="preserve">Еремизино-Борис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       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07:00Z</dcterms:created>
  <dc:creator>USER </dc:creator>
  <dc:description/>
  <cp:keywords/>
  <dc:language>en-US</dc:language>
  <cp:lastModifiedBy>Партнер</cp:lastModifiedBy>
  <cp:lastPrinted>2017-09-20T15:09:00Z</cp:lastPrinted>
  <dcterms:modified xsi:type="dcterms:W3CDTF">2017-09-21T10:42:00Z</dcterms:modified>
  <cp:revision>10</cp:revision>
  <dc:subject/>
  <dc:title>                                                                                                                                                                                         ПРИЛОЖЕНИЕ</dc:title>
</cp:coreProperties>
</file>