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4820" w:hanging="0"/>
        <w:jc w:val="center"/>
        <w:rPr/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Еремизино-Борисовского сельского поселения Тихорецкого района  по кодам видов доходов, подвидов доходов, относящихся к доходам местного бюджет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 за 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-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000 000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3 01995 10 0000 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00 000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 17 01050 10     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 02 04999 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Баюр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Партнер</cp:lastModifiedBy>
  <cp:lastPrinted>2017-05-03T12:19:00Z</cp:lastPrinted>
  <dcterms:modified xsi:type="dcterms:W3CDTF">2018-04-16T06:44:00Z</dcterms:modified>
  <cp:revision>88</cp:revision>
  <dc:subject/>
  <dc:title>ПРИЛОЖЕНИЕ № 3</dc:title>
</cp:coreProperties>
</file>