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CAAC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3510</wp:posOffset>
                </wp:positionH>
                <wp:positionV relativeFrom="paragraph">
                  <wp:posOffset>-343535</wp:posOffset>
                </wp:positionV>
                <wp:extent cx="6895465" cy="1528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5440" cy="1528560"/>
                          <a:chOff x="0" y="0"/>
                          <a:chExt cx="6895440" cy="1528560"/>
                        </a:xfrm>
                      </wpg:grpSpPr>
                      <wps:wsp>
                        <wps:cNvSpPr txBox="1"/>
                        <wps:spPr>
                          <a:xfrm>
                            <a:off x="1190160" y="38160"/>
                            <a:ext cx="5705640" cy="522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i/>
                                  <w:spacing w:val="100"/>
                                  <w:szCs w:val="4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ЭТО  НЕОБХОДИМО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z w:val="48"/>
                                  <w:shadow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ЗНАТЬ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hadow/>
                                  <w:sz w:val="52"/>
                                  <w:szCs w:val="52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9224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-27.05pt;width:542.95pt;height:120.35pt" coordorigin="-226,-541" coordsize="10859,24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1648;top:-481;width:8984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i/>
                            <w:spacing w:val="100"/>
                            <w:szCs w:val="4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ЭТО  НЕОБХОДИМО 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z w:val="48"/>
                            <w:shadow/>
                            <w:szCs w:val="4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ЗНАТЬ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hadow/>
                            <w:sz w:val="52"/>
                            <w:szCs w:val="52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6;top:-541;width:1719;height:24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21"/>
          <w:bCs w:val="false"/>
          <w:sz w:val="72"/>
          <w:szCs w:val="72"/>
        </w:rPr>
      </w:pPr>
      <w:bookmarkStart w:id="0" w:name="bookmark0"/>
      <w:r>
        <w:rPr>
          <w:rStyle w:val="12"/>
          <w:bCs w:val="false"/>
          <w:sz w:val="72"/>
          <w:szCs w:val="72"/>
        </w:rPr>
        <w:t>ЧТО ДЕЛАТЬ</w:t>
      </w:r>
      <w:bookmarkStart w:id="1" w:name="bookmark1"/>
      <w:bookmarkEnd w:id="0"/>
    </w:p>
    <w:p>
      <w:pPr>
        <w:pStyle w:val="Normal"/>
        <w:jc w:val="center"/>
        <w:rPr>
          <w:rStyle w:val="21"/>
          <w:bCs w:val="false"/>
          <w:sz w:val="8"/>
          <w:szCs w:val="72"/>
        </w:rPr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rStyle w:val="21"/>
          <w:bCs w:val="false"/>
          <w:sz w:val="72"/>
          <w:szCs w:val="72"/>
        </w:rPr>
        <w:t>если Вы заблудились в лесу?</w:t>
      </w:r>
      <w:bookmarkEnd w:id="1"/>
    </w:p>
    <w:p>
      <w:pPr>
        <w:pStyle w:val="23"/>
        <w:shd w:fill="auto" w:val="clear"/>
        <w:spacing w:lineRule="auto" w:line="240" w:before="0" w:after="0"/>
        <w:ind w:right="2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Если Вы заблудились в лесу, то соблюдение данных рекомендаций</w:t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может спасателям найти Вас в кратчайшие сроки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FF0000"/>
          <w:kern w:val="2"/>
          <w:sz w:val="52"/>
          <w:szCs w:val="52"/>
        </w:rPr>
      </w:pPr>
      <w:bookmarkStart w:id="2" w:name="bookmark2"/>
      <w:r>
        <w:rPr>
          <w:rStyle w:val="3"/>
          <w:b/>
          <w:sz w:val="52"/>
          <w:szCs w:val="52"/>
        </w:rPr>
        <w:t>Порядок действий, если Вы заблудились:</w:t>
      </w:r>
      <w:bookmarkEnd w:id="2"/>
    </w:p>
    <w:p>
      <w:pPr>
        <w:pStyle w:val="Normal"/>
        <w:spacing w:lineRule="exact" w:line="1120"/>
        <w:ind w:right="20" w:hanging="0"/>
        <w:rPr>
          <w:rStyle w:val="12"/>
          <w:b w:val="false"/>
          <w:b w:val="false"/>
          <w:bCs w:val="false"/>
          <w:sz w:val="28"/>
          <w:szCs w:val="28"/>
        </w:rPr>
      </w:pPr>
      <w:r>
        <w:rPr>
          <w:b/>
          <w:bCs/>
          <w:color w:val="D11215"/>
          <w:spacing w:val="-10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915</wp:posOffset>
                </wp:positionH>
                <wp:positionV relativeFrom="paragraph">
                  <wp:posOffset>88900</wp:posOffset>
                </wp:positionV>
                <wp:extent cx="7082790" cy="1426845"/>
                <wp:effectExtent l="28575" t="29845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2640" cy="14266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ebeb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СТОП! ОСТАВАЙТЕСЬ НА МЕСТЕ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должая движение, Вы все дальше уходите от людей!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ОСТАНОВИТЕСЬ!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если рядом есть просека, ЛЭП, тропинка, полянка, то выйдите на нее и там оставайтесь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ebeb" stroked="t" o:allowincell="f" style="position:absolute;margin-left:-16.45pt;margin-top:7pt;width:557.65pt;height:11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СТОП! ОСТАВАЙТЕСЬ НА МЕСТЕ!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должая движение, Вы все дальше уходите от людей!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ОСТАНОВИТЕСЬ!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если рядом есть просека, ЛЭП, тропинка, полянка, то выйдите на нее и там оставайтесь!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Style w:val="12"/>
          <w:b/>
          <w:b/>
          <w:bCs/>
          <w:color w:val="FF0000"/>
          <w:kern w:val="2"/>
          <w:sz w:val="48"/>
          <w:szCs w:val="48"/>
        </w:rPr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  <w:lang w:val="en-US" w:eastAsia="en-US"/>
        </w:rPr>
      </w:pPr>
      <w:r>
        <w:rPr>
          <w:b/>
          <w:bCs/>
          <w:color w:val="FF0000"/>
          <w:kern w:val="2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0</wp:posOffset>
                </wp:positionH>
                <wp:positionV relativeFrom="paragraph">
                  <wp:posOffset>245745</wp:posOffset>
                </wp:positionV>
                <wp:extent cx="7082790" cy="1660525"/>
                <wp:effectExtent l="28575" t="29210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2640" cy="16606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d0fcd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ВЫЗОВИТЕ СПАСАТЕЛЕЙ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звоните по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единому номеру экстренной оперативной службы 11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и родственникам! Далее максимально экономьте заряд телефона! Не надо звонить родственникам каждые 5 минут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0fcd9" stroked="t" o:allowincell="f" style="position:absolute;margin-left:-17pt;margin-top:19.35pt;width:557.65pt;height:130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ВЫЗОВИТЕ СПАСАТЕЛЕЙ!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звоните по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единому номеру экстренной оперативной службы 11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, и родственникам! Далее максимально экономьте заряд телефона! Не надо звонить родственникам каждые 5 минут!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#00b050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  <w:lang w:val="en-US" w:eastAsia="en-US"/>
        </w:rPr>
      </w:pPr>
      <w:r>
        <w:rPr>
          <w:b/>
          <w:bCs/>
          <w:color w:val="FF0000"/>
          <w:kern w:val="2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0</wp:posOffset>
                </wp:positionH>
                <wp:positionV relativeFrom="paragraph">
                  <wp:posOffset>461645</wp:posOffset>
                </wp:positionV>
                <wp:extent cx="7082790" cy="14725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2640" cy="14724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4c6e7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9cc2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3. ПОМОГИТЕ СЕБЯ НАЙТ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ходясь на открытом месте!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 xml:space="preserve">Обозначьте его!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вяжите что-то яркое на ветки соседнего дерева и периодически трясите его. Оденьте на себя яркую контрастную одежду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4c6e7" stroked="t" o:allowincell="f" style="position:absolute;margin-left:-17pt;margin-top:36.35pt;width:557.65pt;height:115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3. ПОМОГИТЕ СЕБЯ НАЙТИ!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ходясь на открытом месте!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 xml:space="preserve">Обозначьте его!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вяжите что-то яркое на ветки соседнего дерева и периодически трясите его. Оденьте на себя яркую контрастную одежду!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#9cc2e5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  <w:lang w:val="en-US" w:eastAsia="en-US"/>
        </w:rPr>
      </w:pPr>
      <w:r>
        <w:rPr>
          <w:b/>
          <w:bCs/>
          <w:color w:val="FF0000"/>
          <w:kern w:val="2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499745</wp:posOffset>
                </wp:positionV>
                <wp:extent cx="7082790" cy="1466850"/>
                <wp:effectExtent l="28575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2640" cy="14670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ffd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4.СОХРАНЯЙТЕ ТЕПЛО И СИЛЫ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 лежите на голой земле! Соорудите из веток и листвы лежанку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Разведите костер!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пасите дрова на ночь – в темноте их сложно собирать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7pt;margin-top:39.35pt;width:557.65pt;height:11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4.СОХРАНЯЙТЕ ТЕПЛО И СИЛЫ!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 лежите на голой земле! Соорудите из веток и листвы лежанку.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Разведите костер!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пасите дрова на ночь – в темноте их сложно собирать!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#ffd966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3355</wp:posOffset>
                </wp:positionH>
                <wp:positionV relativeFrom="page">
                  <wp:posOffset>9636125</wp:posOffset>
                </wp:positionV>
                <wp:extent cx="7245350" cy="66167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ind w:left="4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мните! Несоблюдение данной инструкции значительно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ind w:left="2180" w:right="221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величивает время Вашего поиска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5pt;height:52.1pt;mso-wrap-distance-left:0pt;mso-wrap-distance-right:0pt;mso-wrap-distance-top:0pt;mso-wrap-distance-bottom:0pt;margin-top:758.75pt;mso-position-vertical-relative:page;margin-left:13.6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ind w:left="4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Помните! Несоблюдение данной инструкции значительно</w:t>
                      </w:r>
                    </w:p>
                    <w:p>
                      <w:pPr>
                        <w:pStyle w:val="Style23"/>
                        <w:shd w:fill="auto" w:val="clear"/>
                        <w:ind w:left="2180" w:right="221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увеличивает время Вашего поиска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</w:r>
    </w:p>
    <w:sectPr>
      <w:type w:val="nextPage"/>
      <w:pgSz w:w="11906" w:h="16838"/>
      <w:pgMar w:left="709" w:right="56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112"/>
      <w:szCs w:val="112"/>
      <w:u w:val="none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D11215"/>
      <w:spacing w:val="-10"/>
      <w:w w:val="100"/>
      <w:position w:val="0"/>
      <w:sz w:val="112"/>
      <w:sz w:val="112"/>
      <w:szCs w:val="112"/>
      <w:u w:val="none"/>
      <w:vertAlign w:val="baseline"/>
      <w:lang w:val="ru-RU" w:bidi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00"/>
      <w:szCs w:val="100"/>
      <w:u w:val="none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D11215"/>
      <w:spacing w:val="0"/>
      <w:w w:val="100"/>
      <w:position w:val="0"/>
      <w:sz w:val="100"/>
      <w:sz w:val="100"/>
      <w:szCs w:val="100"/>
      <w:u w:val="none"/>
      <w:vertAlign w:val="baseline"/>
      <w:lang w:val="ru-RU" w:bidi="ru-RU"/>
    </w:rPr>
  </w:style>
  <w:style w:type="character" w:styleId="22">
    <w:name w:val="Основной текст (2)_"/>
    <w:qFormat/>
    <w:rPr>
      <w:sz w:val="44"/>
      <w:szCs w:val="44"/>
      <w:shd w:fill="FFFFFF" w:val="clear"/>
    </w:rPr>
  </w:style>
  <w:style w:type="character" w:styleId="3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CF7234"/>
      <w:spacing w:val="0"/>
      <w:w w:val="100"/>
      <w:position w:val="0"/>
      <w:sz w:val="66"/>
      <w:sz w:val="66"/>
      <w:szCs w:val="66"/>
      <w:u w:val="none"/>
      <w:vertAlign w:val="baseline"/>
      <w:lang w:val="ru-RU" w:bidi="ru-RU"/>
    </w:rPr>
  </w:style>
  <w:style w:type="character" w:styleId="Style16">
    <w:name w:val="Подпись к картинке_"/>
    <w:qFormat/>
    <w:rPr>
      <w:sz w:val="44"/>
      <w:szCs w:val="44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2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490" w:before="300" w:after="300"/>
      <w:jc w:val="center"/>
    </w:pPr>
    <w:rPr>
      <w:sz w:val="44"/>
      <w:szCs w:val="44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uppressAutoHyphens w:val="false"/>
      <w:spacing w:lineRule="exact" w:line="490"/>
      <w:jc w:val="center"/>
    </w:pPr>
    <w:rPr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58:00Z</dcterms:created>
  <dc:creator>Алекс</dc:creator>
  <dc:description/>
  <cp:keywords/>
  <dc:language>en-US</dc:language>
  <cp:lastModifiedBy>Дарчекно</cp:lastModifiedBy>
  <cp:lastPrinted>2017-11-09T12:51:00Z</cp:lastPrinted>
  <dcterms:modified xsi:type="dcterms:W3CDTF">2017-11-09T09:51:00Z</dcterms:modified>
  <cp:revision>6</cp:revision>
  <dc:subject/>
  <dc:title>6</dc:title>
</cp:coreProperties>
</file>