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/>
      </w:pPr>
      <w:r>
        <w:rPr/>
        <w:t>ПРИЛОЖЕНИЕ</w:t>
      </w:r>
    </w:p>
    <w:p>
      <w:pPr>
        <w:pStyle w:val="Heading"/>
        <w:ind w:left="4820" w:hanging="0"/>
        <w:rPr/>
      </w:pPr>
      <w:r>
        <w:rPr/>
      </w:r>
    </w:p>
    <w:p>
      <w:pPr>
        <w:pStyle w:val="Heading"/>
        <w:ind w:left="4820" w:hanging="0"/>
        <w:rPr/>
      </w:pPr>
      <w:r>
        <w:rPr/>
        <w:t>УТВЕРЖДЕНА</w:t>
      </w:r>
    </w:p>
    <w:p>
      <w:pPr>
        <w:pStyle w:val="Heading"/>
        <w:ind w:left="4820" w:hanging="0"/>
        <w:rPr/>
      </w:pPr>
      <w:r>
        <w:rPr/>
        <w:t>постановлением администрации  Еремизино-Борисовского сельского поселения Тихорецкого района</w:t>
      </w:r>
    </w:p>
    <w:p>
      <w:pPr>
        <w:pStyle w:val="Heading"/>
        <w:ind w:left="4820" w:hanging="0"/>
        <w:rPr/>
      </w:pPr>
      <w:r>
        <w:rPr/>
        <w:t>от  ____________  № 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Еремизино-Борисовского сельского поселения Тихорец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 на 2015 – 2020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</w:t>
      </w:r>
      <w:r>
        <w:rPr>
          <w:bCs/>
          <w:sz w:val="28"/>
        </w:rPr>
        <w:t>Еремизино-Борисовского сельского поселения Тихорецкого района</w:t>
      </w:r>
      <w:r>
        <w:rPr>
          <w:sz w:val="28"/>
        </w:rPr>
        <w:t xml:space="preserve"> «Развитие гражданского общества на 2015-2020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bCs/>
                <w:sz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общий отдел администрации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й отдел администрации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ественные объединения, осуществляющие деятельность на территории Еремизино-Борисовского сельского поселения Тихорецкого района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 xml:space="preserve">«Поддержка общественных инициатив </w:t>
            </w:r>
            <w:r>
              <w:rPr>
                <w:bCs/>
                <w:sz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 - 2020 го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Гармонизация межнациональных отношений в </w:t>
            </w:r>
            <w:r>
              <w:rPr>
                <w:bCs/>
                <w:sz w:val="28"/>
              </w:rPr>
              <w:t>Еремизино-Борисовском сельском поселении Тихорецкого района</w:t>
            </w:r>
            <w:r>
              <w:rPr>
                <w:color w:val="000000"/>
                <w:sz w:val="28"/>
                <w:szCs w:val="28"/>
              </w:rPr>
              <w:t xml:space="preserve"> на 2015 - 2020 го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bCs/>
                <w:sz w:val="28"/>
              </w:rPr>
              <w:t xml:space="preserve">Еремизино-Борисов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на 2015 - 2020 годы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инициатив, направленных на решение социально значимых проблем населения, проживающего в Еремизино-Борисов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Еремизино-Борисовского сельского поселения Тихорецкого района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Еремизино-Борисовского сельского поселения Тихорецкого района как муниципального образова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Еремизино-Борисовского сельского поселения Тихорецкого района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 w:eastAsia="ru-RU"/>
              </w:rPr>
              <w:t>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, проживающем в Еремизино-Борисов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величение числа жителей сельского поселения, вовлекаемых в решение социально значимых проблем  Еремизино-Борисов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администрации Еремизино-Борисов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Еремизино-Борисовском сельском поселении Тихорец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 xml:space="preserve"> посредством профессионального развития и подготовки кадров администрации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, лиц, включенных в резерв управленческих кадров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администрации </w:t>
            </w:r>
            <w:r>
              <w:rPr>
                <w:sz w:val="28"/>
                <w:szCs w:val="28"/>
                <w:lang w:val="ru-RU" w:eastAsia="ru-RU"/>
              </w:rPr>
              <w:t>Еремизино-Борис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,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проведенных   мероприятий в области гражданского пр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муниципальных служащих администрации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, прошедших диспансеризац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ставляет 1913,2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1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8,6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9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9,0 тыс. рублей         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19,0 тыс. рублей          </w:t>
            </w:r>
          </w:p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9,0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рограммы осуществляют администрация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z w:val="28"/>
              </w:rPr>
              <w:t xml:space="preserve">, Совет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Еремизино-Борисов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администрацией Еремизино-Борисов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, проживающего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Еремизино-Борисов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аимодействие администрации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аимоуважения проживающих на территории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, работа по формированию и профессиональному развитию резерва управленческих кадров. </w:t>
      </w:r>
    </w:p>
    <w:p>
      <w:pPr>
        <w:pStyle w:val="Heading1"/>
        <w:ind w:firstLine="851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 xml:space="preserve">Также </w:t>
      </w:r>
      <w:r>
        <w:rPr>
          <w:b w:val="false"/>
          <w:color w:val="000000"/>
          <w:szCs w:val="28"/>
        </w:rPr>
        <w:t>существует необходимость расширения кадрового потенциала для</w:t>
      </w:r>
      <w:r>
        <w:rPr>
          <w:b w:val="false"/>
          <w:color w:val="000000"/>
          <w:szCs w:val="28"/>
          <w:lang w:val="ru-RU"/>
        </w:rPr>
        <w:t xml:space="preserve"> администрации </w:t>
      </w:r>
      <w:r>
        <w:rPr>
          <w:b w:val="false"/>
          <w:szCs w:val="28"/>
          <w:lang w:val="ru-RU" w:eastAsia="ru-RU"/>
        </w:rPr>
        <w:t>Еремизино-Борисовского сельского поселения Тихорецкого района</w:t>
      </w:r>
      <w:r>
        <w:rPr>
          <w:b w:val="false"/>
          <w:color w:val="000000"/>
          <w:szCs w:val="28"/>
        </w:rPr>
        <w:t xml:space="preserve"> за счет студентов высших </w:t>
      </w:r>
      <w:r>
        <w:rPr>
          <w:b w:val="false"/>
          <w:color w:val="000000"/>
          <w:szCs w:val="28"/>
          <w:lang w:val="ru-RU"/>
        </w:rPr>
        <w:t>образовательных учреждений</w:t>
      </w:r>
      <w:r>
        <w:rPr>
          <w:b w:val="false"/>
          <w:color w:val="000000"/>
          <w:szCs w:val="28"/>
        </w:rPr>
        <w:t xml:space="preserve">, расположенных на территории Краснодарского края, проходящих практику в </w:t>
      </w:r>
      <w:r>
        <w:rPr>
          <w:b w:val="false"/>
          <w:color w:val="000000"/>
          <w:szCs w:val="28"/>
          <w:lang w:val="ru-RU"/>
        </w:rPr>
        <w:t xml:space="preserve">администрации </w:t>
      </w:r>
      <w:r>
        <w:rPr>
          <w:b w:val="false"/>
          <w:szCs w:val="28"/>
          <w:lang w:val="ru-RU" w:eastAsia="ru-RU"/>
        </w:rPr>
        <w:t>Еремизино-Борисовского сельского поселения Тихорецкого района</w:t>
      </w:r>
      <w:r>
        <w:rPr>
          <w:b w:val="false"/>
          <w:color w:val="000000"/>
          <w:szCs w:val="28"/>
        </w:rPr>
        <w:t xml:space="preserve"> в соответствии с </w:t>
      </w:r>
      <w:hyperlink r:id="rId3">
        <w:r>
          <w:rPr>
            <w:rStyle w:val="InternetLink"/>
            <w:b w:val="false"/>
            <w:color w:val="000000"/>
            <w:szCs w:val="28"/>
          </w:rPr>
          <w:t>постановлением</w:t>
        </w:r>
      </w:hyperlink>
      <w:r>
        <w:rPr>
          <w:b w:val="false"/>
          <w:color w:val="000000"/>
          <w:szCs w:val="28"/>
        </w:rPr>
        <w:t xml:space="preserve"> Законодательного Собрания Краснодарского края от 25 марта 2009 года 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государственных органах Краснодарского края». </w:t>
      </w:r>
      <w:r>
        <w:rPr>
          <w:b w:val="false"/>
          <w:color w:val="000000"/>
          <w:szCs w:val="28"/>
          <w:lang w:val="ru-RU"/>
        </w:rPr>
        <w:t>На основании</w:t>
      </w:r>
      <w:r>
        <w:rPr>
          <w:b w:val="false"/>
          <w:color w:val="000000"/>
          <w:szCs w:val="28"/>
        </w:rPr>
        <w:t xml:space="preserve">  </w:t>
      </w:r>
      <w:hyperlink r:id="rId4">
        <w:r>
          <w:rPr>
            <w:rStyle w:val="InternetLink"/>
            <w:b w:val="false"/>
            <w:color w:val="000000"/>
            <w:szCs w:val="28"/>
          </w:rPr>
          <w:t>стать</w:t>
        </w:r>
        <w:r>
          <w:rPr>
            <w:rStyle w:val="InternetLink"/>
            <w:b w:val="false"/>
            <w:color w:val="000000"/>
            <w:szCs w:val="28"/>
            <w:lang w:val="ru-RU"/>
          </w:rPr>
          <w:t xml:space="preserve">и </w:t>
        </w:r>
        <w:r>
          <w:rPr>
            <w:rStyle w:val="InternetLink"/>
            <w:b w:val="false"/>
            <w:color w:val="000000"/>
            <w:szCs w:val="28"/>
          </w:rPr>
          <w:t xml:space="preserve"> </w:t>
        </w:r>
      </w:hyperlink>
      <w:r>
        <w:rPr>
          <w:b w:val="false"/>
          <w:color w:val="000000"/>
          <w:szCs w:val="28"/>
        </w:rPr>
        <w:t>3 Закона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к выпускникам очной формы обучения образовательных учреждений высшего профессионального образования, прошедшим практику в органах государственной власти и в органах местного самоуправления в течение всего периода обучения,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 xml:space="preserve">на 2015-2020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Еремизино-Борисовского сельского поселения Тихорецкого района, содействие формированию институтов гражданского общества на территории Еремизино-Борисовского сельского поселения Тихорецкого района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, проживающего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администрации Еремизино-Борисовск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посредством профессионального развития и подготовки кадров администрации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>, лиц, включенных в резерв управленческих кадр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ование кадрового состава администрации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з числа студентов высших образовательных учреждений, расположенны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зитивного имиджа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как муниципального образова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>, поддержки и распространения идей духовного единства и межэтнического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15 - 2020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Еремизино-Борисовского сельского поселения Тихорецкого района на 2015 - 2020 годы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на 2015 - 2020 годы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Совершенствование механизмов управления развитием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 2015 - 2020 годы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Еремизино-Борисовского сельского поселения Тихорецкого района на 2015 - 2020 годы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бюджета Еремизино-Борисовского сельского поселения Тихорецкого района 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, проживающего в Еремизино-Борисовском сельском поселении Тихорецкого района, ежемесячное материальное обеспечение руководителей органов территориального общественного самоуправления Еремизино-Борисовского сельского поселения Тихорецкого района, выплату пенсии за выслугу лет отдельным категория работников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на 2015 - 2020 годы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на 2015 - 2020 годы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посредством  профессионального развития и подготовки кадров администрации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еспечение организации и проведения производственной практики студентов высших образовательных учреждений, расположенных на территории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муниципальной  программы из средств бюджета 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913,2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 рублей, из них по годам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18,6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18,6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319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19,0 тыс. рублей         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319,0 тыс. рублей          </w:t>
      </w:r>
    </w:p>
    <w:p>
      <w:pPr>
        <w:pStyle w:val="Style30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020 год – 319,0 тыс. рубле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и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 администрац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заполняет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подготавливает доклад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, регулирующим закупку товаров, работ, услуг для обеспечения муниципальных нужд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щественными объединениями, некоммерческими организациями в порядке, установленном постановлением администрации Еремизино-Борисо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онтроль за выполнением муниципальной программы осуществляют администрация 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 xml:space="preserve">Совет </w:t>
      </w:r>
      <w:r>
        <w:rPr>
          <w:sz w:val="28"/>
          <w:szCs w:val="28"/>
        </w:rPr>
        <w:t>Еремизино-Борис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Л.В.Астр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__________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Еремизино-Борисовского сельского поселения Тихорецкого района на 2015 - 2020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z w:val="28"/>
              </w:rPr>
              <w:t xml:space="preserve"> (общий отдел администрации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, осуществляющие деятельность на территории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, проживающего в </w:t>
            </w:r>
            <w:r>
              <w:rPr>
                <w:sz w:val="28"/>
                <w:szCs w:val="28"/>
              </w:rPr>
              <w:t>Еремизино-Борисовск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поселен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, проживающего в </w:t>
            </w:r>
            <w:r>
              <w:rPr>
                <w:sz w:val="28"/>
                <w:szCs w:val="28"/>
              </w:rPr>
              <w:t>Еремизино-Борисовск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поселен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увелич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администрации Еремизино-Борисовск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, проживающего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проведенных   мероприятий  в области гражданского просвещения;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752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9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9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9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9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9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92,0 тыс. 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z w:val="28"/>
              </w:rPr>
              <w:t xml:space="preserve">, Совет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1" w:name="sub_50100"/>
      <w:bookmarkEnd w:id="1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/>
      </w:pPr>
      <w:bookmarkStart w:id="2" w:name="sub_50100"/>
      <w:bookmarkEnd w:id="2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  <w:szCs w:val="28"/>
        </w:rPr>
        <w:t>Еремизино-Борис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, проживающего на территории Еремизино-Борисов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взаимодействия между администрацией Еремизино-Борисов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, проживающего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администрацией  Еремизино-Борис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, проживающего на территории Еремизино-Борисовского сельского поселения Тихорецкого района, содействие формированию институтов гражданского общества на территор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, проживающего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администрации Еремизино-Борисовск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992"/>
        <w:gridCol w:w="992"/>
        <w:gridCol w:w="992"/>
        <w:gridCol w:w="993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 в Еремизино-Борисовск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администрации Еремизино-Борисовского сельского поселения Тихорецкого района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1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20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Еремизино-Борисовского сельского поселения Тихорецкого района на 2015 - 2020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134"/>
        <w:gridCol w:w="848"/>
        <w:gridCol w:w="853"/>
        <w:gridCol w:w="851"/>
        <w:gridCol w:w="850"/>
        <w:gridCol w:w="709"/>
        <w:gridCol w:w="142"/>
        <w:gridCol w:w="709"/>
        <w:gridCol w:w="141"/>
        <w:gridCol w:w="1559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в Еремизино-Борисовском сельском поселении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еханизма партнерских отношений между администрацией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Еремизино-Борисов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в Еремизино-Борисовском сельском поселении Тихорец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Еремизино-Борис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инвали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, общественное объединение – получатель субсидии</w:t>
            </w:r>
          </w:p>
        </w:tc>
      </w:tr>
      <w:tr>
        <w:trPr>
          <w:trHeight w:val="6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, общественное объединение – получатель субсидии</w:t>
            </w:r>
          </w:p>
        </w:tc>
      </w:tr>
      <w:tr>
        <w:trPr>
          <w:trHeight w:val="6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ормированию институтов гражданского общества на территории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величение числа жителей поселения, вовлекаемых в решение социально значимых проблем  </w:t>
            </w:r>
            <w:r>
              <w:rPr/>
              <w:t>Еремизино-Борисовского сельского поселения Тихорецкого района</w:t>
            </w:r>
            <w:r>
              <w:rPr>
                <w:lang w:val="ru-RU" w:eastAsia="ru-RU"/>
              </w:rPr>
              <w:t>, 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color w:val="FF0000"/>
              </w:rPr>
              <w:t>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рганизация   и       проведение ежегодных конкурсов и смотров-конкурсов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ведение мероприятий, направленных на стимулирование активности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Еремизино-Борисовского сельского поселения Тихорецкого райо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Еремизино-Борисовского сельского поселения Тихорец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9" w:name="sub_50400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1752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92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92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292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92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92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292,0 тыс. рубле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общий отдел администрации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Еремизино-Борисо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Еремизино-Борисовского сельского поселения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Л.В.Астр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 xml:space="preserve"> «Развитие гражданского общества на 2015-2020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__________   № ____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2" w:name="sub_10"/>
      <w:bookmarkEnd w:id="12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/>
      </w:pPr>
      <w:r>
        <w:rPr>
          <w:b w:val="false"/>
          <w:szCs w:val="28"/>
        </w:rPr>
        <w:t>отношений в Еремизино-Борисовско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сельско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Тихорецкого района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20 годы</w:t>
      </w:r>
      <w:r>
        <w:rPr>
          <w:b w:val="false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3" w:name="sub_10"/>
      <w:bookmarkStart w:id="14" w:name="sub_10"/>
      <w:bookmarkEnd w:id="14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Еремизино-Борисовского сельского поселения Тихорец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Еремизино-Борисовского сельского поселения Тихорецкого района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Сельский Дом культуры Еремизино-Борисовского сельского поселения Тихорец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ая библиотека» Еремизино-Борисовского сельского поселения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Еремизино-Борисовского сельского поселения Тихорецкого района как муниципального образова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Еремизино-Борисов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Еремизино-Борисовском сельском поселении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Еремизино-Борисовского сельского поселения Тихорецкого района (далее – местный бюджет) составляет 30,0 тысяч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5" w:name="sub_11"/>
      <w:bookmarkStart w:id="16" w:name="sub_11"/>
      <w:bookmarkEnd w:id="16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7" w:name="sub_11"/>
      <w:bookmarkStart w:id="18" w:name="sub_11"/>
      <w:bookmarkEnd w:id="18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Еремизино-Борисовск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Еремизино-Борисовск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Еремизино-Борисовском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Еремизино-Борисовского сельского поселения Тихорецкого района проживает 16 национальностей. Несмотря на доминирование в структуре русского населения (свыше 90%), население поселения этнически неоднородно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народов, проживающих в поселении, в проведении районных фестивалей национальных культур и фольклорных празд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в проведении семинаров, «круглых столов», конференций, совещаний по межнациональным отноше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поселения с историей и бытом народов, проживающих на территории Еремизино-Борисовского сельского поселения Тихорецкого района, в средствах массовой информации и с использованием возможностей информирования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Еремизино-Борисовск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Еремизино-Борисовском сельском поселении Тихорецкого района межнациональная стабильность может ухудшить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Еремизино-Борисовского сельского поселения Тихорецкого района, администрацией муниципального образования Тихорецкий район, лидерами этнических общин, диаспор, руководителями национальных объединений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Еремизино-Борисовск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Еремизино-Борисовском сельском поселении Тихорецкого района и соответствует выбранным приоритетам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Еремизино-Борисовск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уважение проживающих на территории Еремизино-Борисовского сельского поселения Тихорецкого района нар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граммно-целевых методов в решении межнациональных отношений в Еремизино-Борисовском сельском поселении Тихорецкого района может привести к потере управляемости данной сферы со стороны органов власти, к росту числа конфликт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жэтническая конфликтность также может негативно отразиться на инвестиционной привлекательности Еремизино-Борисовского сельского поселения Тихорецкого района, на темпах реализации социально-экономических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19" w:name="sub_12"/>
      <w:bookmarkEnd w:id="19"/>
      <w:r>
        <w:rPr>
          <w:b w:val="false"/>
          <w:szCs w:val="28"/>
        </w:rPr>
        <w:t>2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2"/>
      <w:bookmarkStart w:id="21" w:name="sub_12"/>
      <w:bookmarkEnd w:id="2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Еремизино-Борисовского сельского поселения Тихорецкого района как муниципального образования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Еремизино-Борисовск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муниципальном образовании Тихорецкий район</w:t>
      </w:r>
      <w:r>
        <w:rPr>
          <w:rFonts w:eastAsia="Calibri"/>
          <w:sz w:val="28"/>
          <w:szCs w:val="28"/>
          <w:lang w:eastAsia="en-US"/>
        </w:rPr>
        <w:t xml:space="preserve"> управлением по взаимодействию с поселениями и организационной работе администрации муниципального образования Тихорецкий район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5-2020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36"/>
        <w:gridCol w:w="1134"/>
        <w:gridCol w:w="1134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азовое значение 2013г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rFonts w:cs="Times New Roman" w:ascii="Times New Roman" w:hAnsi="Times New Roman"/>
              </w:rPr>
              <w:t>Еремизино-Борисовск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Еремизино-Борисов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, охваченных мероприятиями по укреплению российской нации на территории </w:t>
            </w:r>
            <w:r>
              <w:rPr/>
              <w:t>Еремизино-Борисов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более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5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</w:rPr>
              <w:t>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  <w:spacing w:val="-20"/>
              </w:rPr>
              <w:t>, как муниципального образования комфортного для проживания представителей любой национальности и конфе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</w:t>
            </w:r>
            <w:r>
              <w:rPr/>
              <w:t>Еремизино-Борисов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ме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ме-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е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22" w:name="sub_13"/>
      <w:r>
        <w:rPr>
          <w:bCs/>
          <w:sz w:val="28"/>
          <w:szCs w:val="28"/>
        </w:rPr>
        <w:t>3.</w:t>
      </w:r>
      <w:bookmarkEnd w:id="22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Гармонизации межнациональных отношений в Еремизино-Борисовско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сельско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Тихорецкого района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15-2020 годы</w:t>
      </w:r>
      <w:r>
        <w:rPr>
          <w:b w:val="false"/>
          <w:szCs w:val="28"/>
          <w:lang w:val="ru-RU"/>
        </w:rPr>
        <w:t>»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723"/>
        <w:gridCol w:w="1843"/>
        <w:gridCol w:w="1134"/>
        <w:gridCol w:w="685"/>
        <w:gridCol w:w="685"/>
        <w:gridCol w:w="685"/>
        <w:gridCol w:w="685"/>
        <w:gridCol w:w="685"/>
        <w:gridCol w:w="686"/>
        <w:gridCol w:w="1701"/>
        <w:gridCol w:w="2268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color w:val="2D2D2D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Объем финансирования,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color w:val="2D2D2D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(тыс. руб.)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color w:val="2D2D2D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Непосредст-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D2D2D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</w:t>
            </w:r>
          </w:p>
        </w:tc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зация межнациональных отношений в Еремизино-Борисовском сельском поселении Тихорецкого райо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</w:t>
            </w:r>
          </w:p>
        </w:tc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1.1.1.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Участие в организации и проведение фестиваля «Мир, в котором я жи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ой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1.1.2.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рганизация и проведение конкурсной программы национально-художественного творчества «Перекрёсток куль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ой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/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1.1.3.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ведение мероприятий  среди молодежи «Возьмемся за руки друзь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ой молодеж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30,0 тыс.рублей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23" w:name="sub_17"/>
      <w:bookmarkEnd w:id="23"/>
      <w:r>
        <w:rPr>
          <w:b w:val="false"/>
          <w:szCs w:val="28"/>
        </w:rPr>
        <w:t>5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4" w:name="sub_17"/>
      <w:bookmarkStart w:id="25" w:name="sub_17"/>
      <w:bookmarkEnd w:id="2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– общий отдел администрации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, утвержденным постановлением администрации Еремизино-Борисовского сельского поселения Тихорецкого района от </w:t>
      </w:r>
      <w:r>
        <w:rPr>
          <w:sz w:val="28"/>
          <w:szCs w:val="28"/>
          <w:lang w:val="ru-RU"/>
        </w:rPr>
        <w:t>12 сентября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Координатором подпрограммы и ответственным за ее текущий мониторинг является </w:t>
      </w:r>
      <w:r>
        <w:rPr>
          <w:sz w:val="28"/>
          <w:szCs w:val="28"/>
          <w:lang w:val="ru-RU"/>
        </w:rPr>
        <w:t>общий отдел</w:t>
      </w:r>
      <w:r>
        <w:rPr>
          <w:sz w:val="28"/>
          <w:szCs w:val="28"/>
        </w:rPr>
        <w:t xml:space="preserve"> администрации Еремизино-Борисовского сельского поселения Тихорецкого района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Кроме того, эффективность и результативность подпрограммы будут оцениваться исходя из полноты и своевременности реализации комплекса мероприятий подпрограммы по основным направлениям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, направленных на гармонизацию межнациональных отношений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исло участников культурно-досуговы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Л.В.Астр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___________  №  ____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  <w:szCs w:val="28"/>
        </w:rPr>
        <w:t>Еремизино-Борисовского сельского поселения Тихорецкого района</w:t>
      </w:r>
      <w:r>
        <w:rPr>
          <w:bCs/>
          <w:sz w:val="28"/>
          <w:szCs w:val="28"/>
        </w:rPr>
        <w:t xml:space="preserve"> на 2015 - 2020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й отдел администрации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развитием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Еремизино-Борисо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адрового состава администрации Еремизино-Борисовского сельского поселения Тихорецкого района из числа студентов образовательных учреждений, расположенных в Краснодарском кра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 Еремизино-Борисовского сельского поселения Тихорецкого района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удентов образовательных учреждений, расположенных на территории Краснодарского края, прошедших практику в администрац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Еремизино-Борисов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131,2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,6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,6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,0 тыс. 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z w:val="28"/>
              </w:rPr>
              <w:t xml:space="preserve">, Совет </w:t>
            </w: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 131- 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мероприятий по развитию системы местного самоуправления в Еремизино-Борисов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администрации  Еремизино-Борисовского сельского поселения Тихорецкого района, работа по формированию и профессиональному развитию резерва управленческих кадров Еремизино-Борисовского сельского поселения Тихорецкого района.</w:t>
      </w:r>
    </w:p>
    <w:p>
      <w:pPr>
        <w:pStyle w:val="Heading1"/>
        <w:ind w:firstLine="851"/>
        <w:jc w:val="both"/>
        <w:rPr/>
      </w:pPr>
      <w:r>
        <w:rPr>
          <w:b w:val="false"/>
          <w:szCs w:val="28"/>
        </w:rPr>
        <w:t xml:space="preserve">Существует необходимость расширения кадрового потенциала для органов местного самоуправления Еремизино-Борисовского сельского поселения Тихорецкого района за счет студентов образовательных учреждений, расположенных на территории Краснодарского края, проходящих практику в администрации Еремизино-Борисовского сельского поселения Тихорецкого района в соответствии с </w:t>
      </w:r>
      <w:hyperlink r:id="rId12">
        <w:r>
          <w:rPr>
            <w:rStyle w:val="InternetLink"/>
            <w:b/>
            <w:color w:val="000000"/>
            <w:szCs w:val="28"/>
            <w:u w:val="none"/>
          </w:rPr>
          <w:t>постановлением</w:t>
        </w:r>
      </w:hyperlink>
      <w:r>
        <w:rPr>
          <w:b w:val="false"/>
          <w:szCs w:val="28"/>
        </w:rPr>
        <w:t xml:space="preserve"> Законодательного Собрания Краснодарского края от 25 марта 2009 года 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государственных органах Краснодарского края». На основании </w:t>
      </w:r>
      <w:hyperlink r:id="rId13">
        <w:r>
          <w:rPr>
            <w:rStyle w:val="InternetLink"/>
            <w:b/>
            <w:color w:val="000000"/>
            <w:szCs w:val="28"/>
            <w:u w:val="none"/>
          </w:rPr>
          <w:t xml:space="preserve">статьи </w:t>
        </w:r>
      </w:hyperlink>
      <w:r>
        <w:rPr>
          <w:b w:val="false"/>
          <w:szCs w:val="28"/>
        </w:rPr>
        <w:t xml:space="preserve">3 Закона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к выпускникам очной формы обучения образовательных учреждений высшего профессионального образования, прошедшим практику в органах государственной власти и в органах местного самоуправления в течение всего периода обучения,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 развития профессионализма кадров администрации Еремизино-Борисовск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образовательных учреж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предусматривае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одпрограммы позитивно повлияет на уровень развития муниципальной службы в администрации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Еремизино-Борисо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Еремизино-Борисо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кадрового состава администрации Еремизино-Борисовского сельского поселения Тихорецкого района из числа студентов образовательных учреждений, расположенных в Краснодарском кра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993"/>
        <w:gridCol w:w="992"/>
        <w:gridCol w:w="992"/>
        <w:gridCol w:w="992"/>
        <w:gridCol w:w="993"/>
        <w:gridCol w:w="850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тудентов образовательных учреждений, расположенных на территории Краснодарского края, прошедших практику в администрации Еремизино-Борисовск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Еремизино-Борисовского сельского поселения Тихорецкого района</w:t>
            </w:r>
            <w:bookmarkStart w:id="26" w:name="_GoBack"/>
            <w:bookmarkEnd w:id="26"/>
            <w:r>
              <w:rPr/>
              <w:t>, прошедших диспансериз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5 - 2020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</w:t>
      </w:r>
      <w:r>
        <w:rPr>
          <w:bCs/>
          <w:sz w:val="28"/>
          <w:szCs w:val="28"/>
        </w:rPr>
        <w:t>Совершенствование механизмов управления развитием Еремизино-Борисовского сельского поселения Тихорецкий район на 2015 - 2020годы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82"/>
        <w:gridCol w:w="1562"/>
        <w:gridCol w:w="284"/>
        <w:gridCol w:w="850"/>
        <w:gridCol w:w="848"/>
        <w:gridCol w:w="853"/>
        <w:gridCol w:w="851"/>
        <w:gridCol w:w="850"/>
        <w:gridCol w:w="709"/>
        <w:gridCol w:w="142"/>
        <w:gridCol w:w="709"/>
        <w:gridCol w:w="141"/>
        <w:gridCol w:w="1559"/>
        <w:gridCol w:w="1842"/>
      </w:tblGrid>
      <w:tr>
        <w:trPr>
          <w:trHeight w:val="32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, </w:t>
            </w:r>
          </w:p>
        </w:tc>
      </w:tr>
      <w:tr>
        <w:trPr>
          <w:trHeight w:val="45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беспечение устойчивого развития кадрового потенциала муниципальных служащи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ормирование и совершенствование системы кадрового обеспечения муниципальной службы;</w:t>
            </w:r>
          </w:p>
        </w:tc>
      </w:tr>
      <w:tr>
        <w:trPr>
          <w:trHeight w:val="33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и проведения практики студентов образовательных учреждений, расположенных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на основную деятельность исполнителя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адрового резер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на основную дея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испол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 програ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вышение эффективности деятельности муниципальных служащих</w:t>
            </w:r>
          </w:p>
        </w:tc>
      </w:tr>
      <w:tr>
        <w:trPr>
          <w:trHeight w:val="2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 результативности муниципальной службы</w:t>
            </w:r>
          </w:p>
        </w:tc>
      </w:tr>
      <w:tr>
        <w:trPr>
          <w:trHeight w:val="2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наличия заболевания</w:t>
            </w:r>
          </w:p>
        </w:tc>
      </w:tr>
      <w:tr>
        <w:trPr>
          <w:trHeight w:val="2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eastAsia="en-US"/>
              </w:rPr>
            </w:pPr>
            <w:r>
              <w:rPr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131,2 тыс. рублей, в том числе: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1,6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1,6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2,0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22,0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22,0 тыс. рублей</w:t>
      </w:r>
    </w:p>
    <w:p>
      <w:pPr>
        <w:pStyle w:val="Style3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22,0 тыс. 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бюджета Еремизино-Борисовского сельского поселения Тихорецкого района в соответствии с действующи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BF%D0%B0%D1%81%D0%BF%D0%BE%D1%80%D1%82%20%D0%BF%D1%80%D0%BE%D0%B3%D1%80%D0%B0%D0%BC%D0%BC%D1%8B%20%D1%81%20%D0%97%D0%B0%D0%BA%D0%B8%D1%80%D0%BE%D0%B2%D0%BE%D0%B9.doc" \l "sub_103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роприятия подпрограммы № 1,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еспечение организации и проведения практики студентов образовательных учреждений, расположенных на территории Краснодарского края, в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, определенном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Законодательного Собрания Краснодарского края от 25 марта 2009 года 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государственных органах Краснодарского края»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BF%D0%B0%D1%81%D0%BF%D0%BE%D1%80%D1%82%20%D0%BF%D1%80%D0%BE%D0%B3%D1%80%D0%B0%D0%BC%D0%BC%D1%8B%20%D1%81%20%D0%97%D0%B0%D0%BA%D0%B8%D1%80%D0%BE%D0%B2%D0%BE%D0%B9.doc" \l "sub_103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роприятия подпрограммы №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Л.В.Астр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7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Style28">
    <w:name w:val="Название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23961308.0" TargetMode="External"/><Relationship Id="rId4" Type="http://schemas.openxmlformats.org/officeDocument/2006/relationships/hyperlink" Target="garantf1://23840870.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yperlink" Target="garantf1://86367.0" TargetMode="External"/><Relationship Id="rId12" Type="http://schemas.openxmlformats.org/officeDocument/2006/relationships/hyperlink" Target="garantf1://23961308.0" TargetMode="External"/><Relationship Id="rId13" Type="http://schemas.openxmlformats.org/officeDocument/2006/relationships/hyperlink" Target="garantf1://23840870.9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yperlink" Target="garantf1://70253464.0" TargetMode="External"/><Relationship Id="rId18" Type="http://schemas.openxmlformats.org/officeDocument/2006/relationships/hyperlink" Target="garantf1://23961308.100" TargetMode="External"/><Relationship Id="rId19" Type="http://schemas.openxmlformats.org/officeDocument/2006/relationships/hyperlink" Target="garantf1://23961308.0" TargetMode="Externa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4:00Z</dcterms:created>
  <dc:creator>USER</dc:creator>
  <dc:description/>
  <cp:keywords/>
  <dc:language>en-US</dc:language>
  <cp:lastModifiedBy>user</cp:lastModifiedBy>
  <cp:lastPrinted>2014-10-14T14:03:00Z</cp:lastPrinted>
  <dcterms:modified xsi:type="dcterms:W3CDTF">2014-10-21T13:31:00Z</dcterms:modified>
  <cp:revision>23</cp:revision>
  <dc:subject/>
  <dc:title>                                   </dc:title>
</cp:coreProperties>
</file>