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9"/>
        <w:ind w:left="4678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_______ №______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азвитие коммунальной инфраструктуры Еремизино-Борисо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Еремизино-Борисо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Еремизино-Борисовск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нагрузки по оплате услуг энергоснабжения на бюджетную систему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2015-2017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804,5 тыс.рублей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524,5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- 64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640,0 тыс.рублей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Еремизино-Борисовского сельского поселения Тихорецкого района. Основными проблемными вопросами Еремизино-Борисов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абжение населения электроэнергией является важной жилищно-коммунальной сферой Еремизино-Борисо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Еремизино-Борис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Еремизино-Борис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Еремизино-Борисовск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жение развития отдельных систем водоснаб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держание и развитие коммунальной инфраструктуры Еремизино-Борисовского сельского поселения Тихорецкого района на 2015-2017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Еремизино-Борисовского сельского поселения Тихорецкого района на 2015-2017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15-2017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 на 2015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держание и развитие коммунальной инфраструктуры Еремизино-Борисовского сельского поселения Тихорецкого района на 2015-2017 годы». В рамках подпрограммы запланированы мероприятия, предусматривающие повышение уровня качества услуг по водоснабжению Еремизино-Борисовск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Еремизино-Борисо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 на 2015-2017 годы», основной целью которой является 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муниципальной программы на 2015-2017 годы за счет средств местного бюджета составляет </w:t>
      </w:r>
      <w:r>
        <w:rPr>
          <w:sz w:val="28"/>
          <w:szCs w:val="28"/>
        </w:rPr>
        <w:t xml:space="preserve">1804,5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524,5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64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640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Еремизино-Борисо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70,0 тыс. рублей, из них по годам: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0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90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90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  <w:szCs w:val="24"/>
          <w:lang w:val="ru-RU"/>
        </w:rPr>
      </w:pPr>
      <w:bookmarkStart w:id="0" w:name="sub_50100"/>
      <w:bookmarkEnd w:id="0"/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Еремизино-Борисов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переход к формированию в Еремизино-Борисов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Еремизино-Борис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jc w:val="center"/>
        <w:rPr>
          <w:color w:val="000000"/>
          <w:szCs w:val="24"/>
        </w:rPr>
      </w:pPr>
      <w:bookmarkStart w:id="3" w:name="sub_50200"/>
      <w:bookmarkEnd w:id="3"/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  на территор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и развитие коммунальной инфраструктуры Еремизино-Борисо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Отрадненс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6" w:name="sub_50300"/>
      <w:bookmarkEnd w:id="6"/>
      <w:r>
        <w:rPr/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Еремизино-Борисовского сельского поселения Тихорецкого района» 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9"/>
        <w:gridCol w:w="1988"/>
        <w:gridCol w:w="9"/>
        <w:gridCol w:w="1557"/>
        <w:gridCol w:w="1137"/>
        <w:gridCol w:w="1134"/>
        <w:gridCol w:w="1275"/>
        <w:gridCol w:w="2269"/>
        <w:gridCol w:w="1986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Еремизино-Борисов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руб, цемента, и др. материальных запасов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9" w:name="sub_50400"/>
      <w:bookmarkEnd w:id="9"/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                   770,0 тыс. рублей, в том числе: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0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290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90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Благоустройство Еремизино-Борисо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color w:val="000000"/>
                <w:szCs w:val="28"/>
              </w:rPr>
              <w:t>Еремизино-Борисо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54,5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4,5 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5,0 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5,0 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«Благоустройство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на 2015-2017 годы»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население поселения составляет 1873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,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решения данной проблемы требуется участие и взаимодействие органов местного самоуправления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комплексного благоустройства </w:t>
      </w:r>
      <w:r>
        <w:rPr>
          <w:color w:val="000000"/>
          <w:sz w:val="28"/>
          <w:szCs w:val="28"/>
        </w:rPr>
        <w:t>Еремизино-Борисовского</w:t>
      </w:r>
      <w:r>
        <w:rPr>
          <w:sz w:val="28"/>
          <w:szCs w:val="28"/>
        </w:rPr>
        <w:t xml:space="preserve">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</w:t>
            </w:r>
            <w:r>
              <w:rPr>
                <w:color w:val="000000"/>
                <w:sz w:val="28"/>
                <w:szCs w:val="28"/>
              </w:rPr>
              <w:t>Еремизино-Борис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Благоустройство</w:t>
      </w:r>
      <w:r>
        <w:rPr>
          <w:color w:val="000000"/>
          <w:sz w:val="28"/>
          <w:szCs w:val="28"/>
        </w:rPr>
        <w:t xml:space="preserve"> Еремизино-Борисо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комплексного благоустройства </w:t>
            </w:r>
            <w:r>
              <w:rPr>
                <w:color w:val="000000"/>
              </w:rPr>
              <w:t>Еремизино-Борисовского</w:t>
            </w:r>
            <w:r>
              <w:rPr/>
              <w:t xml:space="preserve">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  <w:r>
              <w:rPr>
                <w:color w:val="000000"/>
              </w:rPr>
              <w:t>Еремизино-Борисов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мусора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домных животны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лементов благоустройства (лавочек, контейнеров, детских спортивных площадок т.д 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емизино-Борисовского 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ьба сорной растительности на территории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554,5 тыс. рублей, в том числе:</w:t>
      </w:r>
    </w:p>
    <w:p>
      <w:pPr>
        <w:pStyle w:val="Style25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84,5 тыс. рублей</w:t>
      </w:r>
    </w:p>
    <w:p>
      <w:pPr>
        <w:pStyle w:val="Style25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85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8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95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5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5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5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ка Еремизино-Борисо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Еремизино-Борисо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Еремизино-Борисо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Еремизино-Борисо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 Еремизино-Борисо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Еремизино-Борисов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 395,0 тыс. рублей, в том числе:</w:t>
      </w:r>
    </w:p>
    <w:p>
      <w:pPr>
        <w:pStyle w:val="Style25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 125,0 тыс. рублей</w:t>
      </w:r>
    </w:p>
    <w:p>
      <w:pPr>
        <w:pStyle w:val="Style25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 135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3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О.А.Баюра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Еремизино-Борисовского сельского поселения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– 85,0 тыс. рублей, из них по годам: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,0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center"/>
        <w:rPr>
          <w:color w:val="000000"/>
          <w:szCs w:val="24"/>
          <w:lang w:val="ru-RU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Еремизино-Борисо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/>
      </w:pPr>
      <w:r>
        <w:rPr>
          <w:sz w:val="28"/>
        </w:rPr>
        <w:t>Степень обеспеченности электроэнергией по Еремизино-Борисов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/>
      </w:pPr>
      <w:r>
        <w:rPr>
          <w:sz w:val="28"/>
        </w:rPr>
        <w:t>Существующая инфраструктура энергоснабжения в Еремизино-Борисов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  <w:t>Подпрограмма направлена на эффективное использование энергетических ресурсов Еремизино-Борисов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Еремизино-Борис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Еремизино-Борисов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Еремизино-Борисовского сельского поселения Тихорецкого район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9"/>
        <w:gridCol w:w="1988"/>
        <w:gridCol w:w="9"/>
        <w:gridCol w:w="1557"/>
        <w:gridCol w:w="1137"/>
        <w:gridCol w:w="1134"/>
        <w:gridCol w:w="1275"/>
        <w:gridCol w:w="2269"/>
        <w:gridCol w:w="1986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авовых, экономических и организационных основ стимулирования энергосбережения на территории Еремизино-Борисовского сельского поселения Тихорецкого района, снижение нагрузки по оплате услуг энергоснабжения на бюджетную систему 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85,0 тыс. рублей, в том числе: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5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0,0 тыс. рублей</w:t>
      </w:r>
    </w:p>
    <w:p>
      <w:pPr>
        <w:pStyle w:val="Style2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8:00Z</dcterms:created>
  <dc:creator>User</dc:creator>
  <dc:description/>
  <cp:keywords/>
  <dc:language>en-US</dc:language>
  <cp:lastModifiedBy>user</cp:lastModifiedBy>
  <cp:lastPrinted>2014-10-16T16:20:00Z</cp:lastPrinted>
  <dcterms:modified xsi:type="dcterms:W3CDTF">2014-10-22T06:44:00Z</dcterms:modified>
  <cp:revision>19</cp:revision>
  <dc:subject/>
  <dc:title> </dc:title>
</cp:coreProperties>
</file>