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248" w:firstLine="70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ind w:left="4248" w:firstLine="70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7"/>
        <w:ind w:left="4248" w:firstLine="70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ремизино-Борисовского сельского</w:t>
      </w:r>
    </w:p>
    <w:p>
      <w:pPr>
        <w:pStyle w:val="Style17"/>
        <w:ind w:left="4248" w:firstLine="70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еления Тихорецкого района</w:t>
      </w:r>
    </w:p>
    <w:p>
      <w:pPr>
        <w:pStyle w:val="Style17"/>
        <w:ind w:left="4248" w:firstLine="70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2014 года №______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ремизино-Борисовского сельского поселения Тихорецк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Развитие физической культуры и спорта» на 2015-2017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Еремизино-Борисовского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«Развитие физической культуры и спорта» на 2015-2017 годы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нфраструктуры физической культуры и спорта (расширение сети спортивных сооружений, строительство и реконструкция спортивных объектов муниципальной собственности)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населения поселения, систематически занимающегося физической культурой и спортом в общей численности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проведенных физкультурно-спортивных мероприятий 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493,2 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159,4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166,9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166,9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агающей задачей политики Еремизино-Борисовского сельского поселения Тихорецкого района является создание условий для роста благосостояния населения поселения, национального самосознания и обеспечения долгосрочной социальной стабильности. Создание базы для сохранения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ль спорта становится не только все более заметным социальным, но и политическим фактором в современном мире. Улучшение социально-экономического положения страны в последнее десятилетие положительно сказалось на преодолении негативных тенденций в сфере физической культуры и спорта, наблюдавшихся в 90-е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оритетных направлений государственной политики является вовлечение граждан в регулярные занятия физической культурой и спор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исле главных направлений развития физической культуры и спорта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организация работы среди детей и подростков по месту жительства на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пропаганда здорового образа жизни, физической культуры и спорта и информирование жителей Еремизино-Борисовского сельского поселения Тихорецкий район о состоянии дел в этой област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здания необходимой материально-технической баз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уровень развития физической культуры и спорта в поселении еще не в полной мере соответствует общим положительным социально-экономическим преобразованиям в Российской Федерации. При этом расходы поселения на занятия граждан физической культурой и спортом являются экономически эффективным вложением в улучшения качества жизни населения кра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перед сферой физической культуры и спорта стоят задачи по решению комплекса проблем. Первой проблемой является ухудшение здоровья, физического развития и физической подготовленности населения края. Второй проблемой является отсутствие эффективной системы детско-юношеского спорта. Третьей проблемой является недостаточно развитая материально-техническая спортивная база. Это существенно затрудняе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, способствует повышению экономической рентабельности этой сферы, раскрытию ее социальн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физической культуры и спорта (расширение сети спортивных сооружений, строительство и реконструкция спортивных объектов муниципальной собственности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5022"/>
        <w:gridCol w:w="851"/>
        <w:gridCol w:w="992"/>
        <w:gridCol w:w="992"/>
        <w:gridCol w:w="993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Муниципальная программа Еремизино-Борис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ихорец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Развитие физической культуры и спорта» 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 поселения, систематически занимающегося физической культурой и спортом в общей численн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физкультурно-спортив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с 2015г  по 2017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713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273"/>
        <w:gridCol w:w="1559"/>
        <w:gridCol w:w="1134"/>
        <w:gridCol w:w="709"/>
        <w:gridCol w:w="709"/>
        <w:gridCol w:w="708"/>
        <w:gridCol w:w="1560"/>
        <w:gridCol w:w="1559"/>
      </w:tblGrid>
      <w:tr>
        <w:trPr>
          <w:trHeight w:val="72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-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trHeight w:val="7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(приобретение инвентаря, оборудова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жителей поселения, систематически занимающегося физической культурой и спорто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>
          <w:trHeight w:val="54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инструктора по физической культуре и спорту (заработная плата с начисления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молодежи, участвующей в мероприятиях творческой и интеллектуальной направленност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Еремизино-Борисовского сельского поселения Тихорецкого района</w:t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5-2017 годы за счет средств местного бюджета составляет 493,2 тыс.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5 год – 159,4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6 год – 166,9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7 год – 166,9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Еремизино-Борисов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Контроль за реализацией муниципальной 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14:00Z</dcterms:created>
  <dc:creator>User</dc:creator>
  <dc:description/>
  <cp:keywords/>
  <dc:language>en-US</dc:language>
  <cp:lastModifiedBy>user</cp:lastModifiedBy>
  <cp:lastPrinted>2014-10-13T17:28:00Z</cp:lastPrinted>
  <dcterms:modified xsi:type="dcterms:W3CDTF">2014-10-22T09:36:00Z</dcterms:modified>
  <cp:revision>4</cp:revision>
  <dc:subject/>
  <dc:title> </dc:title>
</cp:coreProperties>
</file>