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962"/>
      </w:tblGrid>
      <w:tr>
        <w:trPr>
          <w:trHeight w:val="1284" w:hRule="atLeast"/>
        </w:trPr>
        <w:tc>
          <w:tcPr>
            <w:tcW w:w="471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left="-6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«Казачество Еремизино-Борисовского сельского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хорецкого района» на 2015-2020 год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«Казачество Еремизино-Борисовского сельского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хорецкого района» на 2015-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6"/>
      </w:tblGrid>
      <w:tr>
        <w:trPr>
          <w:trHeight w:val="283" w:hRule="atLeast"/>
        </w:trPr>
        <w:tc>
          <w:tcPr>
            <w:tcW w:w="24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bCs/>
                <w:sz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общий отдел администраци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зино-Борисовского казачье общество, образовательные учреждения (про согласованию)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26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4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рождение и развитие казачества как этнокультурной социальной общности людей, содействие развитию и консолидации кубанского казачества посредством усиления его роли в решении социально-значимых задач</w:t>
            </w:r>
            <w:r>
              <w:rPr>
                <w:bCs/>
                <w:sz w:val="28"/>
              </w:rPr>
              <w:t xml:space="preserve"> Еремизино-Борисов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еятельности Еремизино-Борисовск казачьего общества, направленной на пропаганду и изучение традиционной самобытной культуры и истории казачества, для повышения эффективности процесса возрождения и становления каза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патриотического воспитания молодежи в Еремизино-Борисовском сельском поселении Тихорецкого района, возрождение традиционной культуры каза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осударственной и иной службы кубанского каза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6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финансовых, правовых, методических, информационных и организационных механизмов для развития казачества в Еремизино-Борисовском сельском поселении Тихорец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ание становлению и развитию казачества целенаправленного и организованного харак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, пропаганда здорового образа жизни.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</w:t>
            </w:r>
            <w:r>
              <w:rPr>
                <w:spacing w:val="-1"/>
                <w:sz w:val="28"/>
                <w:szCs w:val="28"/>
              </w:rPr>
              <w:t xml:space="preserve"> посвященных памятным датам Кубанского казачества, в том числе с выездом за пределы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количество казачьих классов в общеобразовательной средней школе в </w:t>
            </w:r>
            <w:r>
              <w:rPr>
                <w:sz w:val="28"/>
                <w:szCs w:val="28"/>
              </w:rPr>
              <w:t>Еремизино-Борисовском сельском поселении Тихорецкого района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исло участников казачьей дружины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количество выходов на дежурство казаков-дружи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ичество членов Еремизино-Борисовского КО.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5 - 202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60,0 тыс. рублей из средств бюджета муниципального образования Тихорецкий район (далее - местный бюджет), в том числе: 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5 год – 10,0 тыс. рублей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ind w:left="1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,0 тыс. рублей.</w:t>
            </w:r>
          </w:p>
        </w:tc>
      </w:tr>
      <w:tr>
        <w:trPr>
          <w:trHeight w:val="146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ind w:left="1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администрация Еремизино-Борисовского сельского поселения Тихорецкого района, Совет 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 и учитывая исторические и местные трад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Еремизино-Борисовском сельском поселении Тихорецкого района создано хуторское казачье общество, которое насчитывает 109 членов. Опыт показывает, что без системной государственной поддержки казачества не могут быть решены вопросы восстановления исторической справедливости в отношении казачества, его экономического и культурного возрождения, эффективно реализованы возможности членов казачьих обществ по выполнению обязанностей государственной и и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для разработки программы являются: Федеральный закон от 5 декабря 2005 года № 154-ФЗ «О государственной службе российского казачества»; Указ Президента Российской Федерации от 15 июня 1992 года №632 «О мерах по реализации Закона Российской Федерации «О реабилитации репрессированных народов»; Стратегия развития государственной политики Российской Федерации в отношении российского казачества до 2020 года, утвержденная Президентом Российской Федерации    15 сентября 2012 года; Законы Краснодарского края от 9 октября 1995 года     № 15-КЗ «О реабилитации кубанского казачества»; от  5 ноября 2002 года       № 539-КЗ  «О привлечении к государственной  и  иной службе членов казачьих обществ Кубанского казачьего войска в Краснодарском крае»,</w:t>
      </w:r>
      <w:r>
        <w:rPr>
          <w:spacing w:val="-1"/>
          <w:sz w:val="28"/>
          <w:szCs w:val="28"/>
        </w:rPr>
        <w:t xml:space="preserve">  от 28 июня 2007 года № 1267-КЗ «Об участии граждан в охране общественного порядка в Краснодарском крае»; от 7 июня 2011 года № 2264-КЗ «О поддержке социально-ориентированных некоммерческих организаций, осуществляющих деятельность в Краснодарском крае»; постановление Законодательного Собрания Краснодарского края от 23 марта 2011 года № 2493-П «Об утверждении Концепции государственной политики Краснодарского края в отношении кубанского казачества»; государственная программа Краснодарского края «Казачество Кубани», утвержденная постановлением главы администрации (губернатора) Краснодарского края от 2 октября 2013 года № 110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 государственной поддержки казачества в Еремизино-Борисовском сельском поселении Тихорецкого района включает в себя мероприятия по формированию нормативной правовой базы и организацию на основе нормативных правовых актов привлечения членов казачьих обществ к  военно-патриотическому воспитанию молодежи Кубани, возрождению духовной культуры кубанского казачества, участие казачества в охране общественного порядка и проведение мероприятий по пресечению незаконной миграции на территорию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 Устав хуторского казачьего общества, Положение об охране общественного порядка, создан  пункт охраны общественно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казачества к участию в воспитании подрастающего поколения в соответствии с постановлением главы администрации Краснодарского края от 11 августа 2004 года № 799 «Об утверждении Положения об образовании казачьих классов в образовательных учреждениях на территории Краснодарского края» в  средней общеобразовательной школе  № 28 станицы Еремизино-Борисовской создан  класс  казачьей направленности, где изучается история Кубани, воспитание школьников ведется в лучших традициях кубанского каза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метод реализации запланированных мероприятий позволит придать процессу возрождения и становления кубанского казачества устойчивый, целенаправленный характер, более активно вовлекать его в региональный политический процесс, привлекать к участию в решении социально значимых задач сельского поселения, комплексно решать задачи привлечения членов казачьего общества к патриотическому воспитанию подрастающего поколения, возрождению традиционной культуры казач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муниципальной программы </w:t>
      </w:r>
      <w:r>
        <w:rPr>
          <w:bCs/>
          <w:sz w:val="28"/>
          <w:szCs w:val="28"/>
        </w:rPr>
        <w:t>«Поддержка</w:t>
      </w:r>
      <w:r>
        <w:rPr>
          <w:sz w:val="28"/>
          <w:szCs w:val="28"/>
        </w:rPr>
        <w:t xml:space="preserve"> Еремизино-Борисовского</w:t>
      </w:r>
      <w:r>
        <w:rPr>
          <w:bCs/>
          <w:sz w:val="28"/>
          <w:szCs w:val="28"/>
        </w:rPr>
        <w:t xml:space="preserve"> казачьего общества» на 2015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2020 годы</w:t>
      </w:r>
      <w:r>
        <w:rPr>
          <w:sz w:val="28"/>
          <w:szCs w:val="28"/>
        </w:rPr>
        <w:t xml:space="preserve"> обусловлены необходимостью целенаправленного и организованного осуществления первоочередных мероприятий, влияющих на процесс возрождения казачества на территории наше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рождение и развитие казачества как этнокультурной социальной общности людей, содействие развитию и консолидации кубанского казачества посредством усиления его роли в решении социально-значимых задач Еремизино-Борисовского сельского поселения Тихорецкого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еятельности Еремизино-Борисовского казачьего общества Кубанского казачьего войска, направленной на пропаганду и изучение традиционной самобытной культуры и истории казачества, для повышения эффективности процесса возрождения и становления каза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патриотического воспитания молодежи в Еремизино-Борисовском сельском поселении Тихорецкого района, возрождение традиционной культуры каз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государственной и иной службы кубанского каз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финансовых, правовых, методических, информационных и организационных механизмов для развития казачества в Еремизино-Борисовском сельском поселении Тихорецк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ание становлению и развитию казачества целенаправленного и организованного характер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, пропаганда здорового образа жизн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5-2020 годы.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992"/>
        <w:gridCol w:w="1464"/>
        <w:gridCol w:w="1465"/>
        <w:gridCol w:w="1465"/>
        <w:gridCol w:w="1464"/>
        <w:gridCol w:w="1465"/>
        <w:gridCol w:w="1465"/>
      </w:tblGrid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Казачество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bCs/>
                <w:sz w:val="28"/>
                <w:szCs w:val="28"/>
              </w:rPr>
              <w:t>» на 2015-2020 годы</w:t>
            </w:r>
          </w:p>
        </w:tc>
      </w:tr>
      <w:tr>
        <w:trPr>
          <w:trHeight w:val="121" w:hRule="atLeast"/>
        </w:trPr>
        <w:tc>
          <w:tcPr>
            <w:tcW w:w="14742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(не мене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Поддержка Еремизино-Борисовского казачьего общества на 2015-2020 годы</w:t>
            </w:r>
            <w:r>
              <w:rPr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Укрепление нравственных основ казачества, формирование у казаков патриотического сознания, чувства верности своему Отечеству, готовности к выполнению гражданского долга посредством проведения торжественных мероприятий, посвященных памятным датам Кубанского казачества, в том числе с выездом за предел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общение молодежи к духовной культуре, сохранению традиций казачества, изучению традиционной культуры и истории казачества посредством создания и обеспечения функционирования классов казачьей направленности в образовательном учрежд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классов казачье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й численности казачьей друж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исл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а выходов на дежурство казаков – дружи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вы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оведение работы с населением, направленной на привлечение жителей Еремизино-Борисовского сельского поселения в ряды казач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количество членов  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shd w:fill="FFFFFF" w:val="clear"/>
        <w:jc w:val="center"/>
        <w:rPr>
          <w:rStyle w:val="Style17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«Казачество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bCs/>
          <w:sz w:val="28"/>
          <w:szCs w:val="28"/>
        </w:rPr>
        <w:t>» на 2015-2020 годы</w:t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1"/>
        <w:gridCol w:w="1494"/>
        <w:gridCol w:w="1120"/>
        <w:gridCol w:w="1011"/>
        <w:gridCol w:w="1011"/>
        <w:gridCol w:w="1011"/>
        <w:gridCol w:w="1011"/>
        <w:gridCol w:w="1011"/>
        <w:gridCol w:w="1011"/>
        <w:gridCol w:w="2127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6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 функционирования классов казачьей направленности в образовательных учреждениях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образовательных учреждениях, в библиотеке стендов казачьей тематики. Финансирование мероприятий, связанных с выездом за пределы муниципального образ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атриотического воспитания молодежи в Еремизино-Борисовского сельского поселения Тихорецкого района, приобщение  молодежи к традиционной культуре каза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разовательные учреждения, библиоте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Еремизино-Борисовскому казачьему обществу на организацию и участие в спортивных соревнованиях казачьей молоде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атриотического воспитания молодежи в Еремизино-Борисовском сельском поселении Тихорецкого района, приобщение  молодежи к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зино-Борисовск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567" w:top="1560" w:footer="0" w:bottom="567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Тихорецкий район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15 - 2020</w:t>
      </w:r>
      <w:r>
        <w:rPr>
          <w:bCs/>
          <w:sz w:val="28"/>
          <w:szCs w:val="28"/>
        </w:rPr>
        <w:t xml:space="preserve"> годы составляет 60,0</w:t>
      </w:r>
      <w:r>
        <w:rPr>
          <w:sz w:val="28"/>
          <w:szCs w:val="28"/>
        </w:rPr>
        <w:t xml:space="preserve"> тыс.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- 1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0,0 тыс. рублей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муниципальной программы являютс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Контроль за выполнением муниципальной программы осуществляют администрация Еремизино-Борисовского сельского поселения Тихорецкого района  и </w:t>
      </w:r>
      <w:r>
        <w:rPr>
          <w:sz w:val="28"/>
        </w:rPr>
        <w:t xml:space="preserve">Совет </w:t>
      </w:r>
      <w:r>
        <w:rPr>
          <w:sz w:val="28"/>
          <w:szCs w:val="28"/>
        </w:rPr>
        <w:t>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5"/>
      <w:type w:val="nextPage"/>
      <w:pgSz w:w="11906" w:h="16838"/>
      <w:pgMar w:left="1701" w:right="567" w:gutter="0" w:header="567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59:00Z</dcterms:created>
  <dc:creator>SamLab.ws</dc:creator>
  <dc:description/>
  <cp:keywords/>
  <dc:language>en-US</dc:language>
  <cp:lastModifiedBy>user</cp:lastModifiedBy>
  <cp:lastPrinted>2014-10-15T11:11:00Z</cp:lastPrinted>
  <dcterms:modified xsi:type="dcterms:W3CDTF">2014-10-22T08:09:00Z</dcterms:modified>
  <cp:revision>15</cp:revision>
  <dc:subject/>
  <dc:title>Приложение</dc:title>
</cp:coreProperties>
</file>