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</w:tblGrid>
      <w:tr>
        <w:trPr/>
        <w:tc>
          <w:tcPr>
            <w:tcW w:w="481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ИЛОЖЕ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Еремизино-Борисовского сельск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т ___________ №______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ar-SA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ремизино-Борисовского сельского поселения Тихорецкого райо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Безопасность населения» на 2015-2017 годы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Еремизино-Борисов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Безопасность населения» на 2015-2017 годы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емизино-Борис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емизино-Борисовского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емизино-Борисовского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Мероприятия по снижению риска и смягчению последствий чрезвычайных ситуаций природного и техногенного характера Еремизино-Борисовского сельского поселения Тихорецкого района» на 2015-2017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тивопожарные мероприятия Еремизино-Борисовского сельского поселения Тихорецкого района» на 2015-2017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роприятия по предупреждению и минимизации последствий проявлений терроризма и экстремизма, противодействию коррупции, укреплению правопорядка и профилактике правонарушений на территории Еремизино-Борисовского сельского поселения Тихорецкого района» на 2015-2017 годы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роприятия по профилактике наркомании на территории Еремизино-Борисовского сельского поселения Тихорецкого района» на 2015-2017 год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чрезвычайных ситуаций, стихийных бедствий, эпидемий и ликвидации их последстви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размера ущерба и потерь от чрезвычайных ситуаци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обеспечения пожарной безопасности в Еремизино-Борисовском сельском поселении Тихорецкого района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й Еремизино-Борисовского сельского поселения Тихорецкого района от чрезвычайных ситуаций природного и техногенного характера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изация системы укрепления правопорядка, профилактики правонарушений, усиления борьбы с преступностью в Еремизино-Борисовском сельском поселении Тихорецкого района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террористических и экстремистских проявлений на территории Еремизино-Борисовского сельского поселения Тихорецкого района в рамках реализации государственной политики в области противодействия терроризму и экстремизму, совершенствования системы государственного управления в кризисных ситуациях в Еремизино-Борисовском сельском поселении Тихорецкого района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населения Еремизино-Борисовского сельского поселения Тихорецкого района и снижение социально-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е снижение уровня коррупции на территории Еремизино-Борис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Еремизино-Борисовском сельском поселении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наркомании в Еремизино-Борисовском сельском поселении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Еремизино-Борисовского сельского поселения Тихорецкого района, подготовка и содержание в готовности необходимых сил и средств для защиты населения и территорий от чрезвычайных ситуаци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устойчивому функционированию учреждений в чрезвычайных ситуациях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, хранение и восполнение резерва материальных ресурсов для ликвидации чрезвычайных ситуаций межмуниципального характера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 обмен информацией в области защиты населения и территорий от чрезвычайных ситуаци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населения способам защиты и действиям в чрезвычайных ситуациях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должностных лиц и специалистов гражданской обороны способам защиты и действиям в чрезвычайных ситуациях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паганда знаний в области защиты населения и территорий от чрезвычайных ситуаций;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 Еремизино-Борисовского сельского поселения Тихорецкого района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мероприятий по внедрению современных информационных и коммуникационных технологий, систем комплексной безопасности, направленных на предотвращение возникновения пожаров, гибели людей, причинения материального ущерба на социально значимых объектах Еремизино-Борисовского сельского поселения Тихорецкого района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предупреждения и ликвидации последствий чрезвычайных ситуаций в Еремизино-Борисовском сельском поселении Тихорецкого района, включая поддержку в состоянии постоянной готовности к использованию систем оповещения населения об опасности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чрезвычайных ситуаци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ногоуровневой системы профилактики правонарушений в Еремизино-Борисовском сельском поселении Тихорецкого района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ъединений и граждан к укреплению правопорядка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эффективных форм гражданских технологий противодействия угрозам терроризма и экстремизма в Еремизино-Борисовском сельском поселении Тихорецкого района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инженерно-технической защищенности социально значимых объектов Еремизино-Борисовского сельского поселения Тихорецкого района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обеспечение функционирования системы комплексного обеспечения безопасности жизнедеятельности Еремизино-Борисовского сельского поселения Тихорецкого района на основе внедрения информационно-коммуникационных технологи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новейших информационных и телекоммуникационных технологий для эффективного управления поселением в условиях жесткого дефицита времени при высокой скорости развития чрезвычайных ситуаци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явление сфер муниципального управления, в наибольшей степени подверженных риску коррупции; формирование нетерпимого отношения общественности к коррупционным проявлени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ежведомственного сотрудничества в области реализации единой стратегии противодействия распространению алкоголизма, наркомании и токсикомании на территории Еремизино-Борисо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 и формирование среди населения негативного отношения к потреблению алкоголя, наркотически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ных мероприятий по предотвращению и  пресечению незаконного оборота  алкоголя и наркотических и психотропных веще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методической литературы, печатной продукции, наглядных материалов по пропаганде здорового образа жизни, профилактике асоциальных явлений в молодежной среде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и муниципальных учреждений поселения техническими средствами оповещения об угрозе возникновения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рганизация, подготовка населения к действиям в чрезвычайных ситуациях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пожаров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епени оснащенности противопожарным оборудованием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работников учреждений мерам пожарной безопасности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реждений современными системами тревожной сигнализации, обеспечение учреждений системами видеонаблюдения, в том числе, разработка проектно-сметной документации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нженерно-технической защищенности социально значимых объектов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антикоррупционной экспертизы нормативных правовых актов исполнительных органов местного самоуправления и проектов нормативных правовых актов исполнительных органов местного самоуправления Еремизино-Борисовского сельского поселения Тихорецкого района, принятых к рассмотрению в отчетном году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униципальных служащих прошедших обучение по программам противодействия коррупци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15г. по 2017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379,8 тыс. 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5 год- 120,6 тыс. 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6 год- 126,6 тыс. 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7 год- 132,6 тыс. 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выполнением программы осуществляет администрация Еремизино-Борисовского сельского поселения Тихорецкого район, Совет Еремизино-Борис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, стихийных бедствий,  обеспечение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Еремизино-Борисовского сельского поселения Тихорецкого района, поскольку здесь совмещено большое количество и природных и техногенных опасностей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поселения одним из важных элементов обеспечения национальной безопасности является повышение защиты населения, территорий и потенциально опасных объе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тичь высокого уровня эффективности аварийно-спасательных работ возможно только комплексными мерам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полагается, что муниципальная программа станет одним из инструментов, который позволит значительно снизить человеческие жертвы при чрезвычайных ситуациях, повысит оперативность реагирования на них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ое и климатическое положение Еремизино-Борисовского сельского поселения Тихорецкого района благоприятное и не создает высокой угрозы возникновения чрезвычайных ситуаций природного и техногенного характера. Но тем не менее, на территории сельского поселения нельзя полностью исключить стихийные бедствия, наносящие значительный ущерб экономике. К ним относятся сильные ветры и ливни, смерчи, град, ураган, обледенение, а также интенсивное выпадение мокрого снега и гололе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Име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ind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ногенного характера и пожарной безопасности, в том числе специалистов гражданской оборон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Еремизино-Борисов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одимая работа позволит снизить пожароопасную обстановку в поселении, а такж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сить пожарную безопасность социально значимых объектов сельского поселения, расположенных в удаленных от пожарных подразделений населенных пункт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 В Еремизино-Борисовском сельском поселении Тихорецкого района не все социально значимые объекты оснащены системами пожарной автоматики, а темпы прироста таких систем весьма низк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Еремизино-Борисовского сельского поселения Тихорецкого района от чрезвычайных ситуаций природного и техногенного характер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д органами местного самоуправления Еремизино-Борисовского сельского поселения стоит ряд стратегических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этой связи очевидно, что конкурентоспособность Еремизино-Борисовского сельского поселения будет определяться, в том числе, и высокой степенью общественной безопасности, эффективным функционированием системы профилактики правонарушений, способностью органов местного самоуправления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 как оптово-розничная торговля, малое и среднее предпринимательство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тремления организованных преступных групп вторгнуться в политику и сферу муниципального управления с целью лоббирования своих интересов путем подкупа представителей органов власти и должностных лиц, оказания влияния на ход выборов в представительные органы в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, негативно влияющее на криминогенную обстановк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рроризм стал одним из наиболее опасных вызовов безопасности мирового сообщества. 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, организаций и общественных объединений Еремизино-Борисов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иболее остро встает проблема обеспечения антитеррористической защищенности объектов социальной сферы. Уровень материально-технического оснащения муниципальных учреждений сельского поселения 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Характерной проблемой обеспечения безопасности на ряде объектов данных отраслей является слабая инженерно-техническая их укрепленность: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сутствие или несовершенство систем тревожной сигнализации, оповещения, видеонаблюдения, контроля управления доступом на охраняемый объект, надежного ограждения и охранного освещения. Имеют место недостаточные знания правил поведения в чрезвычайных ситуациях, вызванных</w:t>
      </w:r>
      <w:r>
        <w:rPr/>
        <w:t xml:space="preserve"> </w:t>
      </w:r>
      <w:r>
        <w:rPr>
          <w:sz w:val="28"/>
          <w:szCs w:val="28"/>
        </w:rPr>
        <w:t>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жизнедеятельности населения и объектов инфраструктуры, формирование, поддержание и развитие среды жизнедеятельности, соблюдение жизненно важных интересов личности, общества и государства, недопущение, предупреждение и оперативная ликвидация чрезвычайных ситуаций являются приоритетными направлениями деятельности  органов местного самоуправления Еремизино-Борисов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подпрограммы по противодействию коррупции являются комплексными мерами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Еремизино-Борисовского сельского поселения Тихорецкого района. Внедрение механизмов противодействия коррупции существенно снизит возможности коррупционных действий (бездействия) при</w:t>
      </w:r>
      <w:r>
        <w:rPr/>
        <w:t xml:space="preserve"> </w:t>
      </w:r>
      <w:r>
        <w:rPr>
          <w:sz w:val="28"/>
          <w:szCs w:val="28"/>
        </w:rPr>
        <w:t>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упреждение чрезвычайных ситуаций, стихийных бедствий, эпидемий и ликвидации их последств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вершенствование системы обеспечения пожарной безопасности в Еремизино-Борисовском сельском поселении Тихорец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щита населения и территорий Еремизино-Борисовского сельского поселения Тихорецкого района от чрезвычайных ситуаций природного и техногенного характер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тимизация системы укрепления правопорядка, профилактики правонарушений, усиления борьбы с преступностью в Еремизино-Борисовском сельском поселении Тихорецкого района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профилактика террористических и экстремистских проявлений на территории Еремизино-Борисовского сельского поселения Тихорецкого района в рамках реализации государственной политики в области противодействия терроризму и экстремизму, совершенствования системы государственного управления в кризисных ситуациях в Еремизино-Борисовском сельском поселении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безопасности населения Еремизино-Борисовского сельского поселения Тихорецкого района и снижение социально-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аксимальное снижение уровня коррупции на территории Еремизино-Борисов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эффективности системы противодействия коррупции в Еремизино-Борисовском сельском поселении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ация и осуществление мероприятий по гражданской обороне, защите населения и территории Еремизино-Борисовского 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содержание в готовности необходимых сил и средств для защиты населения и территорий от чрезвыча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, хранение и восполнение резерва материальных ресурсов для ликвидации чрезвычайных ситуаций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наний в области защиты населения и территорий от чрезвыча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работка и реализация мероприятий по внедрению современных информационных и коммуникационных технологий, систем комплексной безопасности, направленных на предотвращение возникновения пожаров, гибели людей, причинения материального ущерба на социально значимых объектах Еремизино-Борисов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вершенствование системы предупреждения и ликвидации последствий чрезвычайных ситуаций в Еремизино-Борисовском сельском поселении Тихорецкого района, включая поддержку в состоянии постоянной готовности к использованию систем оповещения населения об опасно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чрезвычайных ситуаций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развитие многоуровневой системы профилактики правонарушений в Еремизино-Борисовском сельском поселении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негосударственных организаций, объединений и граждан к укреплению правопорядк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недрение эффективных форм гражданских технологий противодействия угрозам терроризма и экстремизма в Еремизино-Борисовском сельском поселении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ормационно-пропагандистское сопровождение антитеррористической деятельности на территории Еремизино-Борисов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витие и обеспечение функционирования системы комплексного обеспечения безопасности жизнедеятельности Еремизино-Борисовского сельского поселения Тихорецкого района на основе внедрения информационно-коммуникационных технологий;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явление сфер государственного управления, в наибольшей степени подверженных риску корруп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й срок реализации муниципальной программы - 2015 - 2017 годы, в том числе: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Мероприятия по снижению риска и смягчению последствий чрезвычайных ситуаций природного и техногенного характера Еремизино-Борисовского сельского поселения Тихорецкого района» на 2015-2017 го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Противопожарные мероприятия Еремизино-Борисовского сельского поселения Тихорецкого района» на 2015-2017 го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Мероприятия по предупреждению и минимизации последствий проявлений терроризма и экстремизма, противодействию коррупции, укреплению правопорядка и профилактике правонарушений на территории Еремизино-Борисовского сельского поселения Тихорецкого района» на 2015-2017 го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Мероприятия по профилактике наркомании в Еремизино-Борисовском сельском поселении Тихорецкого района» на 2015-201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4 подпрограммы, содержащих взаимоувязанные по целям, срокам и ресурсному обеспечению мероприят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</w:t>
      </w:r>
      <w:r>
        <w:rPr>
          <w:bCs/>
          <w:sz w:val="28"/>
          <w:szCs w:val="28"/>
        </w:rPr>
        <w:t xml:space="preserve">Мероприятия по снижению риска и смягчению последствий чрезвычайных ситуаций природного и техногенного характера </w:t>
      </w:r>
      <w:r>
        <w:rPr>
          <w:sz w:val="28"/>
          <w:szCs w:val="28"/>
        </w:rPr>
        <w:t>на территории Еремизино-Борисовского сельского поселения Тихорецкого района»</w:t>
      </w:r>
      <w:r>
        <w:rPr>
          <w:bCs/>
          <w:sz w:val="28"/>
          <w:szCs w:val="28"/>
        </w:rPr>
        <w:t xml:space="preserve"> на 2015-2017годы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направлена на предупреждение развития и ликвидацию последствий чрезвычайных ситуаций, стихийных бедствий, обеспечение защиты населения, территорий и объектов жизнеобеспечения от угроз природного и техногенного характера,</w:t>
      </w:r>
      <w:r>
        <w:rPr/>
        <w:t xml:space="preserve"> </w:t>
      </w:r>
      <w:r>
        <w:rPr>
          <w:sz w:val="28"/>
          <w:szCs w:val="28"/>
        </w:rPr>
        <w:t>заблаговременное оповещение населения об угрозе и доведение информации о ее характере, на обеспечение безопасности населения и на снижение рисков возникновения чрезвычайных ситуаций путем проведения предупредительных мероприятий по защите населения и территории  Еремизино-Борисовского сельского поселения Тихорецкого района от чрезвычайных ситуаций природного и техногенного характера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Противопожарные мероприятия Еремизино-Борисовского сельского поселения Тихорецкого района» на 2015-2017 годы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а 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и развитие системы добровольных пожарных подразделений, реализацию приоритетных мероприятий по обеспечению пожарной безопасности учреждений социальной сферы Еремизино-Борисов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Мероприятия по предупреждению и минимизации последствий проявлений терроризма и экстремизма, противодействию коррупции, укреплению правопорядка и профилактике правонарушений на территории Еремизино-Борисовского сельского поселения Тихорецкого района» на 2015-2017 годы направлена на профилактику террористических и экстремистских проявлений на территории Еремизино-Борисовского сельского поселения Тихорецкого района в рамках реализации государственной политики в области противодействия терроризму и экстремизму, на оптимизацию системы укрепления правопорядка, профилактики правонарушений, усиления борьбы с преступностью в Еремизино-Борисовском сельском поселении Тихорецкого района, на максимальное снижение уровня коррупции на территории Еремизино-Борисовского сельского поселения Тихорецкого района и повышение эффективности системы противодействия коррупции в Еремизино-Борисовском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«Мероприятия по профилактике наркомании в Еремизино-Борисовском сельском поселении Тихорецкого района» на 2015-2017 годы направлена на совершенствование межведомственного сотрудничества в области реализации единой стратегии противодействия распространению алкоголизма, наркомании и токсикомании на территории Еремизино-Борисовского сельского поселения Тихорецкого района, пропаганду  здорового образа жизни и формирование среди населения негативного отношения к потреблению алкоголя, наркотических средств. 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на 2015-2017 годы за счет средств местного бюджета составляет 379,8 тыс. рублей, в том числе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/>
      </w:pPr>
      <w:r>
        <w:rPr>
          <w:rFonts w:eastAsia="Calibri"/>
          <w:sz w:val="28"/>
          <w:szCs w:val="28"/>
          <w:lang w:eastAsia="en-US"/>
        </w:rPr>
        <w:t>2015 год – 120,6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/>
      </w:pPr>
      <w:r>
        <w:rPr>
          <w:rFonts w:eastAsia="Calibri"/>
          <w:sz w:val="28"/>
          <w:szCs w:val="28"/>
          <w:lang w:eastAsia="en-US"/>
        </w:rPr>
        <w:t>2016 год – 126,6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/>
      </w:pPr>
      <w:r>
        <w:rPr>
          <w:rFonts w:eastAsia="Calibri"/>
          <w:sz w:val="28"/>
          <w:szCs w:val="28"/>
          <w:lang w:eastAsia="en-US"/>
        </w:rPr>
        <w:t>2017 год – 132,6 тыс. рублей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Еремизино-Борисовс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Методика оценки эффективности реализации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Еремизино-Борисовского сельского поселения Тихорецкого района от               12 сентября 2014 года № 67 «Об утверждении Порядка принятия решения о разработке, формирования, реализации и оценки эффективности реализации муниципальных программ Еремизино-Борисовского сельского поселения Тихорецкого района».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Контроль за реализацией муниципальной программы осуществляет администрация Еремизино-Борисовского сельского поселения Тихорецкого района, Совет Еремизино-Борисов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                                                                                О.А.Баюра                                          </w:t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08" w:firstLine="34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Еремизино-Борисовского сельского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</w:r>
    </w:p>
    <w:p>
      <w:pPr>
        <w:pStyle w:val="Normal"/>
        <w:ind w:left="4956" w:firstLine="7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Безопасность населения» </w:t>
      </w:r>
    </w:p>
    <w:p>
      <w:pPr>
        <w:pStyle w:val="Normal"/>
        <w:ind w:left="4956" w:firstLine="75"/>
        <w:jc w:val="center"/>
        <w:rPr>
          <w:sz w:val="28"/>
          <w:szCs w:val="28"/>
        </w:rPr>
      </w:pPr>
      <w:r>
        <w:rPr>
          <w:sz w:val="28"/>
          <w:szCs w:val="28"/>
        </w:rPr>
        <w:t>2015-2017 годы</w:t>
      </w:r>
    </w:p>
    <w:p>
      <w:pPr>
        <w:pStyle w:val="Normal"/>
        <w:ind w:left="4956" w:firstLine="75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______________  № 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«Мероприятия по снижению риска и смягчению последствий чрезвычайных ситуаций природного и техногенного характера на территории Еремизино-Борисовского сельского поселения Тихорецкого района» на 2015-2017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Еремизино-Борисо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Еремизино-Борисо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еханизмов управления для выполнения мероприятий по снижению риска и смягчению последствий чрезвычайных ситуаций природного и техногенного характер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ыявление, регистрация и мониторинг потенциальных источников возникновения чрезвычайных ситуаций природного и техногенного характе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овершенствование системы оповещения населения о чрезвычайных ситуациях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организация подготовки населения к действиям в чрезвычайных ситуациях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овершенствование системы оповещения населения о чрезвычайных ситуациях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рганизация, подготовка населения к действиям в чрезвычайных ситуациях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из средств местного бюджета составляет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79,8 тыс. рублей, из них по годам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20,6 тыс. рубле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26,6 тыс. рублей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32,6  тыс. рубле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 осуществляет администрация Еремизино-Борисовского сельского поселения, Совет  Еремизино-Борисов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color w:val="000000"/>
        </w:rPr>
        <w:t>1.</w:t>
      </w:r>
      <w:r>
        <w:rPr/>
        <w:t>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составляющей всех мероприятий  по снижению рисков и смягчению последствий чрезвычайных ситуаций природного и техногенного характера  является повышение эффективности управления органов ЧС, которая напрямую зависит от компетентности и профессионализма, </w:t>
      </w:r>
      <w:r>
        <w:rPr>
          <w:sz w:val="28"/>
          <w:szCs w:val="28"/>
          <w:lang w:val="en-US" w:eastAsia="en-US"/>
        </w:rPr>
        <w:t>повышения уровня защиты населения и территорий  поселения  от чрезвычайных ситуаций природного и техногенного характера за счет снижения рисков их возникновения и смягчения последствий аварий, катастроф и стихийных бедстви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время реализации мероприятий по снижению рисков и смягчению последствий чрезвычайных ситуаций природного и техногенного характера    сформированы необходимые  органы управления (ПЭП, СПВР, ЭК)</w:t>
      </w:r>
    </w:p>
    <w:p>
      <w:pPr>
        <w:pStyle w:val="31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Настоящая подпрограмма направлена на </w:t>
      </w:r>
      <w:r>
        <w:rPr>
          <w:sz w:val="28"/>
          <w:szCs w:val="28"/>
          <w:lang w:val="en-US" w:eastAsia="en-US"/>
        </w:rPr>
        <w:t>повышение уровня защиты населения и территорий  Еремизино-Борисовского  сельского поселения от чрезвычайных ситуаций природного и техногенного характера за счет снижения рисков их возникновения и смягчения последствий аварий, катастроф и стихийных бедствий</w:t>
      </w:r>
      <w:r>
        <w:rPr>
          <w:sz w:val="28"/>
          <w:szCs w:val="28"/>
        </w:rPr>
        <w:t>, позволит согласовать и скоординировать совместные действия органов местного самоуправления, общественных организаций</w:t>
      </w:r>
      <w:r>
        <w:rPr>
          <w:sz w:val="28"/>
          <w:szCs w:val="28"/>
          <w:lang w:val="en-US" w:eastAsia="en-US"/>
        </w:rPr>
        <w:t>, по совершенствованию системы оповещения населения о чрезвычайных ситуациях, выявлению, регистрации и мониторинга потенциальных источников возникновения чрезвычайных ситуаций природного и техногенного характера, организации подготовки населения к действиям чрезвычайных ситуациях.</w:t>
      </w:r>
    </w:p>
    <w:p>
      <w:pPr>
        <w:pStyle w:val="31"/>
        <w:spacing w:before="0" w:after="0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b/>
          <w:b/>
          <w:bCs/>
          <w:color w:val="000000"/>
        </w:rPr>
      </w:pPr>
      <w:bookmarkStart w:id="1" w:name="sub_50200"/>
      <w:bookmarkEnd w:id="1"/>
      <w:r>
        <w:rPr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2" w:name="sub_50200"/>
      <w:bookmarkStart w:id="3" w:name="sub_50200"/>
      <w:bookmarkEnd w:id="3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одпрограммы является </w:t>
      </w:r>
      <w:r>
        <w:rPr>
          <w:sz w:val="28"/>
          <w:szCs w:val="28"/>
          <w:lang w:val="en-US" w:eastAsia="en-US"/>
        </w:rPr>
        <w:t>повышение уровня защиты населения и территорий  Еремизино-Борисовского сельского поселения от чрезвычайных ситуаций природного и техногенного характера за счет снижения рисков их возникновения и смягчения последствий аварий, катастроф и стихийных бед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Style21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ыявление, регистрация и мониторинг потенциальных источников возникновения чрезвычайных ситуаций природного и техногенного характера;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вершенствование системы оповещения населения о чрезвычайных ситуациях;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рганизация подготовки населения к действиям в чрезвычайных ситуациях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й объем финансирования подпрограммы на 2015 – 2017 годы за счет средств местного бюджета составляет  379,8 тысяч рублей, в том числе н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5 год  - 120,6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6 год  - 126,6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7год   - 132,6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ы ассигнований из местного бюджета, направляемых на финансирование мероприятий подпрограммы, подлежат ежегодному уточнению при принятии решения Совета Еремизино-Борисовского сельского поселения  о местном бюджете на очередной финансовый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ми результатами реализации программных мероприятий являются: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нижение риска возникновения чрезвычайных ситуаций;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едотвращение либо уменьшение материального ущерба от аварий, катастроф и стихийныхбедствий;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мягчение последствий чрезвычайных ситуаций, создание системы предупреждения, мониторингаи прогнозирования чрезвычайных ситуаций природного и техногенного характера и их последствий;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окращение сроков доведения информации о возможных чрезвычайных ситуациях до населения;</w:t>
      </w:r>
    </w:p>
    <w:p>
      <w:pPr>
        <w:pStyle w:val="Style2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кращение материальных затрат на ликвидацию последствий аварий, стихийных бедствий итехногенных катастроф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окращение потерь населения при чрезвычайных ситуациях природного и техногенного характера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в целом позволит снизить вероятность возникновения опасных чрезвычайных ситуаций, в значительной степени сократить материальный ущерб от аварий, стихийных бедствий и катастроф природного и техногенного характера,  позитивно повлияет на уровень знаний населения в области защиты при Ч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Подпрограммы в целом предполагается использовать критерии, указанные в табли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559"/>
        <w:gridCol w:w="1418"/>
        <w:gridCol w:w="1275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color w:val="26282F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  <w:r>
              <w:rPr/>
              <w:t xml:space="preserve"> на территории Еремизино-Борисовского сельского поселения Тихорецкого района на 2015-2017 годы»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хват населения и организаций края техническими средствами оповещения об угрозе возникновения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 w:eastAsia="en-US"/>
              </w:rPr>
              <w:t>Организация, подготовка населения к действиям в чрезвычайных ситуациях (</w:t>
            </w:r>
            <w:r>
              <w:rPr/>
              <w:t>изготовление баннеров, приобретение плакатов, информационных стендов по ГО и 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Heading1"/>
        <w:rPr>
          <w:b/>
          <w:b/>
          <w:bCs/>
        </w:rPr>
      </w:pPr>
      <w:r>
        <w:rPr/>
        <w:t>3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мероприятий подпрограммы «По снижению риска и смягчению последствий чрезвычайных ситуаций природного и техногенного характера на территории Еремизино-Борисовского сельского поселения на 2015-2017 годы»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" w:name="sub_50300"/>
      <w:bookmarkStart w:id="5" w:name="sub_50300"/>
      <w:bookmarkEnd w:id="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6"/>
        <w:gridCol w:w="2768"/>
        <w:gridCol w:w="1987"/>
        <w:gridCol w:w="9"/>
        <w:gridCol w:w="1560"/>
        <w:gridCol w:w="1140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совершенствование механизмов управления для выполнения мероприятий по снижению риска и смягчению последствий чрезвычайных ситуаций природного и техногенного характера</w:t>
            </w:r>
          </w:p>
        </w:tc>
      </w:tr>
      <w:tr>
        <w:trPr/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явление, регистрация и мониторинг потенциальных источников возникновения чрезвычайных ситуаций природного и техногенного характе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вершенствование системы оповещения населения о чрезвычайных ситуац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t>организация подготовки населения к действиям в чрезвычайных ситуациях</w:t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ое обеспечение</w:t>
            </w:r>
          </w:p>
        </w:tc>
      </w:tr>
      <w:tr>
        <w:trPr>
          <w:trHeight w:val="33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амятки для населения, разработка инструкций для конкретных должностных лиц о действиях при возникновении чрезвычайных ситуаций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повышение уровня защиты населения и территорий  Еремизино-Борисовского сельского поселения от чрезвычайных ситуаций природного и техног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Совершенствование и развитие системы оповещения и информирования населения о чрезвычайных ситуация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1</w:t>
            </w:r>
          </w:p>
        </w:tc>
        <w:tc>
          <w:tcPr>
            <w:tcW w:w="2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баннеров, приобретение плакатов по ГО и ЧС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color w:val="FF0000"/>
              </w:rPr>
            </w:pPr>
            <w:r>
              <w:rPr/>
              <w:t xml:space="preserve"> </w:t>
            </w:r>
            <w:r>
              <w:rPr/>
              <w:t xml:space="preserve">повышение уровня  знаний  населения в области защиты при ЧС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2</w:t>
            </w:r>
          </w:p>
        </w:tc>
        <w:tc>
          <w:tcPr>
            <w:tcW w:w="2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нформационных стендов по ГО и ЧС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повышение уровня  знаний  населения в области защиты при ЧС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Межбюджетные трансферты</w:t>
            </w:r>
          </w:p>
        </w:tc>
      </w:tr>
      <w:tr>
        <w:trPr>
          <w:trHeight w:val="27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олномочий Еремизино-Борисовского сельского поселения по созданию, содержанию и организации деятельности аварийно-спасательных служб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организация и проведение аварийно-спасательных и других неотложных работ при чрезвычайных ситуациях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/>
          <w:b/>
          <w:bCs/>
        </w:rPr>
      </w:pPr>
      <w:bookmarkStart w:id="6" w:name="sub_50300"/>
      <w:bookmarkStart w:id="7" w:name="sub_50400"/>
      <w:bookmarkEnd w:id="6"/>
      <w:bookmarkEnd w:id="7"/>
      <w:r>
        <w:rPr/>
        <w:t>4. Обоснование ресурсного обеспечения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jc w:val="both"/>
        <w:rPr/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Еремизино-Борисовского сельского поселения Тихорецкого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Еремизино-Борисовского сельского поселения Тихорецкого района составит 379,8 тыс. рублей, в том числе:</w:t>
      </w:r>
    </w:p>
    <w:p>
      <w:pPr>
        <w:pStyle w:val="Style2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120,6 тыс. рублей</w:t>
      </w:r>
    </w:p>
    <w:p>
      <w:pPr>
        <w:pStyle w:val="Style2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126,6 тыс. рублей</w:t>
      </w:r>
    </w:p>
    <w:p>
      <w:pPr>
        <w:pStyle w:val="Style2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7 год – 132,6 тыс. рублей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ab/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Еремизино-Борисо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Еремизино-Борис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за реализацией подпрограммы осуществляет администрация Еремизино-Борисовского сельского поселения Тихорецкого района, Совет Еремизино-Борисовского сельского поселения Тихорец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 О.А.Баюра</w:t>
      </w:r>
    </w:p>
    <w:p>
      <w:pPr>
        <w:pStyle w:val="Style22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Еремизино-Борисовское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Безопасность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от ______________  № 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Противопожарные мероприятия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ремизино-Борисовского сельского поселения Тихорец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 - 2017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8"/>
                <w:lang w:eastAsia="zh-CN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lang w:eastAsia="zh-CN"/>
              </w:rPr>
            </w:pPr>
            <w:r>
              <w:rPr>
                <w:sz w:val="28"/>
              </w:rPr>
              <w:t xml:space="preserve">администрация Еремизино-Борисовского сельского поселения Тихорецкого района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lang w:eastAsia="zh-CN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bCs/>
                <w:color w:val="000000"/>
                <w:sz w:val="28"/>
                <w:lang w:eastAsia="zh-CN"/>
              </w:rPr>
            </w:pPr>
            <w:r>
              <w:rPr>
                <w:bCs/>
                <w:color w:val="000000"/>
                <w:sz w:val="28"/>
                <w:lang w:eastAsia="zh-C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8"/>
                <w:lang w:eastAsia="zh-CN"/>
              </w:rPr>
            </w:pPr>
            <w:r>
              <w:rPr>
                <w:bCs/>
                <w:color w:val="000000"/>
                <w:sz w:val="28"/>
                <w:lang w:eastAsia="zh-CN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lang w:eastAsia="zh-CN"/>
              </w:rPr>
            </w:pPr>
            <w:r>
              <w:rPr>
                <w:sz w:val="28"/>
              </w:rPr>
              <w:t xml:space="preserve">администрация Еремизино-Борисовского сельского поселения Тихорецкого района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lang w:eastAsia="zh-CN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bCs/>
                <w:color w:val="FF0000"/>
                <w:sz w:val="28"/>
                <w:lang w:eastAsia="zh-CN"/>
              </w:rPr>
            </w:pPr>
            <w:r>
              <w:rPr>
                <w:bCs/>
                <w:color w:val="FF0000"/>
                <w:sz w:val="28"/>
                <w:lang w:eastAsia="zh-C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FF0000"/>
                <w:sz w:val="28"/>
                <w:lang w:eastAsia="zh-CN"/>
              </w:rPr>
            </w:pPr>
            <w:r>
              <w:rPr>
                <w:bCs/>
                <w:color w:val="FF0000"/>
                <w:sz w:val="28"/>
                <w:lang w:eastAsia="zh-CN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инимизация социального и экономического ущерба, наносимого населению, экономике и природной сред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ледствие пожаро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lang w:eastAsia="zh-CN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bCs/>
                <w:color w:val="FF0000"/>
                <w:sz w:val="28"/>
                <w:lang w:eastAsia="zh-CN"/>
              </w:rPr>
            </w:pPr>
            <w:r>
              <w:rPr>
                <w:bCs/>
                <w:color w:val="FF0000"/>
                <w:sz w:val="28"/>
                <w:lang w:eastAsia="zh-C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FF0000"/>
                <w:sz w:val="28"/>
                <w:lang w:eastAsia="zh-CN"/>
              </w:rPr>
            </w:pPr>
            <w:r>
              <w:rPr>
                <w:bCs/>
                <w:color w:val="FF0000"/>
                <w:sz w:val="28"/>
                <w:lang w:eastAsia="zh-CN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предупреждения и ликвидации пожаро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color w:val="FF0000"/>
                <w:sz w:val="28"/>
                <w:lang w:eastAsia="zh-CN"/>
              </w:rPr>
            </w:pPr>
            <w:r>
              <w:rPr>
                <w:bCs/>
                <w:color w:val="000000"/>
                <w:sz w:val="28"/>
              </w:rPr>
              <w:t xml:space="preserve">Перечень целевых показателей под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8"/>
                <w:lang w:eastAsia="zh-CN"/>
              </w:rPr>
            </w:pPr>
            <w:r>
              <w:rPr>
                <w:color w:val="FF0000"/>
                <w:sz w:val="28"/>
                <w:lang w:eastAsia="zh-CN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уменьшение возгораний на территории поселения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lang w:eastAsia="zh-CN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bCs/>
                <w:color w:val="FF0000"/>
                <w:sz w:val="28"/>
                <w:lang w:eastAsia="zh-CN"/>
              </w:rPr>
            </w:pPr>
            <w:r>
              <w:rPr>
                <w:bCs/>
                <w:color w:val="FF0000"/>
                <w:sz w:val="28"/>
                <w:lang w:eastAsia="zh-C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FF0000"/>
                <w:sz w:val="28"/>
                <w:lang w:eastAsia="zh-CN"/>
              </w:rPr>
            </w:pPr>
            <w:r>
              <w:rPr>
                <w:bCs/>
                <w:color w:val="FF0000"/>
                <w:sz w:val="28"/>
                <w:lang w:eastAsia="zh-CN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lang w:eastAsia="zh-CN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bCs/>
                <w:color w:val="FF0000"/>
                <w:sz w:val="28"/>
                <w:lang w:eastAsia="zh-CN"/>
              </w:rPr>
            </w:pPr>
            <w:r>
              <w:rPr>
                <w:bCs/>
                <w:color w:val="FF0000"/>
                <w:sz w:val="28"/>
                <w:lang w:eastAsia="zh-C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FF0000"/>
                <w:sz w:val="28"/>
                <w:lang w:eastAsia="zh-CN"/>
              </w:rPr>
            </w:pPr>
            <w:r>
              <w:rPr>
                <w:bCs/>
                <w:color w:val="FF0000"/>
                <w:sz w:val="28"/>
                <w:lang w:eastAsia="zh-CN"/>
              </w:rPr>
            </w:r>
          </w:p>
        </w:tc>
        <w:tc>
          <w:tcPr>
            <w:tcW w:w="540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28,0 тыс. рублей, из них по годам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8,0 тыс. рублей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- 9,0 тыс. рублей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-  11,0 тыс. рублей </w:t>
            </w:r>
          </w:p>
          <w:p>
            <w:pPr>
              <w:pStyle w:val="Style2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color w:val="FF0000"/>
                <w:sz w:val="28"/>
                <w:lang w:eastAsia="zh-CN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8"/>
                <w:lang w:eastAsia="zh-CN"/>
              </w:rPr>
            </w:pPr>
            <w:r>
              <w:rPr>
                <w:color w:val="FF0000"/>
                <w:sz w:val="28"/>
                <w:lang w:eastAsia="zh-CN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Еремизино-Борисовского сельского поселения Тихорецкого района, Совет Еремизино-Борисовского сельского поселения Тихорецкого района</w:t>
            </w:r>
          </w:p>
        </w:tc>
      </w:tr>
    </w:tbl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ind w:left="432" w:hanging="432"/>
        <w:jc w:val="center"/>
        <w:rPr>
          <w:szCs w:val="24"/>
        </w:rPr>
      </w:pPr>
      <w:bookmarkStart w:id="10" w:name="sub_50100"/>
      <w:bookmarkEnd w:id="10"/>
      <w:r>
        <w:rPr>
          <w:color w:val="000000"/>
        </w:rPr>
        <w:t>1.</w:t>
      </w:r>
      <w:r>
        <w:rPr/>
        <w:t>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1" w:name="sub_50100"/>
      <w:bookmarkEnd w:id="11"/>
      <w:r>
        <w:rPr>
          <w:sz w:val="28"/>
          <w:szCs w:val="28"/>
        </w:rPr>
        <w:t>Сферой реализации подпрограммы является организация эффективной деятельности в области обеспечения пожарной безопас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Еремизино-Борисов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работа позволит снизить пожароопасную обстановку в поселении, а такж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сить пожарную безопасность социально значимых объектов сельского поселения, расположенных в удаленных от пожарных подразделений населенных пун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 В Еремизино-Борисовском сельском поселении Тихорецкого района не все социально значимые объекты оснащены системами пожарной автоматики, а темпы прироста таких систем весьма низк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 проблемами пожарной безопасности являются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населением требований пожарной безопасности, выжигание сухой растительности;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соблюдения подразделениями пожарной охраны нормативного времени прибытия к месту вызова по причине их удаленност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муниципальной программы в полном объеме позволит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зить риски возникновения пожаров и смягчить их возможные последствия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противопожарной безопасности населения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оперативности реагирования пожарных подразделени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ффективность реализации подпрограммы будет заключаться в улучшении качества работ по спасению и оказанию экстренной помощи людям и снижению количества гибели и травмированных в пожарах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реализации подпрограммы будет заключаться в снижении экономического ущерба от пожаров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эффективность реализации подпрограммы будет заключаться в снижении масштабов загрязнения природной среды в результате пожаров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факторов риска рассматриваются события, условия, тенденции, оказывающие существенное влияние на сроки и результаты подпрограммы, на которые ответственный исполнитель и участники подпрограммы не могут оказать непосредственного влия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данным факторам риска отнесены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к возникновения обстоятельств неопределимой силы, таких как масштабные природные и техногенные катастрофы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родный риск, который может проявляться экстремальными климатическими явлениями (аномально жаркое лето, аномально холодная зима)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к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вые два риска могут оказать существенное влияние, что приведет к увеличению числа природных или бытовых пожаров и количества пострадавших людей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к непредвиденных расходов может оказать существенное влияние на ухудшение показателей, связанных с приобретением новой современной пожарной техники и оборудования, и негативно повлиять на сроки и результаты реализации отдельных мероприятий, выполняемых в составе основных мероприятий подпрограммы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2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- повышение уровня пожарной безопасности населения и территории Еремизино-Борисовского сельского посе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и внедрение мероприятий подпрограммы создаст условия для обеспечения безопасности граждан, сохранения имущества и материальных средств от пожаров, повышения эффективности системы предупреждения и тушения пожаров, оперативности использования сил и средств пожарной охран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и ее финансирование в полном объеме позволят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зить число погибших (пострадавших) людей и наносимый огнем материальный ущерб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иск возникновения пожаров в жилом секторе и в муниципальных учреждениях и организациях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сить готовность сотрудников учреждений и организаций к действиям по профилактике, предотвращению и ликвидации пожаров и чрезвычайных ситуаци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сить ответственность должностных лиц организаций за выполнение мероприятий по обеспечению пожарной безопасности на подведомственной территории, зданиях и сооружениях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эффективности реализации подпрограммы, исходя из целей и задач, предлагается использовать целевые индикаторы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885"/>
        <w:gridCol w:w="45"/>
        <w:gridCol w:w="1054"/>
        <w:gridCol w:w="993"/>
        <w:gridCol w:w="1275"/>
        <w:gridCol w:w="114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Единица измерения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Базовый показатель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 xml:space="preserve">201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 xml:space="preserve">2016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017</w:t>
            </w:r>
          </w:p>
        </w:tc>
      </w:tr>
      <w:tr>
        <w:trPr/>
        <w:tc>
          <w:tcPr>
            <w:tcW w:w="9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Под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«Противопожарные м</w:t>
            </w:r>
            <w:r>
              <w:rPr>
                <w:color w:val="000000"/>
              </w:rPr>
              <w:t xml:space="preserve">ероприятия на территор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Еремизино-Борисовское сельского поселения Тихорецкого район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а 2015 - 2017 годы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zh-CN"/>
              </w:rPr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zh-CN"/>
              </w:rPr>
            </w:pPr>
            <w:r>
              <w:rPr/>
              <w:t>Снижение по отношению к показателю 2014 г:</w:t>
            </w:r>
          </w:p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/>
              <w:t>-количество пожаров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шт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3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jc w:val="center"/>
        <w:rPr/>
      </w:pPr>
      <w:r>
        <w:rPr/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Противопожарные м</w:t>
      </w:r>
      <w:r>
        <w:rPr>
          <w:color w:val="000000"/>
          <w:sz w:val="28"/>
          <w:szCs w:val="28"/>
        </w:rPr>
        <w:t xml:space="preserve">ероприятия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ремизино-Борисовского сельского поселения Тихорецкого района 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на 2015 - 2017 год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» </w:t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773"/>
        <w:gridCol w:w="1986"/>
        <w:gridCol w:w="9"/>
        <w:gridCol w:w="1559"/>
        <w:gridCol w:w="1140"/>
        <w:gridCol w:w="1134"/>
        <w:gridCol w:w="1275"/>
        <w:gridCol w:w="2267"/>
        <w:gridCol w:w="1994"/>
      </w:tblGrid>
      <w:tr>
        <w:trPr>
          <w:trHeight w:val="320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Наименование мероприятия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 xml:space="preserve">Источник финансирования </w:t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Объем финансирования,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всего (тыс.руб.)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 xml:space="preserve">В том числе по годам        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017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3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9</w:t>
            </w:r>
          </w:p>
        </w:tc>
      </w:tr>
      <w:tr>
        <w:trPr/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zh-CN"/>
              </w:rPr>
            </w:pPr>
            <w:r>
              <w:rPr/>
              <w:t xml:space="preserve">Цель </w:t>
            </w:r>
          </w:p>
        </w:tc>
        <w:tc>
          <w:tcPr>
            <w:tcW w:w="1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Минимизация социального и экономического ущерба, наносимого населению, экономике и природной среде </w:t>
            </w:r>
            <w:r>
              <w:rPr>
                <w:rFonts w:cs="Times New Roman" w:ascii="Times New Roman" w:hAnsi="Times New Roman"/>
              </w:rPr>
              <w:t>вследствие пожаров</w:t>
            </w:r>
          </w:p>
        </w:tc>
      </w:tr>
      <w:tr>
        <w:trPr/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zh-CN"/>
              </w:rPr>
            </w:pPr>
            <w:r>
              <w:rPr/>
              <w:t>Задача</w:t>
            </w:r>
          </w:p>
        </w:tc>
        <w:tc>
          <w:tcPr>
            <w:tcW w:w="1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еспечение эффективного предупреждения и ликвидации пожаров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1.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памяток, листовок, плакатов, баннеров, пожарных знаков безопасност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1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6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95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1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/>
              <w:t>6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61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внебюджетные источни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65" w:hRule="atLeast"/>
        </w:trPr>
        <w:tc>
          <w:tcPr>
            <w:tcW w:w="8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/>
              <w:t>2.</w:t>
            </w:r>
          </w:p>
        </w:tc>
        <w:tc>
          <w:tcPr>
            <w:tcW w:w="277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обретение первичных средств пожаротуш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 заправка  существующих огнетушителей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12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5,0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65" w:hRule="atLeast"/>
        </w:trPr>
        <w:tc>
          <w:tcPr>
            <w:tcW w:w="8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7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35" w:hRule="atLeast"/>
        </w:trPr>
        <w:tc>
          <w:tcPr>
            <w:tcW w:w="8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7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35" w:hRule="atLeast"/>
        </w:trPr>
        <w:tc>
          <w:tcPr>
            <w:tcW w:w="8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7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1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5,0</w:t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26" w:hRule="atLeast"/>
        </w:trPr>
        <w:tc>
          <w:tcPr>
            <w:tcW w:w="8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7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17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11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17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11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432" w:leader="none"/>
        </w:tabs>
        <w:ind w:left="432" w:hanging="432"/>
        <w:jc w:val="center"/>
        <w:rPr>
          <w:lang w:eastAsia="zh-CN"/>
        </w:rPr>
      </w:pPr>
      <w:r>
        <w:rPr/>
        <w:t>4. Обоснование ресурсного обеспечения подпрограммы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Еремизино-Борисовского сельского поселения Тихорецкого района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из средств бюджета Еремизино-Борисовского сельского поселения Тихорецкого района составит 28,0 тыс. рублей, в том числе:</w:t>
      </w:r>
    </w:p>
    <w:p>
      <w:pPr>
        <w:pStyle w:val="Style2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 8,0 тыс. рублей</w:t>
      </w:r>
    </w:p>
    <w:p>
      <w:pPr>
        <w:pStyle w:val="Style2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 9,0 тыс. рублей</w:t>
      </w:r>
    </w:p>
    <w:p>
      <w:pPr>
        <w:pStyle w:val="Style2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 11,0  тыс. рублей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211"/>
        <w:ind w:hanging="0"/>
        <w:jc w:val="both"/>
        <w:rPr>
          <w:szCs w:val="28"/>
        </w:rPr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Еремизино-Борисо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Еремизино-Борис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Еремизино-Борисовского сельского поселения Тихорецкого района, Совет Еремизино-Борисовского сельского поселения Тихорецкого рай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ий специалист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ремизино-Борис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хорецкого района</w:t>
        <w:tab/>
        <w:tab/>
        <w:tab/>
        <w:tab/>
        <w:tab/>
        <w:tab/>
        <w:tab/>
        <w:t xml:space="preserve">                О.А.Баюра              </w:t>
      </w:r>
    </w:p>
    <w:p>
      <w:pPr>
        <w:pStyle w:val="Normal"/>
        <w:ind w:left="4608" w:firstLine="34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муниципальной программе Еремизино-Борисов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Безопасность населения </w:t>
      </w:r>
    </w:p>
    <w:p>
      <w:pPr>
        <w:pStyle w:val="Normal"/>
        <w:ind w:left="4956" w:firstLine="7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-2017 годы»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</w:rPr>
        <w:t>от ______________  № 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color w:val="000000"/>
          <w:sz w:val="28"/>
          <w:szCs w:val="28"/>
        </w:rPr>
        <w:t>Мероприятия по предупреждению и минимизации последствий проявления терроризма и экстремизма, противодействию коррупции, укреплению правопорядка и профилактике правонарушени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ремизино-Борисовского сельского поселения Тихорецкого района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на 2015 - 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Еремизино-Борисов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83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Еремизино-Борисов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оздание условий для комплексного противодействия терроризму и экстремизму всеми субъектами борьбы с этим негативным проявлением в обществе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усиление антитеррористической защищенности социальных объектов, а также мест с массовым пребыванием граждан, в том числе на повышение защищенности пассажиров на транспорте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профилактика терроризма, минимизация и ликвидация последствий его проявлений в поселении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оздание условий для устранения предпосылок распространения террористической и экстремистской идеологии в поселении, оптимизация системы укрепления правопорядка, профилактики правонарушений, усиления борьбы с преступностью в поселении, повышение безопасности населения, максимальное снижение уровня коррупции и повышение эффективности системы противодействия коррупци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ой политики в области борьбы с терроризмом и принятие мер, направленных на выявление и устранение причин и условий, способствующих осуществлению террористической деятельности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совершенствование взаимодействия с правоохранительными органами, в целях достижения согласованных действий по предупреждению террористических акций, а также выявлению и устранению  причин и условий, способствующих их подготовке и реализации, улучшение материально-технической оснащенности, повышение эффективности мер, принимаемых для охраны общественного порядка и обеспечения общественной безопасности; привлечение негосударственных организаций, объединений и граждан к укреплению правопорядка;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повышение инженерно-технической защищенности социально значимых объектов расположенных на территории Еремизино-Борисовского сельского поселения Тихорецкого района;  информационно-пропагандистское сопровождение антитеррористической деятельности на территории поселения, полная регламентация исполнения служебных обязанностей  муниципальных служащих в целях исключения возможности совершения коррупционных правонарушений;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формирование нетерпимого отношения общественности к коррупционным проявлениям в Еремизино-Борисовском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0"/>
              <w:ind w:left="-3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реждений системами видеонаблюдения, в том числе, разработка проектно-сметной документации;</w:t>
            </w:r>
          </w:p>
          <w:p>
            <w:pPr>
              <w:pStyle w:val="Style20"/>
              <w:ind w:left="-3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«уголков» антитеррористической защищенности;</w:t>
            </w:r>
          </w:p>
          <w:p>
            <w:pPr>
              <w:pStyle w:val="Style20"/>
              <w:ind w:left="-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нженерно-технической защищенности социально значимых объектов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тревожности населения поселения в отношении террористических актов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ние необходимого количества  памяток, листовок, плакатов и другого информационного материала по вопросам профилактических мер антитеррористического и экстремистского характе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ка правонарушений, укрепление правопорядка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антикоррупционной экспертизы нормативных правовых актов  и проектов нормативных правовых актов, принятых к рассмотрению в отчетном году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 муниципальных служащих прошедших обучение по программам противодействия корруп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017 годы, этапы реализации не предусмотрены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8,0 тыс. рублей, из них по годам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,0 тыс. рублей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- 6,0 тыс. рублей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-  6,0 тыс. рублей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выполнением подпрограммы осуществляют администрация Еремизино-Борисовского сельского поселения Тихорецкого района, Совет Еремизино-Борисовского сельского поселения Тихорец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color w:val="000000"/>
        </w:rPr>
        <w:t>1.</w:t>
      </w:r>
      <w:r>
        <w:rPr/>
        <w:t>Характеристика текущего состояния и прогноз развития соответствующей сферы социально-экономического развития</w:t>
      </w:r>
      <w:r>
        <w:rPr>
          <w:lang w:val="ru-RU"/>
        </w:rPr>
        <w:t>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Программа носит межведомственных характер, поскольку проблема борьбы с терроризмом и проявлениями экстремизма затрагивает сферу деятельности многих органов исполнительной власти. В нее включены вопросы обеспечения безопасности общества, защите граждан от террористических и экстремистских проявлений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Еремизино-Борисовском сельском поселении Тихорецкого района имеется  Дом культуры, общеобразовательная школа,  детский сад.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тро стоит проблема обеспечения антитеррористической защищенности объектов  культуры, уровень материально-технического оснащения которых характеризуется высокой степенью уязвимости в террористическом отношении. Характерной проблемой обеспечения безопасности на объектах культуры   является слабая инженерно-техническая укрепленность,  отсутствие  систем тревожной сигнализации, оповещения, видеонаблюдения, освещ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Все это требует принятия комплекса адекватных предупредительных мер по обеспечению безопасности населения Еремизино-Борисовского сельского поселения Тихорецкого района от возможных террористических посягательств.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В 2010 – 2013 годах социальная и общественно-политическая обстановка на территории Еремизино-Борисовского сельского поселения Тихорецкого района оставалась стабильной. Актов террористической направленности, а также преступлений террористического характера на территории поселения не было. Проявлений экстремизма, конфликтов на межнациональной почве и тенденций к их возникновению не зафиксировано. Контингентов риска, занимающихся распространением идей экстремистского толка, не выявлено.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, по-прежнему требуют повышенного внимания вопросы обеспечения личной и имущественной безопасности граждан, оказания содействия сотрудникам полиции в охране общественного порядк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постоянным контролем находится миграционный вопрос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ктивную работу по профилактике экстремизма в молодежной среде ведут органы местного самоуправления, во взаимодействии с соответствующими ведомствами проводятся «круглые столы», семинары-презентации, фестивали, профилактические беседы, совещания, акции и другие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преждение коррупции в органах исполнительной власти является важнейшим механизмом по снижению ее уровня. В администрации проводятся мероприятия по недопущению уровня коррупции среди специалистов, по повышению взаимодействия с населением по выявлению указанных преступлений, устранению их причин и условий. За истекший период среди специалистов администрации не было </w:t>
      </w:r>
      <w:r>
        <w:rPr>
          <w:color w:val="000000"/>
          <w:sz w:val="28"/>
          <w:szCs w:val="28"/>
        </w:rPr>
        <w:t xml:space="preserve"> выявлено  коррупционных связей и нару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 коррупционной направ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2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ом реализации подпрограммы является комплекс мероприятий, обеспечивающих создание системы первичных мер обеспечения безопасности общества, минимизации и ликвидации последствий проявлений терроризма и экстремизма, противодействию коррупции, укреплению правопорядка и профилактике правонарушений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 реализации подпрограммы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овышение уровня межведомственного взаимодействия по профилактике терроризма и экстремизм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ведение к минимуму проявлений терроризма и экстремизма на территории Еремизино-Борисовского сельского поселения Тихорецкого района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-привлечение граждан, организаций, в том числе средств массовой информации и общественных объединений для обеспечения максимальной эффективности деятельности по профилактике проявлений  терроризма и экстремизма, коррупции, укреплению правопорядка и профилактике правонаруш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ди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создание эффективной системы противодействия корруп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ирование безопасных условий жизнедеятельности для населения Еремизино-Борисовского сельского поселения Тихорецкого района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ведение  информационно-пропагандистской работы с населением Еремизино-Борисовского сельского поселения Тихорецкого района, направленной на предупреждение террористических и экстремистских проявлений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ирование активной позиции граждан и их общественных объединений по оказанию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омощи правоохранительным органам при реализации мероприятий по противодействию терроризму и экстремизму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вышение уровня бдительности граждан, обеспечение антитеррористической защиты населения, недопущение проявлений политического, этнического и религиозного экстремизма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явление и пресечение коррупционных связей, причин и условий возникнове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оррупции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вышение эффективности мероприятий по охране общественного порядка и обеспечению общественной безопасности;</w:t>
      </w:r>
    </w:p>
    <w:p>
      <w:pPr>
        <w:pStyle w:val="Normal"/>
        <w:shd w:fill="FFFFFF" w:val="clear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ализация комплекса мер профилактического характера, направленных на предупреждение правонарушений, в том числе среди несовершеннолетних;</w:t>
      </w:r>
    </w:p>
    <w:p>
      <w:pPr>
        <w:pStyle w:val="Normal"/>
        <w:shd w:fill="FFFFFF" w:val="clear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влечение негосударственных организаций, общественных объединений и граждан к мероприятиям по укреплению правопоряд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Подпрограммы в целом предполагается использовать критерии, указанные в таблице.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                                    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559"/>
        <w:gridCol w:w="1418"/>
        <w:gridCol w:w="1275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588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«</w:t>
            </w:r>
            <w:r>
              <w:rPr>
                <w:color w:val="000000"/>
              </w:rPr>
              <w:t>Мероприятия по предупреждению и минимизации последствий проявления терроризма и экстремизма, противодействию коррупции, укреплению правопорядка и профилактике правонарушений</w:t>
            </w:r>
            <w:r>
              <w:rPr/>
              <w:t xml:space="preserve"> Еремизино-Борисовского сельского поселения Тихорецкого района» на 2015-2017 годы</w:t>
            </w:r>
          </w:p>
        </w:tc>
      </w:tr>
      <w:tr>
        <w:trPr>
          <w:trHeight w:val="288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Меры по профилактике терроризма и экстремизма</w:t>
            </w:r>
          </w:p>
        </w:tc>
      </w:tr>
      <w:tr>
        <w:trPr>
          <w:trHeight w:val="9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социально значимых объек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8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Мероприятия по противодействию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проведения антикоррупционной экспертизы нормативных правовых актов  и проектов нормативных правовых актов, принятых к рассмотрению в отчетн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ло муниципальных служащих, прошедших обучение по программам противодействия корруп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6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Мероприятия по укреплению правопорядка и профилактике правонарушений</w:t>
            </w:r>
          </w:p>
        </w:tc>
      </w:tr>
      <w:tr>
        <w:trPr>
          <w:trHeight w:val="1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йствие в вовлечении несовершеннолетних в работу молодежных центров, подростково-молодежных клубов, спортивных секций, клубов, учреждений дополнительного образования де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профилактических мероприятий по недопущению правонаруш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рок реализации подпрограммы 2015 – 2017 годы.</w:t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/>
      </w:pPr>
      <w:r>
        <w:rPr/>
        <w:t>3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мероприятий подпрограммы «</w:t>
      </w:r>
      <w:r>
        <w:rPr>
          <w:color w:val="000000"/>
          <w:sz w:val="28"/>
          <w:szCs w:val="28"/>
        </w:rPr>
        <w:t>Мероприятия по предупреждению и минимизации последствий проявления терроризма и экстремизма, противодействию коррупции, укреплению правопорядка и профилактике правонарушений</w:t>
      </w:r>
      <w:r>
        <w:rPr>
          <w:sz w:val="28"/>
          <w:szCs w:val="28"/>
        </w:rPr>
        <w:t xml:space="preserve"> Еремизино-Борисовского сельского поселения Тихорецкого района» на 2015-2017 год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8"/>
        <w:gridCol w:w="7"/>
        <w:gridCol w:w="2723"/>
        <w:gridCol w:w="51"/>
        <w:gridCol w:w="1965"/>
        <w:gridCol w:w="22"/>
        <w:gridCol w:w="9"/>
        <w:gridCol w:w="1560"/>
        <w:gridCol w:w="33"/>
        <w:gridCol w:w="1083"/>
        <w:gridCol w:w="24"/>
        <w:gridCol w:w="1134"/>
        <w:gridCol w:w="29"/>
        <w:gridCol w:w="1246"/>
        <w:gridCol w:w="10"/>
        <w:gridCol w:w="2258"/>
        <w:gridCol w:w="34"/>
        <w:gridCol w:w="1951"/>
      </w:tblGrid>
      <w:tr>
        <w:trPr>
          <w:trHeight w:val="320" w:hRule="atLeast"/>
        </w:trPr>
        <w:tc>
          <w:tcPr>
            <w:tcW w:w="8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Создание условий для комплексного противодействия терроризму и экстремизму всеми субъектами борьбы с этим негативным проявлением в обществе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усиление антитеррористической защищенности социальных объектов, а также мест с массовым пребыванием граждан, в том числе  повышение защищенности пассажиров  на транспорте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профилактика терроризма, минимизация и ликвидация последствий его проявлений в поселении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создание условий для устранения предпосылок распространения террористической и экстремистской идеологии в поселении, оптимизация системы укрепления правопорядка, профилактики правонарушений, усиления борьбы с преступностью в поселении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повышение безопасности населения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максимальное снижение уровня коррупции и повышение эффективности системы противодействия коррупции.</w:t>
            </w:r>
          </w:p>
        </w:tc>
      </w:tr>
      <w:tr>
        <w:trPr/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Реализация государственной политики в области борьбы с терроризмом и принятие мер, направленных на выявление и устранение причин и условий, способствующих осуществлению террористической деятельности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совершенствование взаимодействия с правоохранительными органами, в целях достижения согласованных действий по предупреждению террористических акций, а также выявлению и устранению  причин и условий, способствующих их подготовке и реализации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-улучшение материально-технической оснащенности на территории Еремизино-Борисовского сельского поселения Тихорецкого района;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повышение эффективности мер, принимаемых для охраны общественного порядка и обеспечения общественной безопасности; привлечение негосударственных организаций, объединений и граждан к укреплению правопорядка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информационно-пропагандистское сопровождение антитеррористической деятельности на территории поселения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полная регламентация исполнения служебных обязанностей  муниципальных служащих в целях исключения возможности совершения коррупционных правонарушени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формирование нетерпимого отношения общественности к коррупционным проявлениям в Еремизино-Борисовском сельском поселении Тихорецкого района.</w:t>
            </w:r>
          </w:p>
        </w:tc>
      </w:tr>
      <w:tr>
        <w:trPr>
          <w:trHeight w:val="330" w:hRule="atLeast"/>
        </w:trPr>
        <w:tc>
          <w:tcPr>
            <w:tcW w:w="150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Мероприятия по предупреждению и минимизации последствий проявления терроризма и экстремизма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9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Проведение мероприятий по размещению и обновлению в организациях и учреждениях, остановках общественного транспорта, местах с массовым пребыванием граждан информационных стендов и уголков безопасности для размещения наглядной агитации (плакаты, листовки и т.п.) по вопросам антитеррористической безопасности, перечней телефонов дежурных служб правоохрани-тельных органов, спасательных формирвованией, аварийно - диспетчерских подразделений и т.п.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 террористических акций, в том числе  повышение защищенности пассажиров на транспорте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9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баннеров антитеррористической направленности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антитеррор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.Мероприятия по противодействию коррупции</w:t>
            </w:r>
          </w:p>
        </w:tc>
      </w:tr>
      <w:tr>
        <w:trPr>
          <w:trHeight w:val="3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9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тизы нормативных правовых актов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ая регламентация исполнения служебных обязанностей  муниципальных служащих в целях исключения возможности совершения коррупционных правонарушений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9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муниципальных служащих по программам противодействия коррупции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вышение квалификации муниципальных служащих администрации Еремизино-Борисовского сельского поселения, в должностные обязанности которых входит участие в противодействии коррупци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6" w:hRule="atLeast"/>
        </w:trPr>
        <w:tc>
          <w:tcPr>
            <w:tcW w:w="150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Мероприятия по укреплению правопорядка и  профилактике правонарушений.</w:t>
            </w:r>
          </w:p>
        </w:tc>
      </w:tr>
      <w:tr>
        <w:trPr>
          <w:trHeight w:val="284" w:hRule="atLeast"/>
        </w:trPr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амяток, листовок, плакатов, стендов по профилактике  правонаруш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.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288" w:hRule="atLeast"/>
        </w:trPr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разъясни-тельной работы среди населения, руководителей предприятий по привлечению граждан в ряды добровольных общественных формирований, оказанию содействия правоохранительным органам в обеспечении правопорядка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негосударственных организаций, объединений и граждан к укреплению правопорядк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135" w:hRule="atLeast"/>
        </w:trPr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306" w:hRule="atLeast"/>
        </w:trPr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r>
        <w:rPr/>
        <w:t>4. Обоснование ресурсного обеспечения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Еремизино-Борисо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Еремизино-Борисовского сельского поселения Тихорецкого района составит 18,0 тыс. рублей, в том числе:</w:t>
      </w:r>
    </w:p>
    <w:p>
      <w:pPr>
        <w:pStyle w:val="Style2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-  6,0 тыс. рублей</w:t>
      </w:r>
    </w:p>
    <w:p>
      <w:pPr>
        <w:pStyle w:val="Style2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-  6,0 тыс. рублей</w:t>
      </w:r>
    </w:p>
    <w:p>
      <w:pPr>
        <w:pStyle w:val="Style2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7 год -  6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21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Еремизино-Борисо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Еремизино-Борис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Еремизино-Борисовского сельского поселения Тихорецкого района, Совет Еремизино-Борисовского сельского поселения Тихорецкого рай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ий специалист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ремизино-Борис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>Тихорецкого района</w:t>
        <w:tab/>
        <w:t xml:space="preserve">                                                                              О.А.Баюра</w:t>
      </w:r>
    </w:p>
    <w:p>
      <w:pPr>
        <w:pStyle w:val="Style22"/>
        <w:ind w:left="0" w:hanging="0"/>
        <w:jc w:val="left"/>
        <w:rPr/>
      </w:pPr>
      <w:r>
        <w:rPr/>
        <w:t xml:space="preserve">                       </w:t>
      </w: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Еремизино-Борисов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Безопасность населения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5-2017 годы»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от ______________  № 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Мероприятия по профилактике наркомании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ремизино-Борисовского сельского поселения Тихорец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 - 2017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Еремизино-Борисов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Еремизино-Борисов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оздание условий для снижения роста незаконного потребления и оборота наркотических средст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массового спорта, </w:t>
            </w:r>
            <w:r>
              <w:rPr>
                <w:rFonts w:cs="Times New Roman" w:ascii="Times New Roman" w:hAnsi="Times New Roman"/>
                <w:sz w:val="28"/>
              </w:rPr>
              <w:t>сокращение распространения наркомании и связанных с ней правонарушений до уровня минимальной опасности для общ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территории Еремизино-Борисов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вершенствование межведомственного сотрудничества в области реализации единой стратегии противодействия распространению алкоголизма, наркомании и токсикомании на территории Еремизино-Борисо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опаганда здорового образа жизни и </w:t>
            </w:r>
            <w:r>
              <w:rPr>
                <w:sz w:val="28"/>
                <w:szCs w:val="28"/>
              </w:rPr>
              <w:t>распространение методической литературы, печатной продукции, наглядных материалов по пропаганде здорового образа жизни, профилактике асоциальных явлений в молодежной сре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среди населения негативного отношения к потреблению алкоголя, наркотических средств, психотропных вещест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оведение комплексных мероприятий по предотвращению и пресечению незаконного оборота алкоголя, наркотических и психотропных веществ </w:t>
            </w:r>
            <w:r>
              <w:rPr>
                <w:sz w:val="28"/>
                <w:szCs w:val="28"/>
              </w:rPr>
              <w:t>населения Еремизино-Борисовского сельского поселения 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8,0 тыс. рублей, из них по годам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,0  тыс. рублей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- 6,0  тыс. рубле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-  6,0 тыс. рублей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Еремизино-Борисовского сельского поселения Тихорецкого района, Совет Еремизино-Борисовского сельского поселения Тихорец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32" w:hanging="432"/>
        <w:jc w:val="center"/>
        <w:rPr/>
      </w:pPr>
      <w:r>
        <w:rPr>
          <w:color w:val="000000"/>
        </w:rPr>
        <w:t>1.</w:t>
      </w:r>
      <w:r>
        <w:rPr/>
        <w:t>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в подготовке программы и последующей реализации вызвана тем, что современная наркоситуация в Краснодарском крае обусловлена неуклонным расширением незаконного распространения не медицинского потребления наркотических, психотропных веществ и их прекурсоров, что представляет серьезную угрозу здоровью нации, экономике страны, правопорядку и безопасности. </w:t>
      </w:r>
    </w:p>
    <w:p>
      <w:pPr>
        <w:pStyle w:val="Normal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  <w:bookmarkStart w:id="12" w:name="main-table"/>
      <w:bookmarkStart w:id="13" w:name="main-table"/>
      <w:bookmarkEnd w:id="13"/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Style23"/>
              <w:ind w:firstLine="851"/>
              <w:jc w:val="both"/>
              <w:rPr>
                <w:sz w:val="28"/>
                <w:szCs w:val="28"/>
              </w:rPr>
            </w:pPr>
            <w:bookmarkStart w:id="14" w:name="main-column"/>
            <w:bookmarkEnd w:id="14"/>
            <w:r>
              <w:rPr>
                <w:sz w:val="28"/>
                <w:szCs w:val="28"/>
              </w:rPr>
              <w:t xml:space="preserve">Уделять постоянное внимание проблеме противодействия наркомании и борьбе с незаконным оборотом наркотических средств и психотропных веществ является основной задачей. Наркотическое средство «марихуана», как правило, изготавливается из конопли. В рамках профилактических мероприятий  в 2013-2014 годы на территории Еремизино-Борисовского сельского поселения проведено 8 рейдовых мероприятий, выявлено 3 очага произрастания дикорастущей конопли. </w:t>
            </w:r>
          </w:p>
          <w:p>
            <w:pPr>
              <w:pStyle w:val="Style23"/>
              <w:ind w:firstLine="851"/>
              <w:jc w:val="both"/>
              <w:rPr/>
            </w:pPr>
            <w:r>
              <w:rPr>
                <w:sz w:val="28"/>
                <w:szCs w:val="28"/>
              </w:rPr>
              <w:t>Одним из приоритетных направлений нашей работы была и остается профилактическая работа, направленная на пресечение преступлений совершаемых в молодежной среде связанных с незаконным оборотом наркотиков. Таким образом, при участии заинтересованных ведомств на территории Еремизино-Борисовского сельского поселения 2013 год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о  46 профилактических мероприятий (лекции, круглые столы по проблемам профилактики наркомании, профилактические мероприятия в местах массового досуга молодежи,  рейдовые мероприятия, спортивно-массовые мероприятия, сходы граждан с охватом населения более – 900 чел.).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jc w:val="center"/>
        <w:rPr>
          <w:color w:val="FF0000"/>
        </w:rPr>
      </w:pPr>
      <w:r>
        <w:rPr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оздание условий для снижения роста незаконного потребления и оборота наркотических средств, сокращение распространения наркомании и связанных с ней правонарушений до уровня минимальной опасности для обществ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ля достижения поставленных целей необходимо решение следующих задач:</w:t>
      </w:r>
    </w:p>
    <w:p>
      <w:pPr>
        <w:pStyle w:val="Normal"/>
        <w:ind w:left="-108" w:firstLine="959"/>
        <w:jc w:val="both"/>
        <w:rPr>
          <w:sz w:val="28"/>
        </w:rPr>
      </w:pPr>
      <w:r>
        <w:rPr>
          <w:sz w:val="28"/>
        </w:rPr>
        <w:t>совершенствование межведомственного сотрудничества в области реализации единой стратегии противодействия распространению алкоголизма, наркомании и токсикомании на территории Еремизино-Борисо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опаганда здорового образа жизни и формирование среди населения негативного отношения к потреблению алкоголя, наркотических средств, психотропных вещест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проведение комплексных мероприятий по предотвращению и пресечению незаконного оборота алкоголя, наркотических и психотропных вещест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методической литературы, печатной продукции, наглядных материалов по пропаганде здорового образа жизни, профилактике асоциальных явлений в молодежной среде.</w:t>
      </w:r>
    </w:p>
    <w:p>
      <w:pPr>
        <w:pStyle w:val="Normal"/>
        <w:ind w:firstLine="851"/>
        <w:jc w:val="both"/>
        <w:rPr/>
      </w:pPr>
      <w:r>
        <w:rPr/>
        <w:t>Для оценки эффективности реализации Подпрограммы в целом предполагается использовать критерии, указанные в таблице.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559"/>
        <w:gridCol w:w="1418"/>
        <w:gridCol w:w="1275"/>
        <w:gridCol w:w="114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9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color w:val="000000"/>
              </w:rPr>
              <w:t xml:space="preserve">Мероприятия по профилактике наркомании на территор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Еремизино-Борисовского сельского поселения Тихорецкого района»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а 2015 - 2017 годы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снижения роста незаконного потребления и оборота наркотически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2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кращение распространения наркомании и связанных с ней правонарушений до уровня минимальной опасности для общ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432" w:leader="none"/>
        </w:tabs>
        <w:ind w:left="432" w:hanging="432"/>
        <w:jc w:val="center"/>
        <w:rPr/>
      </w:pPr>
      <w:r>
        <w:rPr/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</w:t>
      </w:r>
      <w:r>
        <w:rPr>
          <w:color w:val="000000"/>
          <w:sz w:val="28"/>
          <w:szCs w:val="28"/>
        </w:rPr>
        <w:t xml:space="preserve">Мероприятия по профилактике наркомании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ремизино-Борисовского сельского поселения Тихорецкого района»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15 - 2017 годы</w:t>
      </w:r>
    </w:p>
    <w:p>
      <w:pPr>
        <w:pStyle w:val="Normal"/>
        <w:rPr/>
      </w:pPr>
      <w:r>
        <w:rPr/>
      </w:r>
    </w:p>
    <w:tbl>
      <w:tblPr>
        <w:tblW w:w="15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774"/>
        <w:gridCol w:w="1987"/>
        <w:gridCol w:w="9"/>
        <w:gridCol w:w="1560"/>
        <w:gridCol w:w="1140"/>
        <w:gridCol w:w="1134"/>
        <w:gridCol w:w="1275"/>
        <w:gridCol w:w="2268"/>
        <w:gridCol w:w="199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Цель </w:t>
            </w:r>
          </w:p>
        </w:tc>
        <w:tc>
          <w:tcPr>
            <w:tcW w:w="1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Создание условий для снижения роста незаконного потребления и оборота наркотических средств, развитие массового спорта, сокращение распространения наркомании и связанных с ней правонарушений до уровня минимальной опасности для общества. на территории Еремизино-Борисовского сельского поселения Тихорецкого района.</w:t>
            </w:r>
          </w:p>
        </w:tc>
      </w:tr>
      <w:tr>
        <w:trPr/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Задача</w:t>
            </w:r>
          </w:p>
        </w:tc>
        <w:tc>
          <w:tcPr>
            <w:tcW w:w="1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ежведомственного сотрудничества в области реализации единой стратегии противодействия распространению алкоголизма, наркомании и токсикомании на территории Еремизино-Борисо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опаганда здорового образа жизни; </w:t>
            </w:r>
          </w:p>
          <w:p>
            <w:pPr>
              <w:pStyle w:val="Normal"/>
              <w:jc w:val="both"/>
              <w:rPr/>
            </w:pPr>
            <w:r>
              <w:rPr/>
              <w:t>-распространение методической литературы, печатной продукции, наглядных материалов по пропаганде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/>
              <w:t>- профилактике асоциальных явлений в молодежной среде.</w:t>
            </w:r>
          </w:p>
        </w:tc>
      </w:tr>
      <w:tr>
        <w:trPr>
          <w:trHeight w:val="33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 распространение  печатной продукции и других видов наглядной агитации по пропаганде здорового образа жизни, профилактике наркомании.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представления о здоровье как о ценности, по вопросам репродуктивного здоровья человека и профилактики наркомании   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портивно-массовых мероприятий «За здоровый образ жизни». Проведение турниров по дворовому футболу, спортивных, конкурсных, игровых мероприятий; проведение тематических концертов, дискотек, фестивалей, диспутов, проведение спартакиады трудовых коллективов «Спорт - это молодость»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субботников, трудовых десантов, экологических акций по благоустройству;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, посвященные открытию, (закрытию) дворовых молодежных площадок;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, посвященные Дню освобождения  станицы Еремизино-Борисовской и  Тихорецкого района от немецко-фашистских захватчиков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конкурсов, викторин по истории Еремизино-Борисовского сельского поселения и Тихорецкого района, среди подростковых клубов, на дворовых молодежных площадках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дорового образа жизни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рофилактического характера: «Международный день борьбы с наркоманией и наркобизнесом», «День борьбы со СПИДом», «День отказа от курения», «Сообщи, где торгуют смертью», «Уроки для детей и их родителей», «Призывник»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дорового образа жизни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Еремизино-Борисов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432" w:leader="none"/>
        </w:tabs>
        <w:ind w:left="432" w:hanging="432"/>
        <w:jc w:val="center"/>
        <w:rPr/>
      </w:pPr>
      <w:r>
        <w:rPr/>
        <w:t>4. Обоснование ресурсного обеспечения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Еремизино-Борисовского сельского поселения Тихорецкого района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из средств бюджета Еремизино-Борисовского сельского поселения Тихорецкого района составит 18,0 тыс. рублей, в том числе:</w:t>
      </w:r>
    </w:p>
    <w:p>
      <w:pPr>
        <w:pStyle w:val="Style2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 6,0 тыс. рублей</w:t>
      </w:r>
    </w:p>
    <w:p>
      <w:pPr>
        <w:pStyle w:val="Style2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 6,0 тыс. рублей</w:t>
      </w:r>
    </w:p>
    <w:p>
      <w:pPr>
        <w:pStyle w:val="Style2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 6,0  тыс. рублей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211"/>
        <w:ind w:hanging="0"/>
        <w:jc w:val="both"/>
        <w:rPr>
          <w:szCs w:val="28"/>
        </w:rPr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Еремизино-Борисо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Еремизино-Борис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Еремизино-Борисовского сельского поселения Тихорецкого района, Совет Еремизино-Борисовского сельского поселения Тихорецкого рай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ий специалист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ремизино-Борис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хорецкого района</w:t>
        <w:tab/>
        <w:tab/>
        <w:tab/>
        <w:tab/>
        <w:tab/>
        <w:tab/>
        <w:t xml:space="preserve">                         О.А.Баю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type w:val="nextPage"/>
      <w:pgSz w:w="11906" w:h="16838"/>
      <w:pgMar w:left="1701" w:right="68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/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22">
    <w:name w:val="Заголовок"/>
    <w:basedOn w:val="Normal"/>
    <w:next w:val="TextBody"/>
    <w:qFormat/>
    <w:pPr>
      <w:suppressAutoHyphens w:val="true"/>
      <w:ind w:left="5580" w:hanging="0"/>
      <w:jc w:val="center"/>
    </w:pPr>
    <w:rPr>
      <w:sz w:val="28"/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</w:pPr>
    <w:rPr>
      <w:sz w:val="28"/>
      <w:lang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0:16:00Z</dcterms:created>
  <dc:creator>USER</dc:creator>
  <dc:description/>
  <cp:keywords/>
  <dc:language>en-US</dc:language>
  <cp:lastModifiedBy>user</cp:lastModifiedBy>
  <cp:lastPrinted>2014-08-19T17:03:00Z</cp:lastPrinted>
  <dcterms:modified xsi:type="dcterms:W3CDTF">2014-10-21T13:02:00Z</dcterms:modified>
  <cp:revision>12</cp:revision>
  <dc:subject/>
  <dc:title>                                                                                                                                         </dc:title>
</cp:coreProperties>
</file>