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ОТЧЕТ</w:t>
      </w:r>
    </w:p>
    <w:p>
      <w:pPr>
        <w:pStyle w:val="Normal"/>
        <w:ind w:firstLine="720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jc w:val="center"/>
        <w:rPr/>
      </w:pPr>
      <w:r>
        <w:rPr/>
        <w:t xml:space="preserve">«Развитие муниципальной службы  в  Еремизино-Борисовском </w:t>
      </w:r>
    </w:p>
    <w:p>
      <w:pPr>
        <w:pStyle w:val="Normal"/>
        <w:tabs>
          <w:tab w:val="left" w:pos="851" w:leader="none"/>
        </w:tabs>
        <w:jc w:val="center"/>
        <w:rPr/>
      </w:pPr>
      <w:r>
        <w:rPr/>
        <w:t>сельском поселении Тихорецкого района» на 2011 – 2013  годы</w:t>
      </w:r>
    </w:p>
    <w:p>
      <w:pPr>
        <w:pStyle w:val="Normal"/>
        <w:tabs>
          <w:tab w:val="left" w:pos="851" w:leader="none"/>
        </w:tabs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1.2013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Проведение диспансеризаци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Проведение аттестации рабочих мест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Приобретение, установка программ и организация работы программного обеспечения (АРМ-Муниципал, СМЭВ, Росреестр, РГУ-Клиен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Модернизация и замена устаревшей и вышедшей из строя орг.техники в администрации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%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itlePg/>
          <w:textDirection w:val="lrTb"/>
          <w:docGrid w:type="default" w:linePitch="354" w:charSpace="0"/>
        </w:sectPr>
      </w:pP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 xml:space="preserve">об исполнении целевых индикаторов и показателей эффективности </w:t>
      </w:r>
    </w:p>
    <w:p>
      <w:pPr>
        <w:pStyle w:val="Normal"/>
        <w:jc w:val="center"/>
        <w:rPr/>
      </w:pPr>
      <w:r>
        <w:rPr/>
        <w:t>долгосрочной муниципальной целевой программы</w:t>
      </w:r>
    </w:p>
    <w:p>
      <w:pPr>
        <w:pStyle w:val="Normal"/>
        <w:jc w:val="center"/>
        <w:rPr/>
      </w:pPr>
      <w:r>
        <w:rPr/>
        <w:t>«О развитии субъектов малого и среднего предпринимательства в Еремизино-Борисовском сельском поселении Тихорецкого района» на 2011-2012 год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494"/>
        <w:gridCol w:w="2358"/>
        <w:gridCol w:w="1770"/>
        <w:gridCol w:w="1894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ное программой значение показателя на текущий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показателя на отчетную дат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ритерии выполнения программы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, прошедших повышение квалифик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краевого бюджет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, прошедших профессиональную переподготовк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обходимого количества муниципальных правовых актов, регулирующих вопросы муниципальной служб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, не соответствующих установленным квалификационным требованиям к замещаемым должностям муниципальной служб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зы данных кадрового резер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разрешение конфликта интересов на муниципальной служб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</w:t>
              <w:br/>
              <w:t>служащи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спансеризации муниципальных</w:t>
              <w:br/>
              <w:t>служащи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униципальных служащих (29%) назначены на муниципальную должность в 2012 году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user</cp:lastModifiedBy>
  <cp:lastPrinted>2013-01-05T14:20:00Z</cp:lastPrinted>
  <dcterms:modified xsi:type="dcterms:W3CDTF">2013-01-28T11:33:00Z</dcterms:modified>
  <cp:revision>57</cp:revision>
  <dc:subject/>
  <dc:title> </dc:title>
</cp:coreProperties>
</file>