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Информационное обеспечение деятельности Совета  и администрации   Еремизино-Борисовского сельского поселения Тихорецкого  района в  средствах массовой информации» на 2011-2012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правовых и нормативных документов в органах 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41:00Z</dcterms:modified>
  <cp:revision>53</cp:revision>
  <dc:subject/>
  <dc:title> </dc:title>
</cp:coreProperties>
</file>