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О развитии субъектов малого и среднего предпринимательства в Еремизино-Борисовском сельском поселении Тихорецкого района» на 2011-2012 годы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Организация и проведение с представителями субъектов малого и среднего предпринимательства встреч по проблемам и перспективам развития малого и средне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Подготовка информационных материалов и размещение их на информационных стен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Участие в реализации районных, краевых программах поддержки и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б исполнении целевых индикаторов и показателей эффективности </w:t>
      </w:r>
    </w:p>
    <w:p>
      <w:pPr>
        <w:pStyle w:val="Normal"/>
        <w:jc w:val="center"/>
        <w:rPr/>
      </w:pPr>
      <w:r>
        <w:rPr/>
        <w:t>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О развитии субъектов малого и среднего предпринимательства в Еремизино-Борисовском сельском поселении Тихорецкого района» на 2011-2012 год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527"/>
        <w:gridCol w:w="2358"/>
        <w:gridCol w:w="1783"/>
        <w:gridCol w:w="172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ое программой значение показателя на текущий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итерии выполнения программ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малом и среднем предпринимательств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малых и средних предприят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малых и средних пред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28T08:44:00Z</cp:lastPrinted>
  <dcterms:modified xsi:type="dcterms:W3CDTF">2013-01-28T11:36:00Z</dcterms:modified>
  <cp:revision>55</cp:revision>
  <dc:subject/>
  <dc:title> </dc:title>
</cp:coreProperties>
</file>