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нении финансирования муниципальной  программы Еремизино-Борисовского сельского поселения Тихорецкого  района «Информационное общество Еремизино-Борисовского сельского поселения Тихорецкого  района» на 2015-2020 год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01.07.20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1984"/>
        <w:gridCol w:w="2268"/>
        <w:gridCol w:w="1985"/>
        <w:gridCol w:w="1984"/>
        <w:gridCol w:w="1843"/>
      </w:tblGrid>
      <w:tr>
        <w:trPr>
          <w:trHeight w:val="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убликация правовых и нормативных документов в органах 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2,2%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нформатизация в </w:t>
            </w:r>
            <w:r>
              <w:rPr>
                <w:rFonts w:cs="Times New Roman" w:ascii="Times New Roman" w:hAnsi="Times New Roman"/>
              </w:rPr>
              <w:t>Еремизино-Борисовском сельском поселении Тихорец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</w:tr>
      <w:tr>
        <w:trPr>
          <w:trHeight w:val="2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7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4T09:49:00Z</cp:lastPrinted>
  <dcterms:modified xsi:type="dcterms:W3CDTF">2015-07-14T06:49:00Z</dcterms:modified>
  <cp:revision>54</cp:revision>
  <dc:subject/>
  <dc:title> </dc:title>
</cp:coreProperties>
</file>