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муниципальной  программы Еремизино-Борисовского сельского поселения Тихорецкого района «Развитие культуры» на 2015 - 2017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ация и проведение праздничных мероприятий и знаменательных дат в Еремизино-Борисовском сельском поселении Тихорецкого района (приобретение грамот, призов, сувениров, вен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ансовое обеспечение деятельности (оказание услуг) МКУК «СБ» Еремизино-Борисовского СП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инансовое обеспечение деятельности (оказание услуг) МБУК «СДК  Еремизино-Борисовского СПТ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Текущий ремонт памятников погибшим воинов (приобретение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3,7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ОТЧЕТ </w:t>
      </w:r>
    </w:p>
    <w:p>
      <w:pPr>
        <w:pStyle w:val="Normal"/>
        <w:jc w:val="center"/>
        <w:rPr/>
      </w:pPr>
      <w:r>
        <w:rPr/>
        <w:t xml:space="preserve">об исполнении целевых индикаторов и показателей эффективности </w:t>
      </w:r>
    </w:p>
    <w:p>
      <w:pPr>
        <w:pStyle w:val="Normal"/>
        <w:jc w:val="center"/>
        <w:rPr/>
      </w:pPr>
      <w:r>
        <w:rPr/>
        <w:t>долгосрочной муниципальной целевой программы</w:t>
      </w:r>
    </w:p>
    <w:p>
      <w:pPr>
        <w:pStyle w:val="Normal"/>
        <w:jc w:val="center"/>
        <w:rPr/>
      </w:pPr>
      <w:r>
        <w:rPr/>
        <w:t>«О развитии субъектов малого и среднего предпринимательства в Еремизино-Борисовском сельском поселении Тихорецкого района» на 2011-2012 годы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527"/>
        <w:gridCol w:w="2358"/>
        <w:gridCol w:w="1783"/>
        <w:gridCol w:w="1729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ное программой значение показателя на текущий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показателя на отчетную дат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ритерии выполнения программ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отерь воды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процента износа основных фондов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количества повреждений на 1 км водопроводной сет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40:00Z</cp:lastPrinted>
  <dcterms:modified xsi:type="dcterms:W3CDTF">2015-07-14T06:40:00Z</dcterms:modified>
  <cp:revision>56</cp:revision>
  <dc:subject/>
  <dc:title> </dc:title>
</cp:coreProperties>
</file>