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21                                                                                                         № 14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  <w:lang w:val="ru-RU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                  от 29 июля 2019 года № 195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2 квартал 2021 года (прилагается)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2 квартал 2021 года в Совет Еремизино-Борисовского сельского поселения Тихорецкого района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) обеспечить размещение настоящего постановления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21-07-16T09:00:00Z</cp:lastPrinted>
  <dcterms:modified xsi:type="dcterms:W3CDTF">2021-07-16T06:00:00Z</dcterms:modified>
  <cp:revision>16</cp:revision>
  <dc:subject/>
  <dc:title>ПРИЛОЖЕНИЕ</dc:title>
</cp:coreProperties>
</file>