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 xml:space="preserve">ПРИЛОЖЕНИЕ </w:t>
            </w:r>
          </w:p>
          <w:p>
            <w:pPr>
              <w:pStyle w:val="Normal"/>
              <w:jc w:val="center"/>
              <w:rPr>
                <w:color w:val="000000"/>
                <w:sz w:val="28"/>
                <w:szCs w:val="28"/>
              </w:rPr>
            </w:pPr>
            <w:r>
              <w:rPr>
                <w:sz w:val="28"/>
                <w:szCs w:val="28"/>
              </w:rPr>
              <w:t xml:space="preserve">к постановлению администрации </w:t>
            </w:r>
            <w:r>
              <w:rPr>
                <w:color w:val="000000"/>
                <w:sz w:val="28"/>
                <w:szCs w:val="28"/>
              </w:rPr>
              <w:t xml:space="preserve">Еремизино-Борисовского </w:t>
            </w:r>
          </w:p>
          <w:p>
            <w:pPr>
              <w:pStyle w:val="Normal"/>
              <w:ind w:left="-108" w:hanging="0"/>
              <w:jc w:val="center"/>
              <w:rPr>
                <w:color w:val="000000"/>
                <w:sz w:val="28"/>
                <w:szCs w:val="28"/>
              </w:rPr>
            </w:pPr>
            <w:r>
              <w:rPr>
                <w:color w:val="000000"/>
                <w:sz w:val="28"/>
                <w:szCs w:val="28"/>
              </w:rPr>
              <w:t>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от 12.07.2021 г.  № 14</w:t>
            </w:r>
          </w:p>
          <w:p>
            <w:pPr>
              <w:pStyle w:val="Normal"/>
              <w:ind w:left="-108" w:hanging="0"/>
              <w:jc w:val="center"/>
              <w:rPr>
                <w:color w:val="000000"/>
                <w:sz w:val="28"/>
                <w:szCs w:val="28"/>
              </w:rPr>
            </w:pPr>
            <w:r>
              <w:rPr>
                <w:color w:val="000000"/>
                <w:sz w:val="28"/>
                <w:szCs w:val="28"/>
              </w:rPr>
            </w:r>
          </w:p>
        </w:tc>
      </w:tr>
    </w:tbl>
    <w:p>
      <w:pPr>
        <w:pStyle w:val="Normal"/>
        <w:tabs>
          <w:tab w:val="clear" w:pos="708"/>
          <w:tab w:val="left" w:pos="6270" w:leader="none"/>
        </w:tabs>
        <w:rPr/>
      </w:pPr>
      <w:r>
        <w:rPr/>
      </w:r>
    </w:p>
    <w:p>
      <w:pPr>
        <w:pStyle w:val="Normal"/>
        <w:tabs>
          <w:tab w:val="clear" w:pos="708"/>
          <w:tab w:val="left" w:pos="6270" w:leader="none"/>
        </w:tabs>
        <w:rPr/>
      </w:pPr>
      <w:r>
        <w:rPr/>
      </w:r>
    </w:p>
    <w:p>
      <w:pPr>
        <w:pStyle w:val="Normal"/>
        <w:ind w:firstLine="540"/>
        <w:jc w:val="center"/>
        <w:rPr>
          <w:b/>
          <w:b/>
          <w:sz w:val="28"/>
          <w:szCs w:val="28"/>
        </w:rPr>
      </w:pPr>
      <w:r>
        <w:rPr>
          <w:b/>
          <w:sz w:val="28"/>
          <w:szCs w:val="28"/>
        </w:rPr>
        <w:t>Отчет об исполнении бюджета Еремизино-Борисовского сельского поселения Тихорецкого района за 2 квартал 2021 года</w:t>
      </w:r>
    </w:p>
    <w:p>
      <w:pPr>
        <w:pStyle w:val="Normal"/>
        <w:jc w:val="center"/>
        <w:rPr>
          <w:b/>
          <w:b/>
          <w:sz w:val="28"/>
          <w:szCs w:val="28"/>
        </w:rPr>
      </w:pPr>
      <w:r>
        <w:rPr>
          <w:b/>
          <w:sz w:val="28"/>
          <w:szCs w:val="28"/>
        </w:rPr>
      </w:r>
    </w:p>
    <w:p>
      <w:pPr>
        <w:pStyle w:val="Normal"/>
        <w:spacing w:lineRule="auto" w:line="360"/>
        <w:jc w:val="center"/>
        <w:rPr/>
      </w:pPr>
      <w:r>
        <w:rPr/>
        <w:t>1.Доходы бюджета</w:t>
      </w:r>
    </w:p>
    <w:tbl>
      <w:tblPr>
        <w:tblW w:w="9796" w:type="dxa"/>
        <w:jc w:val="left"/>
        <w:tblInd w:w="-20" w:type="dxa"/>
        <w:tblLayout w:type="fixed"/>
        <w:tblCellMar>
          <w:top w:w="0" w:type="dxa"/>
          <w:left w:w="108" w:type="dxa"/>
          <w:bottom w:w="0" w:type="dxa"/>
          <w:right w:w="108" w:type="dxa"/>
        </w:tblCellMar>
      </w:tblPr>
      <w:tblGrid>
        <w:gridCol w:w="3276"/>
        <w:gridCol w:w="567"/>
        <w:gridCol w:w="2112"/>
        <w:gridCol w:w="1324"/>
        <w:gridCol w:w="1226"/>
        <w:gridCol w:w="1291"/>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троки</w:t>
            </w:r>
          </w:p>
        </w:tc>
        <w:tc>
          <w:tcPr>
            <w:tcW w:w="2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дохода по бюджетной классификации</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полнено</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112"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324"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2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91"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Доходы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2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27600,00</w:t>
            </w:r>
          </w:p>
        </w:tc>
        <w:tc>
          <w:tcPr>
            <w:tcW w:w="122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10342,69</w:t>
            </w:r>
          </w:p>
        </w:tc>
        <w:tc>
          <w:tcPr>
            <w:tcW w:w="1291"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317257,3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ОВЫЕ И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57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32545,16</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37454,8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ПРИБЫЛЬ,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1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8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0333,87</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74666,1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102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8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0333,87</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74666,13</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10201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8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0291,0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9708,98</w:t>
            </w:r>
          </w:p>
        </w:tc>
      </w:tr>
      <w:tr>
        <w:trPr>
          <w:trHeight w:val="13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10202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10203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85</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4957,1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ТОВАРЫ (РАБОТЫ, УСЛУГИ), РЕАЛИЗУЕМЫЕ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103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57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7271,27</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8428,7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кцизы по подакцизным товарам (продукции), производимым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302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57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7271,27</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8428,73</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 1030223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7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3655,4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4144,58</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100 10302240010000110</w:t>
            </w:r>
          </w:p>
        </w:tc>
        <w:tc>
          <w:tcPr>
            <w:tcW w:w="13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36,7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63,22</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 1030225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53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4425,3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0874,70</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 1030226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7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946,2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53,7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СОВОКУПНЫЙ ДОХО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5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3010,5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503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3010,5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50301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3010,5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ИМУ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7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22759,2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47240,7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имущество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100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358,26</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4641,74</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601030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358,26</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4641,7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600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7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2401,0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82598,9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организац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603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435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2857,9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0642,0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организаций,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606033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435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2857,91</w:t>
            </w:r>
          </w:p>
        </w:tc>
        <w:tc>
          <w:tcPr>
            <w:tcW w:w="1291" w:type="dxa"/>
            <w:tcBorders>
              <w:bottom w:val="single" w:sz="4" w:space="0" w:color="000000"/>
              <w:right w:val="single" w:sz="8" w:space="0" w:color="000000"/>
            </w:tcBorders>
            <w:vAlign w:val="bottom"/>
          </w:tcPr>
          <w:p>
            <w:pPr>
              <w:pStyle w:val="Normal"/>
              <w:jc w:val="right"/>
              <w:rPr/>
            </w:pPr>
            <w:r>
              <w:rPr>
                <w:rFonts w:cs="Arial" w:ascii="Arial" w:hAnsi="Arial"/>
                <w:color w:val="000000"/>
                <w:sz w:val="16"/>
                <w:szCs w:val="16"/>
              </w:rPr>
              <w:t>1650642,0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604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15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6,89</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1956,8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606043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15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6,89</w:t>
            </w:r>
          </w:p>
        </w:tc>
        <w:tc>
          <w:tcPr>
            <w:tcW w:w="1291" w:type="dxa"/>
            <w:tcBorders>
              <w:bottom w:val="single" w:sz="4" w:space="0" w:color="000000"/>
              <w:right w:val="single" w:sz="8" w:space="0" w:color="000000"/>
            </w:tcBorders>
            <w:vAlign w:val="bottom"/>
          </w:tcPr>
          <w:p>
            <w:pPr>
              <w:pStyle w:val="Normal"/>
              <w:jc w:val="right"/>
              <w:rPr/>
            </w:pPr>
            <w:r>
              <w:rPr>
                <w:rFonts w:cs="Arial" w:ascii="Arial" w:hAnsi="Arial"/>
                <w:color w:val="000000"/>
                <w:sz w:val="16"/>
                <w:szCs w:val="16"/>
              </w:rPr>
              <w:t>2331956,8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1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804,2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195,72</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1050000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804,2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195,72</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111050300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804,2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195,72</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11050351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804,2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195,72</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3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3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5,8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934,1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компенсан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3020000000001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3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5,8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934,1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компенсанции затрат бюджета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113029951000001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3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65,88</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934,1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7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выяснен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70100000000018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выясненные поступления, зачисляемые в бюджеты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170105010000018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ЗВОЗМЕЗД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0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576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77797,5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79802,4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576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77797,5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79802,4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1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969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487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82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15001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61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3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2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бюджетам сельских поселений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15001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61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3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2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бюджетам сельских поселений на выравнивание бюджетной обеспеченности из бюджетов муниципальных райо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16001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70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54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5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Прочие дотации </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19999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сидии бюджетам бюджетной системы Российской Федерации (межбюджетны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2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9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9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29999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9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9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субсидии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29999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9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9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3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91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797,5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302,4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местным бюджетам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30024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30024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35118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3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997,5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302,4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35118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3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997,53</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302,4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4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1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73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4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межбюджетные трансферты, передаваемые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49999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1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673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4500,0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2.Расходы бюджета</w:t>
      </w:r>
    </w:p>
    <w:tbl>
      <w:tblPr>
        <w:tblW w:w="9938" w:type="dxa"/>
        <w:jc w:val="left"/>
        <w:tblInd w:w="-20" w:type="dxa"/>
        <w:tblLayout w:type="fixed"/>
        <w:tblCellMar>
          <w:top w:w="0" w:type="dxa"/>
          <w:left w:w="108" w:type="dxa"/>
          <w:bottom w:w="0" w:type="dxa"/>
          <w:right w:w="108" w:type="dxa"/>
        </w:tblCellMar>
      </w:tblPr>
      <w:tblGrid>
        <w:gridCol w:w="3276"/>
        <w:gridCol w:w="567"/>
        <w:gridCol w:w="2268"/>
        <w:gridCol w:w="1275"/>
        <w:gridCol w:w="1276"/>
        <w:gridCol w:w="1276"/>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троки</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расхода по бюджетной классификаци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полнено</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268"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7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Расходы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23931,09</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26911,74</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897019,3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7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81136,6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91863,3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5326,9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4073,1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высшего должностного лица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5326,9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4073,1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ысшее должностное лицо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5326,9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4073,1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1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5326,9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4073,1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1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5326,9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4073,1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19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5326,9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4073,1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2 501000019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5336,7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963,2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2 501000019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990,1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109,87</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84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76303,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769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84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76303,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7696,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функционирования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80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72503,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769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79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71803,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7696,16</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14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1259,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42840,6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14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1259,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42840,6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38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47610,4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0589,5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59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3548,91</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2251,0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34,4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265,5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3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34,4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265,5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52,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448,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247</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182,4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17,5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5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85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5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85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85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04 5210000190 85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лнение передаваемых полномочий на формирование и размещение муниципального заказ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30 5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2003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40 5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20040 54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дминистративные комисс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разование и организация деятельности административных комисс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601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601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601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600601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00000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Контрольно-счетной палаты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000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нтрольно-счетная палата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200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лнение передаваемых полномочий на осуществление внешнего муниципального контрол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2002002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20020020 5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1 0106 5420020020 54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ерв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непредвиденных расход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ервный фонд админист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300104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300104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ервные сред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1 5230010490 87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29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805,8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094,1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7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1106,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494,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общественных инициатив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4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7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4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7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общественно полезных программ общественных объединений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50 6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50 63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13 2110166550 63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связанные с организационным обеспечением проводимых местных мероприят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6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57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6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57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6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57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1016656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57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армонизация межнациональных отношений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правленные на гармонизацю межнациональных отнош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1201665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6650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6650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2016650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вершенствование механизмов управ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1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67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92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совершенствования механизмов управления развитием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67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92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развитию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664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67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92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664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67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92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664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67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92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301664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67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92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ержка территориального общественного самоуправ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4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4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оддержки деятельности территориального обществен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401663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40166350 3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40166350 36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оддержке районного казачье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661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2101661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661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2101661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тиводействие коррупци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рофилактике правонарушений и противодействию корруп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6677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6677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6677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35016677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Информационное об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70,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29,8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расходов,направленных на информационное обеспечение деятельности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70,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29,8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информационному обеспечению деятельности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1667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23870,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29,8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16675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70,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29,8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41016675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70,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29,8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41016675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870,1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129,8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2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82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470,2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тдельные непрограммные направления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2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82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470,2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ценка недвижимости, признание прав и регулирование отношений по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103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2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82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470,2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103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2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82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470,2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103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2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82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470,27</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52900103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2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782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470,2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ЦИОНАЛЬНАЯ ОБОР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33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6767,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билизационная и вневойсковая подготов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33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6767,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33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6767,8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33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6767,8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уществление первичного воинского учета на территориях, где отсутствуют военные комиссариаты (федераль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511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67,2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732,73</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5118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67,2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7732,7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5118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67,27</w:t>
            </w:r>
          </w:p>
        </w:tc>
        <w:tc>
          <w:tcPr>
            <w:tcW w:w="1276" w:type="dxa"/>
            <w:tcBorders>
              <w:bottom w:val="single" w:sz="4" w:space="0" w:color="000000"/>
              <w:right w:val="single" w:sz="8" w:space="0" w:color="000000"/>
            </w:tcBorders>
            <w:vAlign w:val="bottom"/>
          </w:tcPr>
          <w:p>
            <w:pPr>
              <w:pStyle w:val="Normal"/>
              <w:jc w:val="right"/>
              <w:rPr/>
            </w:pPr>
            <w:r>
              <w:rPr>
                <w:rFonts w:cs="Arial" w:ascii="Arial" w:hAnsi="Arial"/>
                <w:color w:val="000000"/>
                <w:sz w:val="16"/>
                <w:szCs w:val="16"/>
              </w:rPr>
              <w:t>187732,7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5118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8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567,2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832,7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5118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9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9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уществление первичного воинского учета на территориях, где отсутствуют военные комиссариаты (мест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811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764,9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035,07</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8118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764,9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035,0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8118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764,9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035,0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8118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04,01</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395,9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8118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60,9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39,0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ЦИОНАЛЬНАЯ БЕЗОПАСНОСТЬ И ПРАВООХРАНИТЕЛЬНАЯ ДЕЯТЕЛЬНОСТЬ</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Обеспечение чс, пожарной безопас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00000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жарная безопасност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310 23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660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66090 2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660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10 23201660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крепление правопорядка, профилактика правонарушений, усиление борьбы с преступностью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укреплению правопорядка,профилактике правонарушений, усиление борьбы с преступность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6666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6666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6666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14 233016666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филактика наркомани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рофилактике наркоман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6641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6641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6641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14 237016641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ЦИОНАЛЬНАЯ ЭКОНОМ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526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2687,3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19943,7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763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348,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56283,0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763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348,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56283,0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763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348,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56283,0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витие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763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348,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56283,0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витие дорожного хозяйства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763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348,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56283,0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муниципальной программе развитие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97631,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348,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56283,0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овышению безопасности дорожного движ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0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0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0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09 26301660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ремонту автомобильных дорог, и тратуарных дорожек местного знач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4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2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348,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10983,0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42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2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348,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10983,0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42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2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348,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10983,0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09 263016642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2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348,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10983,0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 капилальный ремонт и ремонт автомобильных дорог общего пользования населенных пунктов на условиях софинансир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S24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5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S24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5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S24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5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09 26301S24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5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35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язь и информат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339,2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8660,7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Информационное об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339,2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8660,7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форматизац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339,2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8660,7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информатиз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1660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339,2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8660,7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16608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339,2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8660,7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16608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339,2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8660,7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10 2420166080 24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339,2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8660,7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10 242016608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национальной экономик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 "Поддержка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правленные на поддержку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661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6615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6615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12 251016615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ЖИЛИЩНО-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89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0313,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09286,5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8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732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8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732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держание и развитие коммунальной инфраструктуры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32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содержанию и развитию коммунальной инфраструк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32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в области 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101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32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1013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325,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1013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325,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2 261011013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3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75,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32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Энергосбережение и повышение энергетической эффективност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энергосбережению и повышению энергетической эффективности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663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6638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6638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2 264016638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лагоустро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14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2538,5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51961,5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14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2538,5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51961,5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лагоустройство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14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2538,5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51961,5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личное освеще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зелене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5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5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5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5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5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5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5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казание ритуальных услуг, содержание мест захорон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6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6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6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6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мероприятия по благоустройству</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7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2538,5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49461,5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7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2538,5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49461,5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7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2538,5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49461,5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7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2538,5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49461,5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жилищно-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держание и развитие коммунальной инфраструктуры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содержанию и развитию коммунальной инфраструк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1200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120080 5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5 261012008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0,00</w:t>
            </w:r>
          </w:p>
        </w:tc>
        <w:tc>
          <w:tcPr>
            <w:tcW w:w="127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5 261012009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200,0</w:t>
            </w:r>
          </w:p>
        </w:tc>
        <w:tc>
          <w:tcPr>
            <w:tcW w:w="1276"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52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РАЗОВА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лодеж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Молодеж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в области молодежной политик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6647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6647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6647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707 271016647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УЛЬТУРА, КИНЕМАТОГРАФ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29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06439,0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22660,9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ультур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29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06439,0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22660,9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29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06439,0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22660,9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я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29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06439,0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22660,9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29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06439,0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22660,9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6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848,3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5551,65</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8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5172,1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3327,9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8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5172,1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3327,9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11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8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5501,1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2698,8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11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9670,9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629,0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34,1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665,8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34,1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665,8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24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34,1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665,8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342,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7,9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85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342,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7,9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85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342,0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7,92</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1139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11390 1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11390 11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11390 112</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16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05590,7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11009,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16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05590,7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11009,26</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85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95971,0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89528,9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85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95971,0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89528,9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11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4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08366,5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53633,4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11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4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87604,4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5895,5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1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0172,7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927,3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81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0172,7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927,3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24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392,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608,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413,9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686,1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247</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8366,8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633,2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447,0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52,9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85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9447,0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52,9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85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859,8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0,1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85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85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587,1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412,87</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113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113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113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11390 11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культуры,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мероприятия в области культуры и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102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1022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1022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4 281051022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роведению праздничных мероприятий и знаменательных да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661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6612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6612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4 281066612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ЦИАЛЬ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002,9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497,0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нсионное обеспече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002,9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497,0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002,9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497,0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общественных инициатив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002,9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497,0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002,9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497,05</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4121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002,9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497,0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41210 3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002,9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497,0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убличные нормативные социальные выплаты граждана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41210 3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002,9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497,0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собия, компенсации, меры социальной поддержки по публичным нормативным обязательства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001 2110141210 31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002,9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497,0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ЗИЧЕСКАЯ КУЛЬТУРА И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ассовый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развитию массового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662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6623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6623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102 301016623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ультат кассового исполнения бюджета (дефицит/профици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5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6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6569,0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Х</w:t>
            </w:r>
          </w:p>
        </w:tc>
      </w:tr>
    </w:tbl>
    <w:p>
      <w:pPr>
        <w:pStyle w:val="Normal"/>
        <w:spacing w:lineRule="auto" w:line="360"/>
        <w:rPr/>
      </w:pPr>
      <w:r>
        <w:rPr/>
      </w:r>
    </w:p>
    <w:tbl>
      <w:tblPr>
        <w:tblW w:w="9938" w:type="dxa"/>
        <w:jc w:val="left"/>
        <w:tblInd w:w="-15" w:type="dxa"/>
        <w:tblLayout w:type="fixed"/>
        <w:tblCellMar>
          <w:top w:w="0" w:type="dxa"/>
          <w:left w:w="108" w:type="dxa"/>
          <w:bottom w:w="0" w:type="dxa"/>
          <w:right w:w="108" w:type="dxa"/>
        </w:tblCellMar>
      </w:tblPr>
      <w:tblGrid>
        <w:gridCol w:w="3417"/>
        <w:gridCol w:w="567"/>
        <w:gridCol w:w="2126"/>
        <w:gridCol w:w="1348"/>
        <w:gridCol w:w="1276"/>
        <w:gridCol w:w="1204"/>
      </w:tblGrid>
      <w:tr>
        <w:trPr>
          <w:trHeight w:val="304" w:hRule="atLeast"/>
        </w:trPr>
        <w:tc>
          <w:tcPr>
            <w:tcW w:w="9938" w:type="dxa"/>
            <w:gridSpan w:val="6"/>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 Источники финансирования дефицита бюджета</w:t>
            </w:r>
          </w:p>
        </w:tc>
      </w:tr>
      <w:tr>
        <w:trPr>
          <w:trHeight w:val="255" w:hRule="atLeast"/>
        </w:trPr>
        <w:tc>
          <w:tcPr>
            <w:tcW w:w="3417" w:type="dxa"/>
            <w:tcBorders>
              <w:bottom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6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2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04"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358"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троки</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источника финансирования дефицита бюджета по бюджетной классификации</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полнено</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12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348"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04"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Источники финансирования дефицита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0</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4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6331,09</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6569,05</w:t>
            </w:r>
          </w:p>
        </w:tc>
        <w:tc>
          <w:tcPr>
            <w:tcW w:w="1204"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9762,04</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источники внутреннего финансирования бюджета </w:t>
              <w:b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юджетные кредиты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300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юджетные кредиты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301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301000000008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301001000008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источники внешнего финансирования бюджета </w:t>
              <w:b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зменение остатков средст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0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000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6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6569,05</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9762,04</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зменение остатков средств на счетах по учету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0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0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63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6569,05</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9762,04</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0000000005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27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52605,25</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00000005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27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52605,25</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10000005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27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52605,25</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502011000005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27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52605,25</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0000000006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239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69174,30</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00000006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239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69174,30</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11000006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00,00</w:t>
            </w:r>
          </w:p>
        </w:tc>
        <w:tc>
          <w:tcPr>
            <w:tcW w:w="1204"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10000006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17231,09</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62474,30</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финансовых активов, являющихся иными источниками внутреннего финансирования дефицито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00000000005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финансовых активов, являющихся иными источниками внутреннего финансирования дефицито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00000000006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bl>
    <w:p>
      <w:pPr>
        <w:pStyle w:val="Normal"/>
        <w:spacing w:lineRule="auto" w:line="360"/>
        <w:rPr/>
      </w:pPr>
      <w:r>
        <w:rPr/>
      </w:r>
    </w:p>
    <w:p>
      <w:pPr>
        <w:pStyle w:val="Normal"/>
        <w:ind w:left="-142" w:hanging="0"/>
        <w:jc w:val="both"/>
        <w:rPr/>
      </w:pPr>
      <w:r>
        <w:rPr/>
        <w:t>Ведущий специалист администрации Еремизино-Борисовского</w:t>
      </w:r>
    </w:p>
    <w:p>
      <w:pPr>
        <w:pStyle w:val="Normal"/>
        <w:ind w:left="-142" w:hanging="0"/>
        <w:jc w:val="both"/>
        <w:rPr/>
      </w:pPr>
      <w:r>
        <w:rPr/>
        <w:t>сельского поселения</w:t>
      </w:r>
      <w:r>
        <w:rPr>
          <w:sz w:val="28"/>
          <w:szCs w:val="28"/>
        </w:rPr>
        <w:t xml:space="preserve"> </w:t>
      </w:r>
      <w:r>
        <w:rPr/>
        <w:t xml:space="preserve">Тихорецкого района                                                                        О.А.Баюра                                                                 </w:t>
      </w:r>
      <w:r>
        <w:rPr>
          <w:sz w:val="28"/>
          <w:szCs w:val="28"/>
        </w:rPr>
        <w:t xml:space="preserve">     </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51:00Z</dcterms:created>
  <dc:creator>КауноваСВ</dc:creator>
  <dc:description/>
  <cp:keywords/>
  <dc:language>en-US</dc:language>
  <cp:lastModifiedBy>user11</cp:lastModifiedBy>
  <cp:lastPrinted>2020-05-18T09:14:00Z</cp:lastPrinted>
  <dcterms:modified xsi:type="dcterms:W3CDTF">2021-07-16T06:01:00Z</dcterms:modified>
  <cp:revision>27</cp:revision>
  <dc:subject/>
  <dc:title>Приложение 4                                                 к Закону Краснодарского края</dc:title>
</cp:coreProperties>
</file>