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23                                                                                                          № 2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z w:val="28"/>
          <w:szCs w:val="28"/>
          <w:lang w:val="ru-RU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                  от 29 июля 2019 года № 195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2 квартал 2023 года (прилагается).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Баюра О.А. обеспечить направление отчета об исполнении бюджета Еремизино-Борисовского сельского поселения Тихорецкого района за 2 квартал 2023 года в Совет Еремизино-Борисовского сельского поселения Тихорецкого района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Расаднева Т.Н.) обеспечить размещение настоящего постановления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В.И. Куликов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9:00Z</dcterms:created>
  <dc:creator>НПП "Гарант-Сервис"</dc:creator>
  <dc:description>Документ экспортирован из системы ГАРАНТ</dc:description>
  <cp:keywords/>
  <dc:language>en-US</dc:language>
  <cp:lastModifiedBy>user11</cp:lastModifiedBy>
  <cp:lastPrinted>2022-05-05T10:41:00Z</cp:lastPrinted>
  <dcterms:modified xsi:type="dcterms:W3CDTF">2023-08-01T11:10:00Z</dcterms:modified>
  <cp:revision>30</cp:revision>
  <dc:subject/>
  <dc:title>ПРИЛОЖЕНИЕ</dc:title>
</cp:coreProperties>
</file>