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, утвержденному постановлением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01"/>
        <w:gridCol w:w="360"/>
        <w:gridCol w:w="2216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44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032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.6pt" to="112.6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0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1.5pt" to="46.75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9050</wp:posOffset>
                      </wp:positionV>
                      <wp:extent cx="0" cy="44640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1.5pt" to="53.6pt,3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44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11.2pt" to="107.85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2240</wp:posOffset>
                      </wp:positionV>
                      <wp:extent cx="0" cy="194945"/>
                      <wp:effectExtent l="38100" t="0" r="38100" b="0"/>
                      <wp:wrapNone/>
                      <wp:docPr id="1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1.2pt" to="48.6pt,26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38430</wp:posOffset>
                      </wp:positionV>
                      <wp:extent cx="0" cy="194945"/>
                      <wp:effectExtent l="38100" t="0" r="38100" b="0"/>
                      <wp:wrapNone/>
                      <wp:docPr id="1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0.9pt" to="51.6pt,2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купли-продажи земельного участка, проект договора аренды земельного участка или проект договора безвозмездного пользования земельным участком в трех экземплярах, подписанный Главой,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тановление Администрации о предоставлении земельного участка в собственность бесплатно 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38:00Z</dcterms:created>
  <dc:creator>Романчук</dc:creator>
  <dc:description/>
  <cp:keywords/>
  <dc:language>en-US</dc:language>
  <cp:lastModifiedBy>user</cp:lastModifiedBy>
  <cp:lastPrinted>2016-01-27T09:55:00Z</cp:lastPrinted>
  <dcterms:modified xsi:type="dcterms:W3CDTF">2016-01-27T05:56:00Z</dcterms:modified>
  <cp:revision>18</cp:revision>
  <dc:subject/>
  <dc:title>ПРИЛОЖЕНИЕ № 1</dc:title>
</cp:coreProperties>
</file>