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, утвержденному постановлением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й о предоставлении земельных участко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рецкого район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оставлении земельного участка без проведения тор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наименование документа, удостоверяющего личность заявителя: _________________________________ серия _______ номер _________________, выдан 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оставить земельный участок с кадастровым                             номером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собственность (за плату, бесплатно), аренду, безвозмездное пользова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ез проведения торгов по основаниям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 2 статьи 39.3, статьей 39.5, пунктом 2 статьи 39.6                                                 или пунктом 2 статьи 39.10 Земельного кодекса Российской Федерац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>
          <w:rFonts w:eastAsia="Times New Roman" w:cs="Times New Roman" w:ascii="Times New Roman" w:hAnsi="Times New Roman"/>
          <w:lang w:eastAsia="ru-RU"/>
        </w:rPr>
        <w:t>для государственных или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предусмотренных этим документом и (или) этим проект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 предварительном согласовании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земельного участка в случае, если испрашива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образовывался или его границы уточнялись на основании данного реш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оставлении земельного участка без проведения торг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юрид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оставить земельный участок с кадастровым                             номером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собственность (за плату, бесплатно), аренду, безвозмездное пользова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ез проведения торгов по основаниям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 2 статьи 39.3, статьей 39.5, пунктом 2 статьи 39.6                                                 или пунктом 2 статьи 39.10 Земельного кодекса Российской Федерац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>
          <w:rFonts w:eastAsia="Times New Roman" w:cs="Times New Roman" w:ascii="Times New Roman" w:hAnsi="Times New Roman"/>
          <w:lang w:eastAsia="ru-RU"/>
        </w:rPr>
        <w:t>для государственных или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предусмотренных этим документом и (или) этим проект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 предварительном согласовании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земельного участка в случае, если испрашива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образовывался или его границы уточнялись на основании данного реш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9:00Z</dcterms:created>
  <dc:creator>Романчук</dc:creator>
  <dc:description/>
  <cp:keywords/>
  <dc:language>en-US</dc:language>
  <cp:lastModifiedBy>user</cp:lastModifiedBy>
  <cp:lastPrinted>2016-01-27T09:54:00Z</cp:lastPrinted>
  <dcterms:modified xsi:type="dcterms:W3CDTF">2016-01-27T05:54:00Z</dcterms:modified>
  <cp:revision>16</cp:revision>
  <dc:subject/>
  <dc:title>ПРИЛОЖЕНИЕ № 1</dc:title>
</cp:coreProperties>
</file>