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.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 предоставления муниципальной услуг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Утверждение схемы расположения земельного участка или земельных участков на кадастровом план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, утвержденному постановлением администрации Еремизино-Борисовского сельского поселения Тихорец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 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 обособленные структурные подразделения МКУ «МФЦ Тихорецкого района», расположенные на территории муниципального образования Тихорец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1134"/>
        <w:gridCol w:w="29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Алексее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Алексее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43-9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Архангель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Архангельская, ул. Ленина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19-7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пос. Брат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рат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Школьная, 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5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Еремизино-Борис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ремизино-Борис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8-4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-пятница с 08.00 до 17.00, перерыв с 12.00 до 13.00, понедельник, вторник, сред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пос.Крут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Крут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Нов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ст. Новорождествен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Новорождественская, ул. Красная, 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65-4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Отрад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Отрад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54-9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с 08.00 до 17.00, перерыв с 12.00 до 13.00, понедельник, вторник, четверг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пос. Парковы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Парков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Гагарина, 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70-6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Тернов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Тернов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уворова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2-9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 - четверг с 08.00 до 17.00, пятница с 08.00 до 16.00, перерыв с 12.00 до 13.00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ст. Фастовец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Фастове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Азина, 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7-1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 - четверг с 08.00 до 17.00, пятница с 08.00 до 16.00, перерыв с 12.00 до 13.00, суббота, воскресенье, понедельник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ст. Хоперск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 Хоперск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21-4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, четверг с 08.00 до 17.00, перерыв с 12.00 до 13.00, понедельник, среда, пятница, суббота, воскресенье выходно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о обособленное структурное подразделение МКУ «МФЦ Тихорецкого района»             ст. Юго-Северн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Юго-Северная, ул. Северная, 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36-92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 с 09.00 до 16.00, перерыв с 12.00 до 13.00, понедельник, вторник, среда, пятница, суббота, воскресенье выходно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Л.В.Астрец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22:00Z</dcterms:created>
  <dc:creator>Людмила</dc:creator>
  <dc:description/>
  <cp:keywords/>
  <dc:language>en-US</dc:language>
  <cp:lastModifiedBy>user</cp:lastModifiedBy>
  <cp:lastPrinted>2016-01-09T16:19:00Z</cp:lastPrinted>
  <dcterms:modified xsi:type="dcterms:W3CDTF">2016-01-15T11:40:00Z</dcterms:modified>
  <cp:revision>44</cp:revision>
  <dc:subject/>
  <dc:title/>
</cp:coreProperties>
</file>