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Утверждение схемы расположения земельного участка или земельных участков на кадастровом плане территории», утвержденному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т _____________ № ______ 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</w:t>
      </w:r>
    </w:p>
    <w:p>
      <w:pPr>
        <w:pStyle w:val="Normal"/>
        <w:snapToGrid w:val="false"/>
        <w:spacing w:lineRule="atLeast" w:line="20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явлений об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утверждении схемы расположения земельного участка или земельных участков на кадастровом плане территори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48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48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2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Главе </w:t>
      </w:r>
      <w:r>
        <w:rPr>
          <w:rFonts w:cs="Times New Roman" w:ascii="Times New Roman" w:hAnsi="Times New Roman"/>
          <w:sz w:val="28"/>
          <w:szCs w:val="28"/>
        </w:rPr>
        <w:t xml:space="preserve">Еремизино-Борисовског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ельского поселения Тихорец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об утверждении схемы расположения земельного участка или земельных участков на кадастровом плане терри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(заявитель – физическое лицо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</w:t>
      </w:r>
      <w:r>
        <w:rPr>
          <w:rFonts w:cs="Times New Roman" w:ascii="Times New Roman" w:hAnsi="Times New Roman"/>
          <w:spacing w:val="-2"/>
        </w:rPr>
        <w:t>фамилия, имя, отчество заявителя</w:t>
      </w:r>
      <w:r>
        <w:rPr>
          <w:rFonts w:eastAsia="Times New Roman"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2"/>
          <w:lang w:eastAsia="ru-RU"/>
        </w:rPr>
        <w:t>(</w:t>
      </w:r>
      <w:r>
        <w:rPr>
          <w:rFonts w:eastAsia="Times New Roman" w:cs="Times New Roman" w:ascii="Times New Roman" w:hAnsi="Times New Roman"/>
          <w:spacing w:val="-2"/>
          <w:lang w:eastAsia="ru-RU"/>
        </w:rPr>
        <w:t>место жительства заявителя</w:t>
      </w:r>
      <w:r>
        <w:rPr>
          <w:rFonts w:cs="Times New Roman" w:ascii="Times New Roman" w:hAnsi="Times New Roman"/>
          <w:spacing w:val="-2"/>
          <w:lang w:eastAsia="ru-RU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ИНН___________________________, наименование документа, удостоверяющего личность заявителя: _________________________________ серия _______ номер _________________, выдан 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Ф.И.О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ошу утвердить схему расположения земельного участка (земельных участков) на кадастровом плане территории в целях образования земельного участка (земельных участков) путём 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образования из земель неразграниченной государственности собственности, объединения, раздела, перераспределения, выдел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земельного участка (земельных участков): 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кадастровый номер, площадь, адрес (при наличии) каждого земельного участка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реквизиты утверждённого проекта межевания территории, если образование земельных участков планируется осуществить в соответствии с данным проектом) 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ab/>
        <w:t xml:space="preserve">На земельном участке 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pacing w:val="-2"/>
          <w:lang w:eastAsia="ru-RU"/>
        </w:rPr>
        <w:t>расположены / не расположен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здание(я), сооружение(я), находящееся(иеся) в 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указать право на здание(я), сооружение(я) 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цель использования земельного участк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ли адрес электронной почты для связи с заявителем: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: 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я: 1._______________________________________________________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2. .______________________________________________________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ab/>
        <w:tab/>
        <w:t xml:space="preserve">    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         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lang w:eastAsia="ar-SA"/>
        </w:rPr>
        <w:t>(Подпись)                                                               (И.О.Фамил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об утверждении схемы расположения земельного участка или земельных участков на кадастровом плане терри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(заявитель – юридическое лицо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полное наименование юридического лица (заяви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место нахождения юридического лиц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ОГРН _____________________________, ИНН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должность, 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_</w:t>
      </w:r>
    </w:p>
    <w:p>
      <w:pPr>
        <w:pStyle w:val="Normal"/>
        <w:spacing w:lineRule="auto" w:line="240" w:before="0" w:after="0"/>
        <w:ind w:firstLine="3402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доверенности, устава или др.)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ошу утвердить схему расположения земельного участка (земельных участков) на кадастровом плане территории в целях образования земельного участка (земельных участков) путём 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образования из земель неразграниченной государственности собственности, объединения, раздела, перераспределения, выдел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земельного участка (земельных участков): 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кадастровый номер, площадь, адрес (при наличии) каждого земельного участка)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реквизиты утверждённого проекта межевания территории, если образование земельных участков планируется осуществить в соответствии с данным проектом) 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ab/>
        <w:t xml:space="preserve">На земельном участке 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pacing w:val="-2"/>
          <w:lang w:eastAsia="ru-RU"/>
        </w:rPr>
        <w:t>расположены / не расположен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здание(я), сооружение(я), находящееся(иеся) в 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ать право на здание(я), сооружение(я) 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2"/>
          <w:lang w:eastAsia="ru-RU"/>
        </w:rPr>
        <w:t>(цель использования земельного участк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ли адрес электронной почты для связи с заявителем: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: 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я: 1._______________________________________________________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2. .______________________________________________________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ab/>
        <w:tab/>
        <w:t xml:space="preserve">    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     _______________           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</w:t>
      </w:r>
      <w:r>
        <w:rPr>
          <w:rFonts w:eastAsia="Times New Roman" w:cs="Times New Roman" w:ascii="Times New Roman" w:hAnsi="Times New Roman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об утверждении схемы расположения земельного участка или земельных участков на кадастровом плане терри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(заявитель – КФХ, индивидуальный предпринимател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полное наименование крестьянского (фермерского) хозяйства, индивидуального предпринима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место нахождени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ОГРН _____________________________, ИНН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должность, 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действующего на основании 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ошу утвердить схему расположения земельного участка (земельных участков) на кадастровом плане территории в целях образования земельного участка (земельных участков) путём 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2"/>
          <w:lang w:eastAsia="ru-RU"/>
        </w:rPr>
        <w:t>(образования из земель неразграниченной государственности собственности, объединения, раздела, перераспределения, выдел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земельного участка (земельных участков): 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кадастровый номер, площадь, адрес (при наличии) каждого земельного участк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реквизиты утверждённого проекта межевания территории, если образование земельных участков планируется осуществить в соответствии с данным проектом) (при наличи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ab/>
        <w:t xml:space="preserve">На земельном участке 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pacing w:val="-2"/>
          <w:lang w:eastAsia="ru-RU"/>
        </w:rPr>
        <w:t>расположены / не расположен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здание(я), сооружение(я), находящееся(иеся) в 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указать право на здание(я), сооружение(я) 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цель использования земельного участк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или адрес электронной почты для связи с заявителем: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: 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я: 1._______________________________________________________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2. .______________________________________________________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ab/>
        <w:tab/>
        <w:t xml:space="preserve">    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_     _______________           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</w:t>
      </w:r>
      <w:r>
        <w:rPr>
          <w:rFonts w:eastAsia="Times New Roman" w:cs="Times New Roman" w:ascii="Times New Roman" w:hAnsi="Times New Roman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Начальник общего отдела администрации </w:t>
      </w:r>
    </w:p>
    <w:p>
      <w:pPr>
        <w:pStyle w:val="Normal"/>
        <w:autoSpaceDE w:val="false"/>
        <w:spacing w:lineRule="auto" w:line="247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ремизино-Борисовского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сельского поселения </w:t>
      </w:r>
    </w:p>
    <w:p>
      <w:pPr>
        <w:pStyle w:val="Normal"/>
        <w:autoSpaceDE w:val="false"/>
        <w:spacing w:lineRule="auto" w:line="247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Тихорецкого района                                                                             Л.В.Астрец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6:23:00Z</dcterms:created>
  <dc:creator>Романчук</dc:creator>
  <dc:description/>
  <cp:keywords/>
  <dc:language>en-US</dc:language>
  <cp:lastModifiedBy>user</cp:lastModifiedBy>
  <dcterms:modified xsi:type="dcterms:W3CDTF">2016-01-27T05:31:00Z</dcterms:modified>
  <cp:revision>12</cp:revision>
  <dc:subject/>
  <dc:title>ПРИЛОЖЕНИЕ № 1</dc:title>
</cp:coreProperties>
</file>