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4820" w:hanging="0"/>
        <w:jc w:val="center"/>
        <w:rPr/>
      </w:pPr>
      <w:r>
        <w:rPr>
          <w:sz w:val="28"/>
          <w:szCs w:val="28"/>
        </w:rPr>
        <w:t>решением Совета Еремизино-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Еремизино-Борисовского сельского поселения Тихорецкого района  по кодам видов доходов, подвидов доходов, относящихся к доходам местного бюджета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 за 2018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-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4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4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4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000 0000 0000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 13 01995 10 0000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1000 0000 0000 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 17 01050 10     000 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5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3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29999  1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15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30024  0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30024  1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9  00000  10  0000 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 19 351181  10 0000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 и иных межбюджетных трансфертов, имеющих целевое назначение прошлых лет из бюджета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 19 600100 10 0000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О.А.Баюр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user11</cp:lastModifiedBy>
  <cp:lastPrinted>2017-05-03T12:19:00Z</cp:lastPrinted>
  <dcterms:modified xsi:type="dcterms:W3CDTF">2019-04-22T10:19:00Z</dcterms:modified>
  <cp:revision>93</cp:revision>
  <dc:subject/>
  <dc:title>ПРИЛОЖЕНИЕ № 3</dc:title>
</cp:coreProperties>
</file>