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40894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ЕРЕМИЗИНО-БОРИ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851" w:leader="none"/>
          <w:tab w:val="left" w:pos="5835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№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от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Еремизино-Борис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Тихорецкого района за 2018 год  </w:t>
      </w:r>
    </w:p>
    <w:p>
      <w:pPr>
        <w:pStyle w:val="Normal"/>
        <w:tabs>
          <w:tab w:val="left" w:pos="708" w:leader="none"/>
          <w:tab w:val="left" w:pos="15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 пункта 1 статьи 14 Федерального закона от 6 октября 2003 года  № 131-ФЗ «Об общих  принципах организации местного самоуправления в Российской Федерации», руководствуясь пунктом 2 статьи 3 Положения о публичных слушаниях в Еремизино-Борисовском сельском поселении Тихорецкого района, Совет Еремизино-Борисовского сельского поселения Тихорец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Вынести проект отчета об исполнении бюджета Еремизино-Борисовского сельского поселения Тихорецкого района за 2018 год на  публичные слуш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проведение публичных слушаний по теме: «Рассмотрение проекта отчета об исполнении бюджета Еремизино-Борисовского сельского  поселения Тихорецкого района  за 2018 год» на 13 мая 2019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Создать оргкомитет по проведению публичных слушаний по теме: «Рассмотрение проекта отчета об исполнении бюджета Еремизино-Борисовского сельского поселения Тихорецкого района за 2018 год»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Обнародовать внесенный главой Еремизино-Борисовского сельского поселения Тихорецкого района проект решения «Об исполнении бюджета Еремизино-Борисовского сельского поселения Тихорецкого района за              2018 год» (приложение  № 2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Организацию выполнения настоящего решения возложить на ведущего специалиста администрации Еремизино-Борисовского сельского поселения Тихорецкого района О.А.Баю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данного решения возложить на планово-бюджетную  комиссию Совета Еремизино-Борисовского сельского поселения Тихорецкого района (Переверз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Еремизино-Борисовского </w:t>
      </w:r>
    </w:p>
    <w:p>
      <w:pPr>
        <w:pStyle w:val="Style27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Style27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  <w:tab/>
        <w:t xml:space="preserve">                                                                           В.И.Кулик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Еремизино-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рисовского сельского поселения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1" w:leader="none"/>
          <w:tab w:val="center" w:pos="25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ОРГКОМИТЕТА </w:t>
      </w:r>
    </w:p>
    <w:p>
      <w:pPr>
        <w:pStyle w:val="Normal"/>
        <w:tabs>
          <w:tab w:val="clear" w:pos="708"/>
          <w:tab w:val="left" w:pos="1851" w:leader="none"/>
          <w:tab w:val="center" w:pos="2596" w:leader="none"/>
        </w:tabs>
        <w:jc w:val="center"/>
        <w:rPr/>
      </w:pPr>
      <w:r>
        <w:rPr>
          <w:sz w:val="28"/>
          <w:szCs w:val="28"/>
        </w:rPr>
        <w:t>по проведению публичных слушаний по теме: «Рассмотрение  проекта отчета об исполнении бюджета Еремизино-Борисовского сельского поселения Тихорецкого района за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ю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    Еремизино-Борисовского сельского поселения  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з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лентин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ланово-бюджетной комиссии Совета Еремизино-Борисовского сельского  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курл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ся Игор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Еремизино-Борис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курл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 Михайл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сельского хозяйства и землеустройству, коммунальному хозяйству, транспорту, связи и                       благоустройст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планово-бюджетной комиссии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Е.В.Переверза  </w:t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Название Знак"/>
    <w:qFormat/>
    <w:rPr>
      <w:sz w:val="32"/>
      <w:szCs w:val="24"/>
    </w:rPr>
  </w:style>
  <w:style w:type="character" w:styleId="Style19">
    <w:name w:val="Основной текст Знак"/>
    <w:qFormat/>
    <w:rPr>
      <w:sz w:val="32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08:00Z</dcterms:created>
  <dc:creator>3464</dc:creator>
  <dc:description/>
  <cp:keywords/>
  <dc:language>en-US</dc:language>
  <cp:lastModifiedBy>user11</cp:lastModifiedBy>
  <cp:lastPrinted>2018-05-01T09:55:00Z</cp:lastPrinted>
  <dcterms:modified xsi:type="dcterms:W3CDTF">2019-04-22T07:47:00Z</dcterms:modified>
  <cp:revision>9</cp:revision>
  <dc:subject/>
  <dc:title>Главе муниципального образования Тихорецкий район</dc:title>
</cp:coreProperties>
</file>