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85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87650</wp:posOffset>
            </wp:positionH>
            <wp:positionV relativeFrom="page">
              <wp:posOffset>18034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ЕРЕМИЗИНО-БОРИСОВСКОГО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СЕЛЬСКОГО ПОСЕЛЕНИЯ ТИХОРЕЦКОГО 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.11.2009</w:t>
        <w:tab/>
        <w:tab/>
        <w:tab/>
        <w:tab/>
        <w:tab/>
        <w:t xml:space="preserve">                                                       № 76</w:t>
      </w:r>
    </w:p>
    <w:p>
      <w:pPr>
        <w:pStyle w:val="Normal"/>
        <w:jc w:val="center"/>
        <w:rPr/>
      </w:pPr>
      <w:r>
        <w:rPr/>
        <w:t>станица  Еремизино-Борис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  <w:bCs/>
        </w:rPr>
        <w:t>О долгосрочных муниципальных целевых программах</w:t>
      </w:r>
    </w:p>
    <w:p>
      <w:pPr>
        <w:pStyle w:val="Normal"/>
        <w:jc w:val="center"/>
        <w:rPr>
          <w:bCs/>
        </w:rPr>
      </w:pPr>
      <w:r>
        <w:rPr>
          <w:bCs/>
        </w:rPr>
        <w:t>(в редакции постановления от 1 августа 2011 года № 7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руководствуясь постановлениями главы администрации Краснодарского края от 3 сентября 2007 года № 763 «Об утверждении порядка разработки и реализации долгосрочных краевых целевых программ», от 19 января 2006 года № 20 «О краевом совете по региональным проектам и программам при главе администрации (губернаторе) Краснодарского края» п о с т а н о в л я ю:</w:t>
      </w:r>
    </w:p>
    <w:p>
      <w:pPr>
        <w:pStyle w:val="Normal"/>
        <w:ind w:firstLine="851"/>
        <w:jc w:val="both"/>
        <w:rPr/>
      </w:pPr>
      <w:r>
        <w:rPr/>
        <w:t>1. Утвердить Порядок разработки и реализации долгосрочных муниципальных целевых программ (</w:t>
      </w:r>
      <w:hyperlink w:anchor="sub_1">
        <w:r>
          <w:rPr>
            <w:rStyle w:val="InternetLink"/>
          </w:rPr>
          <w:t>приложение № 1</w:t>
        </w:r>
      </w:hyperlink>
      <w:r>
        <w:rPr/>
        <w:t>).</w:t>
      </w:r>
    </w:p>
    <w:p>
      <w:pPr>
        <w:pStyle w:val="Normal"/>
        <w:autoSpaceDE w:val="false"/>
        <w:ind w:firstLine="851"/>
        <w:jc w:val="both"/>
        <w:rPr/>
      </w:pPr>
      <w:bookmarkStart w:id="0" w:name="sub_101"/>
      <w:bookmarkEnd w:id="0"/>
      <w:r>
        <w:rPr/>
        <w:t>2. Создать совет по муниципальным проектам и программам при главе Еремизино-Борисовского сельского поселения Тихорецкого района (далее - Совет) и утвердить его состав (</w:t>
      </w:r>
      <w:hyperlink w:anchor="sub_1">
        <w:r>
          <w:rPr>
            <w:rStyle w:val="InternetLink"/>
          </w:rPr>
          <w:t>приложение № 2</w:t>
        </w:r>
      </w:hyperlink>
      <w:r>
        <w:rPr/>
        <w:t>).</w:t>
      </w:r>
    </w:p>
    <w:p>
      <w:pPr>
        <w:pStyle w:val="Normal"/>
        <w:autoSpaceDE w:val="false"/>
        <w:ind w:firstLine="851"/>
        <w:jc w:val="both"/>
        <w:rPr/>
      </w:pPr>
      <w:bookmarkStart w:id="1" w:name="sub_101"/>
      <w:bookmarkStart w:id="2" w:name="sub_102"/>
      <w:bookmarkEnd w:id="1"/>
      <w:bookmarkEnd w:id="2"/>
      <w:r>
        <w:rPr/>
        <w:t>3. Утвердить Положение о совете по муниципальным проектам и программам при главе Еремизино-Борисовского сельского поселения Тихорецкого района (</w:t>
      </w:r>
      <w:hyperlink w:anchor="sub_2">
        <w:r>
          <w:rPr>
            <w:rStyle w:val="InternetLink"/>
          </w:rPr>
          <w:t>приложение № 3</w:t>
        </w:r>
      </w:hyperlink>
      <w:r>
        <w:rPr/>
        <w:t>).</w:t>
      </w:r>
    </w:p>
    <w:p>
      <w:pPr>
        <w:pStyle w:val="Normal"/>
        <w:ind w:firstLine="851"/>
        <w:jc w:val="both"/>
        <w:rPr/>
      </w:pPr>
      <w:bookmarkStart w:id="3" w:name="sub_102"/>
      <w:bookmarkEnd w:id="3"/>
      <w:r>
        <w:rPr/>
        <w:t>4. Контроль за выполнением настоящего постановления оставляю за собо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5. 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Еремизино-Борисовского                                                                               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                          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            В.И.Куликов                                  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851"/>
                <w:tab w:val="left" w:pos="8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остановлением администрации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Еремизино-Борисовского сельского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от 26.11.2009  № 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разработки и реализации долгосрочных муниципальных целевых програ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bookmarkStart w:id="4" w:name="sub_1001"/>
      <w:bookmarkEnd w:id="4"/>
      <w:r>
        <w:rPr>
          <w:b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bookmarkStart w:id="5" w:name="sub_1001"/>
      <w:bookmarkEnd w:id="5"/>
      <w:r>
        <w:rPr/>
        <w:t xml:space="preserve"> </w:t>
      </w:r>
      <w:r>
        <w:rPr/>
        <w:t xml:space="preserve">1.1. Долгосрочные муниципальные целевые программы (далее также - </w:t>
      </w:r>
      <w:r>
        <w:rPr>
          <w:bCs/>
        </w:rPr>
        <w:t>целевые программы</w:t>
      </w:r>
      <w:r>
        <w:rPr/>
        <w:t>) представляют собой комплекс взаимосвязанных мероприятий на ряд лет (не менее двух), согласованных по ресурсам, исполнителям, срокам осуществления и обеспечивающих эффективное решение приоритетных межведомственных стратегических задач социально-экономического, научно-технического, инвестиционного, экологического развития Еремизино-Борисовского сельского поселения Тихорецкого района, а также развития внешнеэкономической деятельности. Сроки реализации целевой программы определяются при утверждении концепции долгосрочной муниципальной целевой программы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Целевые программы являются одним из важнейших средств реализации структурной политики Еремизино-Борисовского сельского поселения Тихорецкого района, активного воздействия на его социально-экономическое развитие и должны быть сосредоточены на реализации крупномасштабных, наиболее важных для Еремизино-Борисовского сельского поселения Тихорецкого района инвестиционных и научно-технических проектов, направленных на решение системных проблем, входящих в сферу компетенции органов местного самоуправления Еремизино-Борисов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Целевая программа может включать в себя несколько подпрограмм, 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проблем, а также необходимости рациональной организации их решения. Подпрограммы разрабатываются и утверждаются в соответствии с настоящим порядком.</w:t>
      </w:r>
    </w:p>
    <w:p>
      <w:pPr>
        <w:pStyle w:val="Normal"/>
        <w:autoSpaceDE w:val="false"/>
        <w:ind w:firstLine="720"/>
        <w:jc w:val="both"/>
        <w:rPr/>
      </w:pPr>
      <w:bookmarkStart w:id="6" w:name="sub_10012"/>
      <w:bookmarkEnd w:id="6"/>
      <w:r>
        <w:rPr/>
        <w:t xml:space="preserve"> </w:t>
      </w:r>
      <w:r>
        <w:rPr/>
        <w:t xml:space="preserve">1.2. Разработка проекта и утверждение целевой программы осуществляются в сроки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1%80%D1%8F%D0%B4%D0%BE%D0%BA.doc" \l "sub_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№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рядку и включают следующие основные этапы:</w:t>
      </w:r>
    </w:p>
    <w:p>
      <w:pPr>
        <w:pStyle w:val="Normal"/>
        <w:autoSpaceDE w:val="false"/>
        <w:ind w:firstLine="720"/>
        <w:jc w:val="both"/>
        <w:rPr/>
      </w:pPr>
      <w:bookmarkStart w:id="7" w:name="sub_10012"/>
      <w:bookmarkEnd w:id="7"/>
      <w:r>
        <w:rPr/>
        <w:t xml:space="preserve">разработка проекта концепции целевой программы, рассмотрение и утверждение ее советом по муниципальным проектам и программам при главе Еремизино-Борисовского сельского поселения Тихорецкого района (далее - </w:t>
      </w:r>
      <w:r>
        <w:rPr>
          <w:bCs/>
        </w:rPr>
        <w:t>Совет</w:t>
      </w:r>
      <w:r>
        <w:rPr/>
        <w:t>);</w:t>
      </w:r>
    </w:p>
    <w:p>
      <w:pPr>
        <w:pStyle w:val="Normal"/>
        <w:autoSpaceDE w:val="false"/>
        <w:ind w:firstLine="720"/>
        <w:jc w:val="both"/>
        <w:rPr/>
      </w:pPr>
      <w:r>
        <w:rPr/>
        <w:t>принятие Советом решения о разработке проекта целевой программы, которым назначается разработчик и координатор целевой программы, устанавливается срок реализации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отка проекта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подготовка и согласование в установленном порядке проекта постановления администрации Еремизино-Борисовского сельского поселения Тихорецкого района об утверждении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утверждение целевой программы главой Еремизино-Борисов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bookmarkStart w:id="8" w:name="sub_1002"/>
      <w:bookmarkEnd w:id="8"/>
      <w:r>
        <w:rPr>
          <w:bCs/>
        </w:rPr>
        <w:t>2. Отбор проблем для программной разработ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bookmarkStart w:id="9" w:name="sub_1002"/>
      <w:bookmarkEnd w:id="9"/>
      <w:r>
        <w:rPr/>
        <w:t xml:space="preserve"> </w:t>
      </w:r>
      <w:r>
        <w:rPr/>
        <w:t>2.1. Предложения по постановке проблем для решения программными методами формируются исходя из прогнозов социально-экономического развития Еремизино-Борисовского сельского поселения Тихорецкого района и приоритетов, сформированных в концепции социально-экономического развития поселения, с учетом возможностей финансового и ресурсного обеспеч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.2. Отбор проблем для их программной разработки и решения определяется следующими факторами:</w:t>
      </w:r>
    </w:p>
    <w:p>
      <w:pPr>
        <w:pStyle w:val="Normal"/>
        <w:autoSpaceDE w:val="false"/>
        <w:ind w:firstLine="720"/>
        <w:jc w:val="both"/>
        <w:rPr/>
      </w:pPr>
      <w:r>
        <w:rPr/>
        <w:t>значимостью проблемы;</w:t>
      </w:r>
    </w:p>
    <w:p>
      <w:pPr>
        <w:pStyle w:val="Normal"/>
        <w:autoSpaceDE w:val="false"/>
        <w:ind w:firstLine="720"/>
        <w:jc w:val="both"/>
        <w:rPr/>
      </w:pPr>
      <w:r>
        <w:rPr/>
        <w:t>невозможностью комплексно решить проблему в приемлемые сроки за счет использования действующего рыночного механизма и необходимостью поддержки для ее решения;</w:t>
      </w:r>
    </w:p>
    <w:p>
      <w:pPr>
        <w:pStyle w:val="Normal"/>
        <w:autoSpaceDE w:val="false"/>
        <w:ind w:firstLine="720"/>
        <w:jc w:val="both"/>
        <w:rPr/>
      </w:pPr>
      <w:r>
        <w:rPr/>
        <w:t>принципиальной новизной и высокой эффективностью технических, организационных и иных мероприятий, необходимых для широкомасштабного распространения прогрессивных научно-технических достижений и повышения на этой основе эффективности общественного производства;</w:t>
      </w:r>
    </w:p>
    <w:p>
      <w:pPr>
        <w:pStyle w:val="Normal"/>
        <w:autoSpaceDE w:val="false"/>
        <w:ind w:firstLine="720"/>
        <w:jc w:val="both"/>
        <w:rPr/>
      </w:pPr>
      <w:r>
        <w:rPr/>
        <w:t>необходимостью координации межотраслевых связей технологически сопряженных отраслей и производств для решения данной проблемы.</w:t>
      </w:r>
    </w:p>
    <w:p>
      <w:pPr>
        <w:pStyle w:val="Normal"/>
        <w:autoSpaceDE w:val="false"/>
        <w:ind w:firstLine="720"/>
        <w:jc w:val="both"/>
        <w:rPr/>
      </w:pPr>
      <w:r>
        <w:rPr/>
        <w:t>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Еремизино-Борисовского сельского поселения Тихорецкого района, направления структурной и научно-технической политики, прогнозы развития потребностей и финансовых ресурсов сельского поселения, результаты анализа экономического, социального и экологического состояния Еремизино-Борисовского сельского поселения Тихорецкого района, внешнеполитические и внешнеэкономические условия, а также международные договор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.3. Предложения о программной разработке проблемы, а также проект концепции долгосрочной муниципальной целевой программы, сформированной на вариантной основе, с обоснованиями представляются отраслевыми (функциональными) органами администрации Еремизино-Борисовского сельского поселения Тихорецкого района в Совет.</w:t>
      </w:r>
    </w:p>
    <w:p>
      <w:pPr>
        <w:pStyle w:val="Normal"/>
        <w:autoSpaceDE w:val="false"/>
        <w:ind w:firstLine="720"/>
        <w:jc w:val="both"/>
        <w:rPr/>
      </w:pPr>
      <w:r>
        <w:rPr/>
        <w:t>Концепция долгосрочной муниципальной целевой программы должна включать следующие основные разделы:</w:t>
      </w:r>
    </w:p>
    <w:p>
      <w:pPr>
        <w:pStyle w:val="Normal"/>
        <w:autoSpaceDE w:val="false"/>
        <w:ind w:firstLine="720"/>
        <w:jc w:val="both"/>
        <w:rPr/>
      </w:pPr>
      <w:r>
        <w:rPr/>
        <w:t>обоснование соответствия решаемой проблемы и целей долгосрочной муниципальной целевой программы приоритетным задачам социально-экономического развития Еремизино-Борисовского сельского поселения Тихорец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>обоснование целесообразности решения проблемы программно-целевым методом;</w:t>
      </w:r>
    </w:p>
    <w:p>
      <w:pPr>
        <w:pStyle w:val="Normal"/>
        <w:autoSpaceDE w:val="false"/>
        <w:ind w:firstLine="720"/>
        <w:jc w:val="both"/>
        <w:rPr/>
      </w:pPr>
      <w:r>
        <w:rPr/>
        <w:t>характеристика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ые варианты решения проблемы, оценка преимуществ и рисков, возникающих при различных вариантах решения проблемы;</w:t>
      </w:r>
    </w:p>
    <w:p>
      <w:pPr>
        <w:pStyle w:val="Normal"/>
        <w:autoSpaceDE w:val="false"/>
        <w:ind w:firstLine="720"/>
        <w:jc w:val="both"/>
        <w:rPr/>
      </w:pPr>
      <w:r>
        <w:rPr/>
        <w:t>ориентировочные сроки и этапы решения проблемы программно-целевым методом;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целям и задачам программы, целевым индикаторам и показателям, позволяющим оценивать ход реализации долгосрочной муниципальной целевой программы по годам;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объемам и источникам финансирования целевой программы по всем ее направлениям и обоснование потребности в финансовых ресурсах, необходимых для реализации целевой программы, а также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целевой программы). Также приводится обоснование возможности привлечения (помимо средств местного бюджета) средств федерального и краевого бюджетов для софинансирования мероприятий целевой программы, а также внебюджетных источников в рамках действующего законодательства, описание механизмов привлечения этих средств;</w:t>
      </w:r>
    </w:p>
    <w:p>
      <w:pPr>
        <w:pStyle w:val="Normal"/>
        <w:autoSpaceDE w:val="false"/>
        <w:ind w:firstLine="720"/>
        <w:jc w:val="both"/>
        <w:rPr/>
      </w:pPr>
      <w:r>
        <w:rPr/>
        <w:t>предварительная оценка ожидаемой эффективности и результативности предлагаемого варианта решения проблемы;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участию специалистов администрации Еремизино-Борисовского сельского поселения Тихорецкого района, ответственных за формирование и реализацию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разработчикам, координаторам, муниципальным заказчикам и исполнителям мероприятий долгосрочной муниципальной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основным направлениям финансирования, срокам и этапам реализации долгосрочной муниципальной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механизмам формирования мероприятий долгосрочной муниципальной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возможным вариантам форм и методов управления реализацией целев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нцепция целевой программы направляется на рассмотрени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1%80%D1%8F%D0%B4%D0%BE%D0%BA.doc" \l "sub_1001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овета</w:t>
      </w:r>
      <w:r>
        <w:rPr>
          <w:rStyle w:val="InternetLink"/>
          <w:u w:val="none"/>
          <w:color w:val="000000"/>
        </w:rPr>
        <w:fldChar w:fldCharType="end"/>
      </w:r>
      <w:r>
        <w:rPr/>
        <w:t>.</w:t>
      </w:r>
    </w:p>
    <w:p>
      <w:pPr>
        <w:pStyle w:val="Normal"/>
        <w:autoSpaceDE w:val="false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firstLine="720"/>
        <w:jc w:val="both"/>
        <w:rPr/>
      </w:pPr>
      <w:bookmarkStart w:id="10" w:name="sub_10024"/>
      <w:bookmarkEnd w:id="10"/>
      <w:r>
        <w:rPr/>
        <w:t xml:space="preserve"> </w:t>
      </w:r>
      <w:r>
        <w:rPr/>
        <w:t>2.4. Основанием для разработки целевой программы является решение Совета.</w:t>
      </w:r>
    </w:p>
    <w:p>
      <w:pPr>
        <w:pStyle w:val="Normal"/>
        <w:autoSpaceDE w:val="false"/>
        <w:ind w:firstLine="720"/>
        <w:jc w:val="both"/>
        <w:rPr/>
      </w:pPr>
      <w:bookmarkStart w:id="11" w:name="sub_10024"/>
      <w:bookmarkStart w:id="12" w:name="sub_10025"/>
      <w:bookmarkEnd w:id="11"/>
      <w:bookmarkEnd w:id="12"/>
      <w:r>
        <w:rPr/>
        <w:t xml:space="preserve"> </w:t>
      </w:r>
      <w:r>
        <w:rPr/>
        <w:t>2.5. В долгосрочной муниципальной целевой программе определяется координатор целевой программы (отраслевой (функциональный) орган администрации Еремизино-Борисовского сельского поселения Тихорецкого района), который осуществляет координацию деятельности муниципальных заказчиков (при наличии мероприятий, предусматривающих финансирование) и исполнителей (при наличии мероприятий, не предусматривающих финансирование) мероприятий долгосрочной муниципальной целевой программы по подготовке и реализации отраслевых программных мероприятий.</w:t>
      </w:r>
    </w:p>
    <w:p>
      <w:pPr>
        <w:pStyle w:val="Normal"/>
        <w:autoSpaceDE w:val="false"/>
        <w:ind w:firstLine="720"/>
        <w:jc w:val="both"/>
        <w:rPr/>
      </w:pPr>
      <w:bookmarkStart w:id="13" w:name="sub_10025"/>
      <w:bookmarkEnd w:id="13"/>
      <w:r>
        <w:rPr/>
        <w:t>Координатор долгосрочной муниципальной целевой программы разрабатывает методику оценки эффективности целевой программы (с учетом ее особенностей): перечень количественно измеримых показателей для решения поставленных задач и хода реализации целевой программы по годам, целевых индикаторов и показателей для мониторинга реализации программных мероприятий, включая описание социальных, экономических и экологических последствий реализации целевой программы, общую оценку ее вклада в достижение соответствующей стратегической цели, оценку рисков ее реализации, оценку эффективности расходования бюджетных средств (экономическую, бюджетную, социальную) по годам и этапам в течение всего срока реализации целевой программы, а при необходимости - и после ее реал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Координатор долгосрочной муниципальной целевой программы одновременно может являться разработчиком долгосрочной муниципальной целевой программы, муниципальным заказчиком или исполнителем мероприятий долгосрочной муниципальной целев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Разработчик долгосрочной муниципальной целевой программы:</w:t>
      </w:r>
    </w:p>
    <w:p>
      <w:pPr>
        <w:pStyle w:val="Normal"/>
        <w:autoSpaceDE w:val="false"/>
        <w:ind w:firstLine="720"/>
        <w:jc w:val="both"/>
        <w:rPr/>
      </w:pPr>
      <w:r>
        <w:rPr/>
        <w:t>подготавливает исходное задание на формирование целевой программы, организует разработку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ует (при необходимости) проведение специализированной экспертизы проекта целевой программы и в соответствии с ее результатами осуществляет его доработку;</w:t>
      </w:r>
    </w:p>
    <w:p>
      <w:pPr>
        <w:pStyle w:val="Normal"/>
        <w:autoSpaceDE w:val="false"/>
        <w:ind w:firstLine="720"/>
        <w:jc w:val="both"/>
        <w:rPr/>
      </w:pPr>
      <w:r>
        <w:rPr/>
        <w:t>подготавливает в установленном порядке проект постановления администрации Еремизино-Борисовского сельского поселения Тихорецкого района об утверждении целев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2.6. Муниципальным заказчиком, исполнителем мероприятий целевой программы, получателем субвенций (субсидий) является орган, в компетенцию которого входит решение проблем, поставленных в целевой программе, либо в отдельных случаях - юридическое лицо, наделенное полномочиями по реализации мероприятий целев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.7. Разработка проекта целевой программы осуществляется разработчиком (координатором) целевой программы самостоятельно или с привлечением специализированных организац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bookmarkStart w:id="14" w:name="sub_1003"/>
      <w:bookmarkEnd w:id="14"/>
      <w:r>
        <w:rPr>
          <w:bCs/>
        </w:rPr>
        <w:t>3. Формирование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15" w:name="sub_1003"/>
      <w:bookmarkEnd w:id="15"/>
      <w:r>
        <w:rPr/>
        <w:t xml:space="preserve"> </w:t>
      </w:r>
      <w:r>
        <w:rPr/>
        <w:t xml:space="preserve">3.1. Долгосрочная муниципальная целевая программа должна содержать паспорт программы по форм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1%80%D1%8F%D0%B4%D0%BE%D0%BA.doc" \l "sub_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№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Долгосрочная муниципальная целевая программа также должна содержать следующие разделы:</w:t>
      </w:r>
    </w:p>
    <w:p>
      <w:pPr>
        <w:pStyle w:val="Normal"/>
        <w:autoSpaceDE w:val="false"/>
        <w:ind w:firstLine="720"/>
        <w:jc w:val="both"/>
        <w:rPr/>
      </w:pPr>
      <w:r>
        <w:rPr/>
        <w:t>содержание проблемы и обоснование необходимости ее решения программными методами;</w:t>
      </w:r>
    </w:p>
    <w:p>
      <w:pPr>
        <w:pStyle w:val="Normal"/>
        <w:autoSpaceDE w:val="false"/>
        <w:ind w:firstLine="720"/>
        <w:jc w:val="both"/>
        <w:rPr/>
      </w:pPr>
      <w:r>
        <w:rPr/>
        <w:t>цели, задачи, сроки и этапы реализации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мероприяти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обоснование ресурсного обеспечения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социально-экономической эффективности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критерии выполнения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>механизм реализации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3.2. К содержанию разделов целевой программы предъявляются следующие требования:</w:t>
      </w:r>
    </w:p>
    <w:p>
      <w:pPr>
        <w:pStyle w:val="Normal"/>
        <w:autoSpaceDE w:val="false"/>
        <w:ind w:firstLine="720"/>
        <w:jc w:val="both"/>
        <w:rPr/>
      </w:pPr>
      <w:r>
        <w:rPr/>
        <w:t>3.2.1. Раздел «Содержание проблемы и обоснование необходимости ее решения программными методами» должен содержать развернутую постановку проблемы (проблем), включая анализ причин ее (их) возникновения, обоснование связи с приоритетами социально-экономического развития района, оценку последствий ее (их) развития для района, обоснование необходимости ее (их) решения в приоритетном порядке в данное время, меры по устранению выявленных проблем, предпринятые ранее органами государственной власти Российской Федерации, Краснодарского края, муниципального образования Тихорецкий район, органами местного самоуправления Еремизино-Борисов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Раздел также должен содержать обоснование необходимости решения проблемы (проблем) программно-целевым методом и анализ различных вариантов этого решения, а также описание основных рисков, связанных с программно-целевым методом решения проблем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ри анализе причин возникновения проблем приводятся показатели статистической и иной отчетности за предшествующие три года. Для объективной оценки необходимо сравнить среднедушевые (удельные) значения по району с соответствующими показателями сельских поселений, территориально граничащих с Еремизино-Борисовским сельским поселением Тихорецкого района, показателями по Тихорецкому району, Краснодарскому краю, при необходимости - также по Южному федеральному округу и Российской Федерации в целом. Для количественной оценки целесообразно применять показатели обеспеченности важнейшими ресурсами (финансовыми, трудовыми, топливно-энергетическими и другими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3.2.2. Раздел «Цели, задачи, сроки и этапы реализации программы» должен содержать развернутые формулировки целей и задач программы, сроки ее реализ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Требования, предъявляемые к целям целевой программы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специфичность (цели должны соответствовать компетенции муниципальных заказчиков и исполнителей мероприятий целевой программы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достижимость (цели должны быть потенциально достижимы)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измеряемость (должна существовать возможность проверки достижения целей)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сроки реализации программы (должен быть установлен срок достижения цели и определены этапы реализации целевой программы с определением соответствующих целей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Для достижения сформулированных целей целевой программы в разделе приводятся обоснования необходимости решения соответствующих задач для достижения поставленных целей. При необходимости также устанавливаются этапы решения задач, и дается их описани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3.2.3. Раздел «Перечень мероприятий программы» приводится в табличной форме. В таблице содержатся следующие сведения по каждому мероприятию:</w:t>
      </w:r>
    </w:p>
    <w:p>
      <w:pPr>
        <w:pStyle w:val="Normal"/>
        <w:autoSpaceDE w:val="false"/>
        <w:ind w:firstLine="720"/>
        <w:jc w:val="both"/>
        <w:rPr/>
      </w:pPr>
      <w:r>
        <w:rPr/>
        <w:t>порядков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наименование мероприятия;</w:t>
      </w:r>
    </w:p>
    <w:p>
      <w:pPr>
        <w:pStyle w:val="Normal"/>
        <w:autoSpaceDE w:val="false"/>
        <w:ind w:firstLine="720"/>
        <w:jc w:val="both"/>
        <w:rPr/>
      </w:pPr>
      <w:r>
        <w:rPr/>
        <w:t>источники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объем финансирования по годам реализации программы в действующих ценах соответствующих лет;</w:t>
      </w:r>
    </w:p>
    <w:p>
      <w:pPr>
        <w:pStyle w:val="Normal"/>
        <w:autoSpaceDE w:val="false"/>
        <w:ind w:firstLine="720"/>
        <w:jc w:val="both"/>
        <w:rPr/>
      </w:pPr>
      <w:r>
        <w:rPr/>
        <w:t>ожидаемые результаты реализации мероприятий программы (для программ инвестиционного характера - ввод мощностей и объектов);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ый заказчик мероприятия, исполнитель мероприятия и получатель субвенций (субсидий).</w:t>
      </w:r>
    </w:p>
    <w:p>
      <w:pPr>
        <w:pStyle w:val="Normal"/>
        <w:autoSpaceDE w:val="false"/>
        <w:ind w:firstLine="720"/>
        <w:jc w:val="both"/>
        <w:rPr/>
      </w:pPr>
      <w:r>
        <w:rPr/>
        <w:t>При формировании Перечня мероприятий долгосрочной муниципальной целевой программы необходимо учесть только те мероприятия, которые фактически не могут финансироваться за счет сметы муниципальных учреждений Еремизино-Борисовского сельского поселения Тихорецкого района. Материалы в табличной форме, имеющие значительный объем, допускается размещать в виде приложений к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Графа «Муниципальный заказчик мероприятия» заполняется по мероприятиям, финансируемым за счет средств бюджета Еремизино-Борисовского сельского поселения Тихорецкого района. При наличии в целевой программе мероприятий, финансирование которых осуществляется в соответствии с решением Совета Еремизино-Борисовского сельского поселения Тихорецкого района. 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ри наличии в целевой программе мероприятий, реализация которых будет осуществляться без финансирования, в графе «Муниципальный заказчик мероприятия» указывается исполнитель мероприятия целевой программы с отметкой «исполнитель», а в наименовании графы «Муниципальный заказчик мероприятия» добавляется слово «исполнитель»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3.2.4. Раздел «Обоснование ресурсного обеспечения программы» должен содержать сведения об общем объеме финансирования целевой программы по всем ее направлениям и обоснование потребности в финансовых средствах, необходимых для реализации целевой программы, об источниках финансирования. В этом разделе приводятся показатели, на основании которых произведен расчет объема финансирования целевой программы (на основании проектно-сметной документации, удельных капитальных вложений на строительство единицы мощности, смет расходов или смет расходов аналогичных видов работ с учетом индексов-дефляторов, уровня обеспеченности объектами, оборудованием, услугами и других показателей в соответствии со спецификой целевой программы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В этом разделе приводится также описание механизмов привлечения средств федерального и краевого бюджетов, а также внебюджетных источников для софинансирования мероприятий программы в рамках действующего законодательства, описание механизмов привлечения этих средств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Для федерального, краевого бюджетов делается ссылка на соответствующую федеральную ведомственную целевую программу, краевую целевую программу,  в рамках которой предполагается привлечение средств для финансирования мероприятий целевой программы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Указываются условия финансирования мероприятий и объектов, относящихся к ведению Еремизино-Борисовского сельского поселения Тихорецкого района, из бюджета Еремизино-Борисовского сельского поселения Тихорецкого района, доля его участия в софинансировании мероприятий программы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о мероприятиям, предусматривающим финансирование за счет внебюджетных источников, подписываются соглашения (договоры) о намерениях или приводятся условия привлечения вне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Из общих расходов на реализацию целевой программы выделяются капитальные вложения, расходы на научно-исследовательские и опытно-конструкторские работы (НИОКР) и прочие расход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3.2.5. Раздел «Оценка социально-экономической эффективности программы» должен содержать прогноз социальных и экономических результатов, которые возникнут при реализации целевой программы, с указанием их динамики по годам, совокупного бюджетного эффекта от реализации целевой программы и вклада целевой программы в развитие Еремизино-Борисовского сельского поселения Тихорецкого района, технико-экономическое обоснование целев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В разделе приводятся конкретные показатели, источники их получения или методики расчета (сбора) показателей, применяемых для оценки социально-экономической эффективности программы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Используемые показатели должны очевидным образом характеризовать прогресс в достижении поставленных целей или решении задач, в максимальной степени основываться на уже существующих программах сбора информации, планах статистических работ и других источника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Способы сбора и обработки информации по показателям должны допускать возможность проверки точности полученных данных в процессе независимого мониторинга и оценк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Для программ в сфере экологии также используются показатели, отражающие изменение экологической обстановки и степень достижения нормативного качества окружающей среды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3.2.6. В разделе «Критерии выполнения программы» приводятся конкретные измеримые результаты реализации целевой программы по годам, используемые для контроля за ходом ее выполнения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В данном разделе в соответствии с поставленными целями и задачами приводятся качественные, а также количественные показатели, характеризующие конкретные результаты реализации целевой программы. С учетом специфики целевой программы критерии выполнения целевой программы могут быть оформлены в виде таблицы в тексте целевой программы или в приложении к н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3.2.7. Раздел «Механизм реализации программы» должен включать описание механизмов управления целевой программой, взаимодействия муниципальных заказчиков, условия предоставления субсидий и субвенций и контроля за ходом ее выполнения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сновные требования к указанному разделу целевой программы изложены в разделе 4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bookmarkStart w:id="16" w:name="sub_1004"/>
      <w:bookmarkEnd w:id="16"/>
      <w:r>
        <w:rPr>
          <w:bCs/>
        </w:rPr>
        <w:t xml:space="preserve">4. Управление реализацией долгосрочной муниципальной целевой программ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17" w:name="sub_1004"/>
      <w:bookmarkEnd w:id="17"/>
      <w:r>
        <w:rPr/>
        <w:t xml:space="preserve"> </w:t>
      </w:r>
      <w:r>
        <w:rPr/>
        <w:t>4.1. Текущее управление целевой программой осуществляет координатор долгосрочной муниципальной целевой программы.</w:t>
      </w:r>
    </w:p>
    <w:p>
      <w:pPr>
        <w:pStyle w:val="Normal"/>
        <w:autoSpaceDE w:val="false"/>
        <w:ind w:firstLine="720"/>
        <w:jc w:val="both"/>
        <w:rPr/>
      </w:pPr>
      <w:bookmarkStart w:id="18" w:name="sub_10043"/>
      <w:bookmarkEnd w:id="18"/>
      <w:r>
        <w:rPr/>
        <w:t xml:space="preserve"> </w:t>
      </w:r>
      <w:r>
        <w:rPr/>
        <w:t>4.2. Координатор долгосрочной муниципальной целевой программы в процессе реализации целевой программы:</w:t>
      </w:r>
    </w:p>
    <w:p>
      <w:pPr>
        <w:pStyle w:val="Normal"/>
        <w:autoSpaceDE w:val="false"/>
        <w:ind w:firstLine="720"/>
        <w:jc w:val="both"/>
        <w:rPr/>
      </w:pPr>
      <w:bookmarkStart w:id="19" w:name="sub_10043"/>
      <w:bookmarkEnd w:id="19"/>
      <w:r>
        <w:rPr/>
        <w:t xml:space="preserve"> </w:t>
      </w:r>
      <w:r>
        <w:rPr/>
        <w:t>организует координацию деятельности муниципальных заказчиков и исполнителей мероприятий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рганизует нормативно-правовое и методическое обеспечение реализации целевой программы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существляет подготовку предложений по объемам и источникам средств реализации программы на основании предложений муниципальных заказчиков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рганизует информационную и разъяснительную работу, направленную на освещение целей и задач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готовит ежегодный доклад о ходе реализации целевой программы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существляет мониторинг и анализ отчетов муниципальных заказчиков, ответственных за реализацию соответствующих мероприятий целевой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существляет оценку социально-экономической эффективности, а также оценку целевых индикаторов и показателей реализации целевой программы в целом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осуществляет контроль за выполнением сетевых планов-графиков и ходом реализации целевой программы в целом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4.3. Контроль за ходом выполнения целевой программы осуществляется администрацией Еремизино-Борисовского сельского поселения Тихорецкого района и Советом Еремизино-Борисов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Текущий контроль, анализ выполнения и оценку эффективности реализации долгосрочных муниципальных целевых программ, в соответствии с установленным порядком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1%80%D1%8F%D0%B4%D0%BE%D0%BA.doc" \l "sub_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 №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), осуществляет администрация Еремизино-Борисовского сельского поселения Тихорецкого района. 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4.4. В случаях, когда координатор долгосрочной муниципальной целевой программы в отчетном году не принял меры по обеспечению полного и своевременного финансирования мероприятий целевой программы, а также соответствия результатов выполнения целевой программы целевым индикаторам и показателям эффективности, предусмотренным утвержденной целевой программой, администрация Еремизино-Борисовского сельского поселения Тихорецкого района вносит на рассмотрение Совета предложен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 корректировке целей и срока реализации целевой программы, перечня программ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 сокращении финансирования целевой программы за счет средств бюджета Еремизино-Борисовского сельского поселения Тихорецкого района на очередной финансовый год или о досрочном прекращении реализации целевой программы с соблюдением процедур расторжения договоров (соглашений)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 принятии в установленном порядке мер к координатору, муниципальному заказчику и (или) исполнителю мероприятий долгосрочной муниципальной целевой программы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Решение о сокращении начиная с очередного финансового года бюджетных ассигнований на реализацию программы или о досрочном прекращении ее реализации принимается Советом не позднее чем за один месяц до дня внесения проекта решения Совета о местном бюджете в Совет Еремизино-Борисовского сельского поселения Тихорецкого района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bookmarkStart w:id="20" w:name="sub_10046"/>
      <w:bookmarkEnd w:id="20"/>
      <w:r>
        <w:rPr/>
        <w:t xml:space="preserve">  </w:t>
      </w:r>
      <w:r>
        <w:rPr/>
        <w:t>4.5. Ежегодно, до 1 марта года, следующего за отчетным, координатор целевой программы направляет в Управление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autoSpaceDE w:val="false"/>
        <w:ind w:firstLine="720"/>
        <w:jc w:val="both"/>
        <w:rPr/>
      </w:pPr>
      <w:bookmarkStart w:id="21" w:name="sub_10046"/>
      <w:bookmarkEnd w:id="21"/>
      <w:r>
        <w:rPr/>
        <w:t xml:space="preserve"> </w:t>
      </w:r>
      <w:r>
        <w:rPr/>
        <w:t>Доклад должен содержать: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сведения о фактических объемах финансирования целевой программы в целом и по каждому мероприятию целевой программы в разрезе источников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сведения о соответствии фактически достигнутых показателей реализации целевой программы показателям, установленным при утверждении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сведения о соответствии достигнутых результатов фактическим затратам на реализацию целевой программы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ценку влияния фактических результатов реализации целевой программы на различные области социальной сферы и экономики района (мультипликативный эффект по результатам реализации целевой программы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К докладу прилагаются отчет об исполнении финансирования программ и отчет об исполнении целевых индикаторов и показателей эффективности программ по формам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1%80%D1%8F%D0%B4%D0%BE%D0%BA.doc" \l "sub_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ями №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1%80%D1%8F%D0%B4%D0%BE%D0%BA.doc" \l "sub_1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рядку на бумажных и электронных носителя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Координатор целевой программы ежеквартально, до 25-го числа (за исключением отчетного периода за год), представляет в Финансовый отдел отчетность об объемах и источниках финансирования долгосрочной муниципальной целевой программы в разрезе мероприятий по форме согласн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1%80%D1%8F%D0%B4%D0%BE%D0%BA.doc" \l "sub_1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№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к настоящему Порядку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В случае расхождений между плановыми и фактическими значениями объемов финансирования и показателей эффективности целевых программ координатором целевой программы проводится анализ факторов и указываются причины, повлиявшие на такие расхождения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4.6.По целевой программе, срок реализации которой завершается в отчетном году, координатор долгосрочной муниципальной целевой программы подготавливает и представляет в Управление доклад о результатах выполнения целевой программы за истекший год и весь период реализации целевой программы, включая оценку достижения утвержденных целевых индикаторов и показателей.</w:t>
      </w:r>
    </w:p>
    <w:p>
      <w:pPr>
        <w:pStyle w:val="Normal"/>
        <w:autoSpaceDE w:val="false"/>
        <w:ind w:firstLine="720"/>
        <w:jc w:val="both"/>
        <w:rPr/>
      </w:pPr>
      <w:bookmarkStart w:id="22" w:name="sub_10048"/>
      <w:bookmarkEnd w:id="22"/>
      <w:r>
        <w:rPr/>
        <w:t xml:space="preserve"> </w:t>
      </w:r>
      <w:r>
        <w:rPr/>
        <w:t>4.7.Муниципальный заказчик: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bookmarkStart w:id="23" w:name="sub_10048"/>
      <w:bookmarkEnd w:id="23"/>
      <w:r>
        <w:rPr/>
        <w:t xml:space="preserve"> </w:t>
      </w:r>
      <w:r>
        <w:rPr/>
        <w:t>является главным распорядителем средств бюджета Еремизино-Борисовского сельского поселения Тихорец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заключает договоры с исполнителями мероприятий целевой программы в установленном законодательством порядке согласно Федеральному закону от 21 июля 2005 года № 94-ФЗ «О размещении заказов на поставки товаров, выполнение работ, оказание услуг для государственных и муниципальных нужд», а также договоры субсидирова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ежемесячно представляет отчетность координатору программы о результатах выполнения мероприятий программы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пределяет балансодержателя в установленном законодательством порядке по программам инвестиционного характера (строительство, реконструкция)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существляет согласование с основными участниками целевой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заключает в установленном порядке соглашения с органами местного самоуправления муниципального образования Тихорецкий  район при наличии предусмотренных целевой программой субвенций и субсидий из бюджета муниципального образования Тихорецкий район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еречисляет средства органам местного самоуправления на софинансирование мероприятий целевой программы, которое осуществляется в пределах лимитов бюджетных обязательств и при условии соблюдения основных требований статьи 139 Бюджетного кодекса Российской Федерации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разрабатывает и утверждает сетевые планы-графики реализации мероприятий целевой программы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формирует бюджетные заявки на финансирование мероприятий целев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bookmarkStart w:id="24" w:name="sub_1005"/>
      <w:bookmarkEnd w:id="24"/>
      <w:r>
        <w:rPr>
          <w:bCs/>
        </w:rPr>
        <w:t>5. Утверждение целевых програм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bookmarkStart w:id="25" w:name="sub_1005"/>
      <w:bookmarkEnd w:id="25"/>
      <w:r>
        <w:rPr/>
        <w:t xml:space="preserve"> </w:t>
      </w:r>
      <w:r>
        <w:rPr/>
        <w:t>5.1.Целевые программы и подпрограммы утверждаются постановлением администрации Еремизино-Борисовского сельского поселения Тихорец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5.2.Текст проекта целевой программы и приложения к нему подписываются специалистом администрации Еремизино-Борисовского сельского поселения Тихорецкого района, определенного разработчиком (координатором) долгосрочной муниципальной целевой программы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5.3.Проекты целевых программ, предусматривающих строительство и эксплуатацию объектов хозяйственной деятельности, оказывающих воздействие на окружающую среду, подлежат государственной экологической экспертизе, осуществляемой в установленном порядке в соответствии с требованиями законодательства об экологической экспертиз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  <w:bookmarkStart w:id="26" w:name="sub_1006"/>
      <w:bookmarkStart w:id="27" w:name="sub_1006"/>
      <w:bookmarkEnd w:id="2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6. Финансирование целевых програм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bookmarkStart w:id="28" w:name="sub_1006"/>
      <w:bookmarkEnd w:id="28"/>
      <w:r>
        <w:rPr/>
        <w:t xml:space="preserve">  </w:t>
      </w:r>
      <w:r>
        <w:rPr/>
        <w:t>6.1.Утвержденные целевые программы финансируются за счет средств бюджета Еремизино-Борисовского сельского поселения Тихорецкого района, а также привлекаемых для выполнения этих программ внебюджетных источников, средств федерального, краевого бюджетов и бюджетов поселений Тихорецкого района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6.2.К внебюджетным источникам, привлекаемым для финансирования целевых программ, относятся собственные средства учреждений и предприятий всех форм собственности, кредиты банков, средства фондов и общественных организаций, зарубежных инвесторов, заинтересованных в осуществлении программ (или ее отдельных мероприятий), и другие поступления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6.3.Специалист администрации  в срок и порядке, установленными муниципальными правовыми актами администрации Еремизино-Борисовского сельского поселения Тихорецкого района о разработке проекта бюджета на очередной финансовый год, формирует и представляет в Совет Еремизино-Борисовского сельского поселения Тихорецкого района в составе проекта местного бюджета на очередной финансовый год перечень утвержденных постановлениями администрации  Еремизино-Борисовского сельского поселения Тихорецкого района долгосрочных муниципальных целевых программ, предлагаемых к финансированию за счет средств бюджета Еремизино-Борисовского сельского поселения Тихорецкого района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6.5.Лимиты бюджетных обязательств и объемы финансирования долгосрочных муниципальных целевых программ доводятся до главных распорядителей средств местного бюджета (муниципальных заказчиков программы) в соответствии с порядком исполнения сводной бюджетной росписи местного бюджета на очередной финансовый год и внесения изменений в нее.</w:t>
      </w:r>
    </w:p>
    <w:p>
      <w:pPr>
        <w:pStyle w:val="Normal"/>
        <w:tabs>
          <w:tab w:val="left" w:pos="851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Специалист </w:t>
      </w:r>
      <w:r>
        <w:rPr>
          <w:iCs/>
          <w:lang w:val="en-US"/>
        </w:rPr>
        <w:t>I</w:t>
      </w:r>
      <w:r>
        <w:rPr>
          <w:iCs/>
        </w:rPr>
        <w:t xml:space="preserve"> категории администрации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Еремизино-Борисовского сельского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поселения Тихорецкого района                                                          Л.В.Астрецов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разработки и реализации долгосрочных муниципальных целевых программ, утвержденному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  №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ный макет долгосрочной муниципальной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ГОСРОЧНАЯ МУНИЦИПАЛЬНАЯ ЦЕЛЕВАЯ ПРОГРАММА</w:t>
      </w:r>
    </w:p>
    <w:p>
      <w:pPr>
        <w:pStyle w:val="Normal"/>
        <w:jc w:val="center"/>
        <w:rPr/>
      </w:pPr>
      <w:r>
        <w:rPr/>
        <w:t>«_________________________________________________________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/>
        <w:t>(название программы)</w:t>
      </w:r>
    </w:p>
    <w:p>
      <w:pPr>
        <w:pStyle w:val="Normal"/>
        <w:autoSpaceDE w:val="false"/>
        <w:jc w:val="center"/>
        <w:rPr/>
      </w:pPr>
      <w:r>
        <w:rPr/>
        <w:t>НА 200_ - 200_ ГОД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долгосрочной муниципальной целевой программы</w:t>
      </w:r>
    </w:p>
    <w:p>
      <w:pPr>
        <w:pStyle w:val="Normal"/>
        <w:autoSpaceDE w:val="false"/>
        <w:jc w:val="center"/>
        <w:rPr/>
      </w:pPr>
      <w:r>
        <w:rPr/>
        <w:t>«______________________________________» на 200_ - 200_ годы</w:t>
      </w:r>
    </w:p>
    <w:p>
      <w:pPr>
        <w:pStyle w:val="Normal"/>
        <w:autoSpaceDE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госрочная муниципальная целевая программа «____________________________» на 200_ - 200_ годы (далее - программа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решение совета по муниципальным проект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программам при главе Еремизино-Борисовского сельского поселения Тихорецкого района от _____ № __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ые разработчики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ординатор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Еремизино-Борисовского сельского поселения Тихорец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униципальные заказчики и (или) исполнители мероприятий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исляются отраслевые (функциональные) органы администр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з раздела 2 текста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00_ - 200_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из раздела 3 текста программы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выполнением программы осуществляют администрация Еремизино-Борисовского сельского поселения Тихорецкого района  и Совет Еремизино-Борисовского сельского поселения Тихорецкого район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. Содержание проблемы и обоснование необходимости ее решения</w:t>
      </w:r>
      <w:r>
        <w:rPr/>
        <w:t xml:space="preserve"> </w:t>
      </w:r>
      <w:r>
        <w:rPr>
          <w:bCs/>
        </w:rPr>
        <w:t>программными методами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2. Цели и задачи, сроки и этапы реализации программ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 Перечень мероприятий программ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4. Обоснование ресурсного обеспечения программ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 Оценка социально-экономической эффективности программ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6. Критерии выполнения программы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7. Механизм реализации программ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ероприятия долгосрочной муниципальной целевой программы на 200_ г.                                                                                                                                          тыс. рублей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6"/>
        <w:gridCol w:w="1979"/>
        <w:gridCol w:w="1554"/>
        <w:gridCol w:w="191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(или подпрограммы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Источник финансир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ния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/>
              <w:t>200_ 200_ 200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год    год  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Муниц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пальный заказ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9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1.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ест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федераль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краево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1.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ест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федераль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краево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Итого по программ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мест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федераль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>краево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ециалист </w:t>
      </w:r>
      <w:r>
        <w:rPr>
          <w:lang w:val="en-US"/>
        </w:rPr>
        <w:t xml:space="preserve">I </w:t>
      </w:r>
      <w:r>
        <w:rPr/>
        <w:t xml:space="preserve">категории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Еремизино-Борисовского сельского </w:t>
      </w:r>
    </w:p>
    <w:p>
      <w:pPr>
        <w:pStyle w:val="Normal"/>
        <w:autoSpaceDE w:val="false"/>
        <w:rPr/>
      </w:pPr>
      <w:r>
        <w:rPr/>
        <w:t>поселения Тихорецкого района                                                          Л.В.Астрецо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разработки и реализации долгосрочных муниципальных целевых программ, утвержденному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  № ________</w:t>
            </w:r>
          </w:p>
        </w:tc>
      </w:tr>
    </w:tbl>
    <w:p>
      <w:pPr>
        <w:pStyle w:val="Normal"/>
        <w:ind w:left="4252" w:firstLine="851"/>
        <w:jc w:val="center"/>
        <w:rPr/>
      </w:pPr>
      <w:r>
        <w:rPr/>
        <w:t>(в редакции постановления</w:t>
      </w:r>
    </w:p>
    <w:p>
      <w:pPr>
        <w:pStyle w:val="Normal"/>
        <w:ind w:left="5106" w:hanging="3"/>
        <w:jc w:val="center"/>
        <w:rPr/>
      </w:pPr>
      <w:r>
        <w:rPr/>
        <w:t>от ноября 2012 года № 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АПЫ И СРОКИ</w:t>
      </w:r>
    </w:p>
    <w:p>
      <w:pPr>
        <w:pStyle w:val="Normal"/>
        <w:jc w:val="center"/>
        <w:rPr/>
      </w:pPr>
      <w:r>
        <w:rPr/>
        <w:t>разработки и утверждения долгосрочной муниципальной целев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239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разработки и утверждения </w:t>
            </w:r>
          </w:p>
          <w:p>
            <w:pPr>
              <w:pStyle w:val="Normal"/>
              <w:jc w:val="center"/>
              <w:rPr/>
            </w:pPr>
            <w:r>
              <w:rPr/>
              <w:t>целевой программы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разработки и утверждения целевой программы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предшествующий принятию решения Совета Еремизино-Борисовского сельского поселения Тихорецкого района о местном бюджете на очередной финансовый год (очередной финансовый год и плановый период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августа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внесение проекта концепции целевой программы на рассмотрение советом по муниципальным проектам и программам при главе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роекта концепции целевой программы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целевой программы, согласование проекта целевой программы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октября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целевой программ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Еремизино-Борисовского сельского </w:t>
      </w:r>
    </w:p>
    <w:tbl>
      <w:tblPr>
        <w:tblW w:w="16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480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right="-1609" w:hanging="0"/>
              <w:rPr/>
            </w:pPr>
            <w:r>
              <w:rPr/>
              <w:t>поселения Тихорецкого района                                                          Л.В.Астрецов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tbl>
      <w:tblPr>
        <w:tblW w:w="14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480"/>
      </w:tblGrid>
      <w:tr>
        <w:trPr>
          <w:trHeight w:val="3395" w:hRule="atLeast"/>
        </w:trPr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рядку разработки и реализации долгосрочных муниципальных целевых программ, утвержденному постановлением администрации Еремизино-Бори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  № _______</w:t>
            </w:r>
          </w:p>
          <w:p>
            <w:pPr>
              <w:pStyle w:val="Normal"/>
              <w:rPr/>
            </w:pPr>
            <w:r>
              <w:rPr/>
              <w:t>(в редакции постановления от ноября 2012 года №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>об исполнении финансирования долгосрочной муниципальной целевой программы</w:t>
      </w:r>
    </w:p>
    <w:p>
      <w:pPr>
        <w:pStyle w:val="Normal"/>
        <w:ind w:firstLine="720"/>
        <w:jc w:val="center"/>
        <w:rPr/>
      </w:pPr>
      <w:r>
        <w:rPr/>
        <w:t>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целевой программы)</w:t>
      </w:r>
    </w:p>
    <w:p>
      <w:pPr>
        <w:pStyle w:val="Normal"/>
        <w:ind w:firstLine="720"/>
        <w:jc w:val="center"/>
        <w:rPr/>
      </w:pPr>
      <w:r>
        <w:rPr/>
        <w:t>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2410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  <w:t xml:space="preserve">Специалист </w:t>
      </w:r>
      <w:r>
        <w:rPr>
          <w:lang w:val="en-US"/>
        </w:rPr>
        <w:t xml:space="preserve">I </w:t>
      </w:r>
      <w:r>
        <w:rPr/>
        <w:t xml:space="preserve">категории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Еремизино-Борисовского сельского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autoSpaceDE w:val="false"/>
        <w:jc w:val="both"/>
        <w:rPr/>
      </w:pPr>
      <w:r>
        <w:rPr/>
        <w:t>поселения Тихорецкого района                                                                                                                                 Л.В.Астрецова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разработки и реализации долгосрочных муниципальных целевых программ, утвержденному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  №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б исполнении целевых индикаторов и показателей эффективности </w:t>
      </w:r>
    </w:p>
    <w:p>
      <w:pPr>
        <w:pStyle w:val="Normal"/>
        <w:jc w:val="center"/>
        <w:rPr/>
      </w:pPr>
      <w:r>
        <w:rPr/>
        <w:t>долгосрочной муниципальной целевой программы</w:t>
      </w:r>
    </w:p>
    <w:p>
      <w:pPr>
        <w:pStyle w:val="Normal"/>
        <w:jc w:val="center"/>
        <w:rPr/>
      </w:pPr>
      <w:r>
        <w:rPr/>
        <w:t xml:space="preserve">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граммы, срок действия, основания принят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775"/>
        <w:gridCol w:w="2358"/>
        <w:gridCol w:w="1888"/>
        <w:gridCol w:w="1864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ое программой значение показателя на текущий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ритерии выполнения программы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Показатели оценки социально-экономической эффективности программы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*</w:t>
      </w:r>
      <w:r>
        <w:rPr/>
        <w:t xml:space="preserve"> В таблице указываются кратко причины не выполнения индикаторов и целевых показателей эффективности программы. 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 выполнения принятых обязательст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Еремизино-Борисовского сельского </w:t>
      </w:r>
    </w:p>
    <w:p>
      <w:pPr>
        <w:pStyle w:val="Normal"/>
        <w:autoSpaceDE w:val="false"/>
        <w:jc w:val="both"/>
        <w:rPr/>
      </w:pPr>
      <w:r>
        <w:rPr/>
        <w:t>поселения Тихорецкого района                                                          Л.В.Астрец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разработки и реализации долгосрочных муниципальных целевых программ, утвержденному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______  № 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проведения оценки эффективности реализации долгосроч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муниципальных целевых програм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bookmarkStart w:id="29" w:name="sub_151"/>
      <w:bookmarkEnd w:id="29"/>
      <w:r>
        <w:rPr/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bookmarkStart w:id="30" w:name="sub_151"/>
      <w:bookmarkEnd w:id="30"/>
      <w:r>
        <w:rPr/>
        <w:t xml:space="preserve">1.1. Порядок проведения оценки эффективности реализации долгосрочных муниципальных целевых программ (далее - </w:t>
      </w:r>
      <w:r>
        <w:rPr>
          <w:bCs/>
        </w:rPr>
        <w:t>Порядок</w:t>
      </w:r>
      <w:r>
        <w:rPr/>
        <w:t xml:space="preserve">) определяет правила и критерии оценки эффективности реализации долгосрочных муниципальных целевых программ (далее - </w:t>
      </w:r>
      <w:r>
        <w:rPr>
          <w:bCs/>
        </w:rPr>
        <w:t>программ</w:t>
      </w:r>
      <w:r>
        <w:rPr/>
        <w:t>), позволяющие определить степень достижения целей и задач программ в зависимости от конечных результатов.</w:t>
      </w:r>
    </w:p>
    <w:p>
      <w:pPr>
        <w:pStyle w:val="Normal"/>
        <w:autoSpaceDE w:val="false"/>
        <w:ind w:firstLine="720"/>
        <w:jc w:val="both"/>
        <w:rPr/>
      </w:pPr>
      <w:r>
        <w:rPr/>
        <w:t>1.2. Результаты оценки программ используются в целях принятия решений по составу программ, предлагаемых к финансированию на очередной финансовый год, и распределения средств по программам с учетом хода их реализации.</w:t>
      </w:r>
    </w:p>
    <w:p>
      <w:pPr>
        <w:pStyle w:val="Normal"/>
        <w:autoSpaceDE w:val="false"/>
        <w:ind w:firstLine="720"/>
        <w:jc w:val="both"/>
        <w:rPr/>
      </w:pPr>
      <w:r>
        <w:rPr/>
        <w:t>1.3. Оценка программ проводится ежегодно при формировании проекта бюджета на следующий год и на среднесрочную перспективу. По результатам оценки подготавливаются предложения о корректировке предоставляемых 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31" w:name="sub_152"/>
      <w:bookmarkEnd w:id="31"/>
      <w:r>
        <w:rPr/>
        <w:t>2. Система критериев, применяемая для оценки эффективности программ</w:t>
      </w:r>
    </w:p>
    <w:p>
      <w:pPr>
        <w:pStyle w:val="Normal"/>
        <w:autoSpaceDE w:val="false"/>
        <w:ind w:firstLine="720"/>
        <w:jc w:val="both"/>
        <w:rPr/>
      </w:pPr>
      <w:bookmarkStart w:id="32" w:name="sub_152"/>
      <w:bookmarkEnd w:id="32"/>
      <w:r>
        <w:rPr/>
        <w:t>Система критериев, используемая для оценки эффективности программ, основана на расчете трех комплексных критериев: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200025" cy="227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стижение целевых индикаторов и показателей эффективности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200025" cy="227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еспечение финансирования программ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200025" cy="227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выполнения запланирова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Формирование интегральной оценки программ</w:t>
      </w:r>
    </w:p>
    <w:p>
      <w:pPr>
        <w:pStyle w:val="Normal"/>
        <w:autoSpaceDE w:val="false"/>
        <w:ind w:firstLine="720"/>
        <w:jc w:val="both"/>
        <w:rPr/>
      </w:pPr>
      <w:r>
        <w:rPr/>
        <w:t>Интегральный (итоговый) показатель рейтинга программы (</w:t>
      </w:r>
      <w:r>
        <w:rPr/>
        <w:drawing>
          <wp:inline distT="0" distB="0" distL="0" distR="0">
            <wp:extent cx="133985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рассчитывается на основе полученных оценок по комплексным критериям с учетом их весовых коэффициентов </w:t>
      </w:r>
      <w:r>
        <w:rPr/>
        <w:drawing>
          <wp:inline distT="0" distB="0" distL="0" distR="0">
            <wp:extent cx="142240" cy="227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следующей формуле:</w:t>
      </w:r>
    </w:p>
    <w:p>
      <w:pPr>
        <w:pStyle w:val="Normal"/>
        <w:autoSpaceDE w:val="false"/>
        <w:ind w:firstLine="698"/>
        <w:jc w:val="both"/>
        <w:rPr/>
      </w:pPr>
      <w:r>
        <w:rPr/>
        <w:drawing>
          <wp:inline distT="0" distB="0" distL="0" distR="0">
            <wp:extent cx="1560830" cy="2273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98"/>
        <w:jc w:val="both"/>
        <w:rPr/>
      </w:pPr>
      <w:r>
        <w:rPr>
          <w:bCs/>
        </w:rPr>
        <w:t xml:space="preserve">3.1. Оценка по комплексному критерию </w:t>
      </w:r>
      <w:r>
        <w:rPr>
          <w:bCs/>
        </w:rPr>
        <w:drawing>
          <wp:inline distT="0" distB="0" distL="0" distR="0">
            <wp:extent cx="200025" cy="2273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/>
        <w:t>Формулировка критерия - достижение целевых индикаторов и показателей эффективности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есовой коэффициент критерия - </w:t>
      </w:r>
      <w:r>
        <w:rPr/>
        <w:drawing>
          <wp:inline distT="0" distB="0" distL="0" distR="0">
            <wp:extent cx="485140" cy="2273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енное значение критерия определяется по формуле:</w:t>
      </w:r>
    </w:p>
    <w:p>
      <w:pPr>
        <w:pStyle w:val="Normal"/>
        <w:autoSpaceDE w:val="false"/>
        <w:ind w:firstLine="698"/>
        <w:jc w:val="both"/>
        <w:rPr/>
      </w:pPr>
      <w:r>
        <w:rPr/>
        <w:drawing>
          <wp:inline distT="0" distB="0" distL="0" distR="0">
            <wp:extent cx="1181735" cy="7702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161290" cy="2000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целевых индикаторов и показателей эффективности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208280" cy="276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j-го целевого индикатора (показателя эффективности)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енное значение j-го целевого индикатора (показателя эффективности) программы определяется по формуле:</w:t>
      </w:r>
    </w:p>
    <w:p>
      <w:pPr>
        <w:pStyle w:val="Normal"/>
        <w:autoSpaceDE w:val="false"/>
        <w:ind w:firstLine="698"/>
        <w:jc w:val="both"/>
        <w:rPr/>
      </w:pPr>
      <w:r>
        <w:rPr/>
        <w:drawing>
          <wp:inline distT="0" distB="0" distL="0" distR="0">
            <wp:extent cx="1409700" cy="5429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%, где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619760" cy="2463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45" r="-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планированное значение целевого индикатора (показателя эффективности) программы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647065" cy="246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стигнутое значение целевого индикатора (показателя эффективности)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3.2. Оценка по комплексному критерию </w:t>
      </w:r>
      <w:r>
        <w:rPr>
          <w:bCs/>
        </w:rPr>
        <w:drawing>
          <wp:inline distT="0" distB="0" distL="0" distR="0">
            <wp:extent cx="200025" cy="2273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/>
        <w:t>Формулировка критерия - обеспечение финансирования программ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есовой коэффициент критерия - </w:t>
      </w:r>
      <w:r>
        <w:rPr/>
        <w:drawing>
          <wp:inline distT="0" distB="0" distL="0" distR="0">
            <wp:extent cx="485140" cy="2273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енное значение критерия определяется по формуле:</w:t>
      </w:r>
    </w:p>
    <w:p>
      <w:pPr>
        <w:pStyle w:val="Normal"/>
        <w:autoSpaceDE w:val="false"/>
        <w:ind w:firstLine="698"/>
        <w:jc w:val="both"/>
        <w:rPr/>
      </w:pPr>
      <w:r>
        <w:rPr/>
        <w:drawing>
          <wp:inline distT="0" distB="0" distL="0" distR="0">
            <wp:extent cx="1952625" cy="2273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381000" cy="2273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фактического обеспечения финансирования за счет бюджетных средств от предусмотренного бюджетом на текущий (отчетный) финансовый год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685800" cy="2273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фактического обеспечения привлечения внебюджетных средств (в случае их запланированного объема в программе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 предусмотренного финансирования мероприятий программы из бюджетов различных уровней значение весового коэффициента для подкритерия </w:t>
      </w:r>
      <w:r>
        <w:rPr/>
        <w:drawing>
          <wp:inline distT="0" distB="0" distL="0" distR="0">
            <wp:extent cx="381000" cy="2273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елится и распределяется пропорционально количеству источников бюджетного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 отсутствия внебюджетных средств подкритерий </w:t>
      </w:r>
      <w:r>
        <w:rPr/>
        <w:drawing>
          <wp:inline distT="0" distB="0" distL="0" distR="0">
            <wp:extent cx="685800" cy="22733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рассчитывается, а весовой коэффициент для подкритерия </w:t>
      </w:r>
      <w:r>
        <w:rPr/>
        <w:drawing>
          <wp:inline distT="0" distB="0" distL="0" distR="0">
            <wp:extent cx="381000" cy="2273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величивается до 1.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енное значение вышеуказанных подкритериев рассчитывается по формулам:</w:t>
      </w:r>
    </w:p>
    <w:p>
      <w:pPr>
        <w:pStyle w:val="Normal"/>
        <w:autoSpaceDE w:val="false"/>
        <w:ind w:firstLine="698"/>
        <w:jc w:val="both"/>
        <w:rPr/>
      </w:pPr>
      <w:r>
        <w:rPr/>
        <w:drawing>
          <wp:inline distT="0" distB="0" distL="0" distR="0">
            <wp:extent cx="1409700" cy="60071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 где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438785" cy="27686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планированный объем финансового обеспечения программы за счет бюджетных средств в отчетно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476885" cy="2768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й объем финансового обеспечения программы за счет бюджетных средств в отчетном финансовом году.</w:t>
      </w:r>
    </w:p>
    <w:p>
      <w:pPr>
        <w:pStyle w:val="Normal"/>
        <w:autoSpaceDE w:val="false"/>
        <w:ind w:firstLine="698"/>
        <w:jc w:val="both"/>
        <w:rPr/>
      </w:pPr>
      <w:r>
        <w:rPr/>
        <w:drawing>
          <wp:inline distT="0" distB="0" distL="0" distR="0">
            <wp:extent cx="1922780" cy="6007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 где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685800" cy="2768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планированный объем финансового обеспечения программы за счет вне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685800" cy="2768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й объем финансового обеспечения программы за счет внебюджетных средств с момента начала ее реализаци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3.3. Оценка по комплексному критерию </w:t>
      </w:r>
      <w:r>
        <w:rPr>
          <w:bCs/>
        </w:rPr>
        <w:drawing>
          <wp:inline distT="0" distB="0" distL="0" distR="0">
            <wp:extent cx="200025" cy="22733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/>
      </w:pPr>
      <w:r>
        <w:rPr/>
        <w:t>Формулировка критерия - степень выполнения запланирован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есовой коэффициент критерия - </w:t>
      </w:r>
      <w:r>
        <w:rPr/>
        <w:drawing>
          <wp:inline distT="0" distB="0" distL="0" distR="0">
            <wp:extent cx="485140" cy="2273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Количественное значение критерия рассчитывается по формуле:</w:t>
      </w:r>
    </w:p>
    <w:p>
      <w:pPr>
        <w:pStyle w:val="Normal"/>
        <w:autoSpaceDE w:val="false"/>
        <w:ind w:firstLine="698"/>
        <w:jc w:val="both"/>
        <w:rPr/>
      </w:pPr>
      <w:r>
        <w:rPr/>
        <w:drawing>
          <wp:inline distT="0" distB="0" distL="0" distR="0">
            <wp:extent cx="1247775" cy="5429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 где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495935" cy="24638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ыполнен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/>
        <w:drawing>
          <wp:inline distT="0" distB="0" distL="0" distR="0">
            <wp:extent cx="457835" cy="2463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запланированных мероприят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Еремизино-Борисовского сельского </w:t>
      </w:r>
    </w:p>
    <w:p>
      <w:pPr>
        <w:pStyle w:val="Normal"/>
        <w:autoSpaceDE w:val="false"/>
        <w:jc w:val="both"/>
        <w:rPr/>
      </w:pPr>
      <w:r>
        <w:rPr/>
        <w:t>поселения Тихорецкого района                                                          Л.В.Астр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Еремизино-Борисовского  сельского поселения Тихорецкого района</w:t>
            </w:r>
          </w:p>
          <w:p>
            <w:pPr>
              <w:pStyle w:val="Normal"/>
              <w:tabs>
                <w:tab w:val="clear" w:pos="851"/>
                <w:tab w:val="left" w:pos="4509" w:leader="none"/>
              </w:tabs>
              <w:jc w:val="center"/>
              <w:rPr/>
            </w:pPr>
            <w:r>
              <w:rPr/>
              <w:t>от 26.11.2009 № 76</w:t>
            </w:r>
          </w:p>
          <w:p>
            <w:pPr>
              <w:pStyle w:val="Normal"/>
              <w:tabs>
                <w:tab w:val="clear" w:pos="851"/>
                <w:tab w:val="left" w:pos="4509" w:leader="none"/>
              </w:tabs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tabs>
                <w:tab w:val="clear" w:pos="851"/>
                <w:tab w:val="left" w:pos="4509" w:leader="none"/>
              </w:tabs>
              <w:jc w:val="center"/>
              <w:rPr>
                <w:lang w:eastAsia="ar-SA"/>
              </w:rPr>
            </w:pPr>
            <w:r>
              <w:rPr/>
              <w:t>от ноября 2012 года № ___)</w:t>
            </w:r>
          </w:p>
          <w:p>
            <w:pPr>
              <w:pStyle w:val="Normal"/>
              <w:tabs>
                <w:tab w:val="clear" w:pos="851"/>
                <w:tab w:val="left" w:pos="4509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/>
        <w:t>СОСТАВ</w:t>
      </w:r>
    </w:p>
    <w:p>
      <w:pPr>
        <w:pStyle w:val="Normal"/>
        <w:jc w:val="center"/>
        <w:rPr/>
      </w:pPr>
      <w:r>
        <w:rPr/>
        <w:t>совета по муниципальным проектам и программам</w:t>
      </w:r>
    </w:p>
    <w:p>
      <w:pPr>
        <w:pStyle w:val="Normal"/>
        <w:jc w:val="center"/>
        <w:rPr/>
      </w:pPr>
      <w:r>
        <w:rPr/>
        <w:t>при главе Еремизино-Борисовского сельского поселения Тихорецкого района</w:t>
      </w:r>
    </w:p>
    <w:p>
      <w:pPr>
        <w:pStyle w:val="Normal"/>
        <w:jc w:val="center"/>
        <w:rPr/>
      </w:pPr>
      <w:r>
        <w:rPr/>
      </w:r>
    </w:p>
    <w:tbl>
      <w:tblPr>
        <w:tblW w:w="10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239"/>
        <w:gridCol w:w="239"/>
      </w:tblGrid>
      <w:tr>
        <w:trPr/>
        <w:tc>
          <w:tcPr>
            <w:tcW w:w="10044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Астрецова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310"/>
              <w:gridCol w:w="6257"/>
            </w:tblGrid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Людмила Василье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6257" w:type="dxa"/>
                  <w:tcBorders/>
                </w:tcPr>
                <w:p>
                  <w:pPr>
                    <w:pStyle w:val="Normal"/>
                    <w:jc w:val="both"/>
                    <w:rPr>
                      <w:lang w:eastAsia="ar-SA"/>
                    </w:rPr>
                  </w:pPr>
                  <w:r>
                    <w:rPr/>
                    <w:t>начальник общего отдела администрации Еремизино-Борисовского сельского поселения Тихорецкого района, председатель совета;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 xml:space="preserve">Исаева </w:t>
                  </w:r>
                </w:p>
                <w:p>
                  <w:pPr>
                    <w:pStyle w:val="Normal"/>
                    <w:suppressAutoHyphens w:val="true"/>
                    <w:rPr>
                      <w:strike/>
                      <w:lang w:eastAsia="ar-SA"/>
                    </w:rPr>
                  </w:pPr>
                  <w:r>
                    <w:rPr/>
                    <w:t>Оксана Владимиро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6257" w:type="dxa"/>
                  <w:tcBorders/>
                </w:tcPr>
                <w:p>
                  <w:pPr>
                    <w:pStyle w:val="Normal"/>
                    <w:jc w:val="both"/>
                    <w:rPr>
                      <w:lang w:eastAsia="ar-SA"/>
                    </w:rPr>
                  </w:pPr>
                  <w:r>
                    <w:rPr/>
                    <w:t>инспектор общего отдела администрации Еремизино-Борисовского сельского поселения Тихорецкого района, заместитель председателя совета;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/>
                    <w:t xml:space="preserve">Баюра  </w:t>
                  </w:r>
                </w:p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Ольга Алексее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625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/>
                    <w:t xml:space="preserve">пециалист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категории администрации Еремизино-Борисовского сельского поселения Тихорецкого района, секретарь совета.</w:t>
                  </w:r>
                </w:p>
              </w:tc>
            </w:tr>
            <w:tr>
              <w:trPr/>
              <w:tc>
                <w:tcPr>
                  <w:tcW w:w="982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lang w:eastAsia="ar-SA"/>
                    </w:rPr>
                  </w:pPr>
                  <w:r>
                    <w:rPr/>
                    <w:t>Члены совета:</w:t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 xml:space="preserve">Грибанова </w:t>
                  </w:r>
                </w:p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Алла Геннадье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6257" w:type="dxa"/>
                  <w:tcBorders/>
                </w:tcPr>
                <w:p>
                  <w:pPr>
                    <w:pStyle w:val="Normal"/>
                    <w:jc w:val="both"/>
                    <w:rPr>
                      <w:lang w:eastAsia="ar-SA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/>
                    <w:t xml:space="preserve">пециалист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категории администрации Еремизино-Борисовского сельского поселения Тихорецкого района;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атвиец</w:t>
                  </w:r>
                </w:p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Яна  Владимировна</w:t>
                  </w:r>
                </w:p>
              </w:tc>
              <w:tc>
                <w:tcPr>
                  <w:tcW w:w="3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lang w:eastAsia="ar-SA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6257" w:type="dxa"/>
                  <w:tcBorders/>
                </w:tcPr>
                <w:p>
                  <w:pPr>
                    <w:pStyle w:val="Normal"/>
                    <w:suppressAutoHyphens w:val="true"/>
                    <w:jc w:val="both"/>
                    <w:rPr>
                      <w:lang w:eastAsia="ar-SA"/>
                    </w:rPr>
                  </w:pPr>
                  <w:r>
                    <w:rPr>
                      <w:lang w:val="en-US"/>
                    </w:rPr>
                    <w:t>c</w:t>
                  </w:r>
                  <w:r>
                    <w:rPr/>
                    <w:t xml:space="preserve">пециалист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категории администрации Еремизино-Борисовского сельского поселения Тихорецкого района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администрации </w:t>
      </w:r>
    </w:p>
    <w:p>
      <w:pPr>
        <w:pStyle w:val="Normal"/>
        <w:rPr/>
      </w:pPr>
      <w:r>
        <w:rPr/>
        <w:t xml:space="preserve">Еремизино-Борисов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Л.В.Астр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8175" w:leader="none"/>
        </w:tabs>
        <w:rPr/>
      </w:pP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6.11.2009  № 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 xml:space="preserve">о </w:t>
      </w:r>
      <w:r>
        <w:rPr/>
        <w:t xml:space="preserve">совете по муниципальным проектам и программ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/>
        <w:t>при главе Еремизино-Борисовского сельского поселения Тихорецкого района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bookmarkStart w:id="33" w:name="sub_2001"/>
      <w:bookmarkEnd w:id="33"/>
      <w:r>
        <w:rPr/>
        <w:t xml:space="preserve"> </w:t>
      </w:r>
      <w:r>
        <w:rPr/>
        <w:t>1.Совет по муниципальным проектам и программам при главе Еремизино-Борисовского сельского поселения Тихорецкого района (далее - Совет) является постоянно действующим консультативным органом.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ind w:firstLine="708"/>
        <w:jc w:val="both"/>
        <w:outlineLvl w:val="0"/>
        <w:rPr>
          <w:bCs/>
        </w:rPr>
      </w:pPr>
      <w:bookmarkStart w:id="34" w:name="sub_2001"/>
      <w:bookmarkStart w:id="35" w:name="sub_2002"/>
      <w:bookmarkEnd w:id="34"/>
      <w:bookmarkEnd w:id="35"/>
      <w:r>
        <w:rPr/>
        <w:t xml:space="preserve"> </w:t>
      </w:r>
      <w:r>
        <w:rPr/>
        <w:t>2.Совет руководствуется в своей деятельности нормативными правовыми актами Российской Федерации и Краснодарского края, муниципальными правовыми актами Еремизино-Борисовского сельского поселения Тихорецкого района, а также настоящим Положением.</w:t>
      </w:r>
    </w:p>
    <w:p>
      <w:pPr>
        <w:pStyle w:val="Normal"/>
        <w:autoSpaceDE w:val="false"/>
        <w:ind w:firstLine="720"/>
        <w:jc w:val="both"/>
        <w:rPr/>
      </w:pPr>
      <w:bookmarkStart w:id="36" w:name="sub_2002"/>
      <w:bookmarkStart w:id="37" w:name="sub_2003"/>
      <w:bookmarkEnd w:id="36"/>
      <w:bookmarkEnd w:id="37"/>
      <w:r>
        <w:rPr/>
        <w:t xml:space="preserve"> </w:t>
      </w:r>
      <w:r>
        <w:rPr/>
        <w:t>3.Основными задачами Совета являются:</w:t>
      </w:r>
    </w:p>
    <w:p>
      <w:pPr>
        <w:pStyle w:val="Normal"/>
        <w:autoSpaceDE w:val="false"/>
        <w:ind w:firstLine="720"/>
        <w:jc w:val="both"/>
        <w:rPr/>
      </w:pPr>
      <w:bookmarkStart w:id="38" w:name="sub_2003"/>
      <w:bookmarkEnd w:id="38"/>
      <w:r>
        <w:rPr/>
        <w:t xml:space="preserve"> </w:t>
      </w:r>
      <w:r>
        <w:rPr/>
        <w:t>подготовка предложений, направленных на разработку и реализацию перспективных региональных, муниципальных проектов и програм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/>
        <w:t>подготовка предложений по финансированию наиболее значимых муниципальных проектов за счет средств краевого бюджета в рамках краевых целевых программ, бюджета Еремизино-Борисовского сельского поселения Тихорецкого района</w:t>
      </w:r>
      <w:r>
        <w:rPr>
          <w:bCs/>
        </w:rPr>
        <w:t xml:space="preserve"> </w:t>
      </w:r>
      <w:r>
        <w:rPr/>
        <w:t>и других источников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ценка результативности реализации муниципальных программ.</w:t>
      </w:r>
    </w:p>
    <w:p>
      <w:pPr>
        <w:pStyle w:val="Normal"/>
        <w:autoSpaceDE w:val="false"/>
        <w:ind w:firstLine="720"/>
        <w:jc w:val="both"/>
        <w:rPr/>
      </w:pPr>
      <w:bookmarkStart w:id="39" w:name="sub_2004"/>
      <w:bookmarkEnd w:id="39"/>
      <w:r>
        <w:rPr/>
        <w:t xml:space="preserve"> </w:t>
      </w:r>
      <w:r>
        <w:rPr/>
        <w:t xml:space="preserve">4.В соответствии с указанными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94%D0%BE%D0%BA%D1%83%D0%BC%D0%B5%D0%BD%D1%82%D1%8B%5C%D0%95%D0%A0%D0%95%D0%9C%D0%98%D0%97%D0%98%D0%9D%D0%9E-%D0%91%D0%9E%D0%A0%D0%98%D0%A1%D0%9E%D0%92%D0%A1%D0%9A%D0%90%D0%AF%5C%D0%9C%D0%A6%D0%9F%20%D0%B2%20%D0%B0%D0%BA%D1%82%D1%83%D0%B0%D0%BB%D1%8C%D0%BD%D1%8B%D1%85%20%D1%80%D0%B5%D0%B4%5C%D0%BF%D0%BE%D1%81%D1%82%D0%B0%D0%BD%D0%BE%D0%B2%D0%BB%D0%B5%D0%BD%D0%B8%D0%B5%20%D0%BE%20%20%D0%9C%D0%A6%D0%9F%5C%D0%BF%D0%BE%D0%BB%D0%BE%D0%B6%D0%B5%D0%BD%D0%B8%D0%B5%20%D0%BE%20%D1%81%D0%BE%D0%B2%D0%B5%D1%82%D0%B5.doc" \l "sub_200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ложения задачами Совет осуществляет следующие функции:</w:t>
      </w:r>
    </w:p>
    <w:p>
      <w:pPr>
        <w:pStyle w:val="Normal"/>
        <w:autoSpaceDE w:val="false"/>
        <w:ind w:firstLine="720"/>
        <w:jc w:val="both"/>
        <w:rPr/>
      </w:pPr>
      <w:bookmarkStart w:id="40" w:name="sub_2004"/>
      <w:bookmarkEnd w:id="40"/>
      <w:r>
        <w:rPr/>
        <w:t xml:space="preserve"> </w:t>
      </w:r>
      <w:r>
        <w:rPr/>
        <w:t>рассматривает предложения и определяет целесообразность разработки муниципальных программ и перспективных проект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обеспечивает взаимодействие с Советом по муниципальным проектам и программам при главе муниципального образования Тихорецкий район, отраслевыми (функциональными) органами администрации муниципального образования Тихорецкий район по следующим вопросам: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одготовка предложений по разработке краевых программ муниципального развития и реализации проектов, способствующих устойчивому социально-экономическому развитию Еремизино-Борисовского сельского поселения Тихорецкого район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включение наиболее значимых муниципальных проектов в краевые целевые программы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роводит анализ, оценку эффективности и результативности реализации муниципальных программ и наиболее значимых муниципальных проектов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оддерживает инициативы, направленные на разработку экспериментальных и инновационных программ в Еремизино-Борисовском сельском поселении  Тихорецкого района, повышение эффективности реализации муниципальных программ и проектов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существляет взаимодействие с органами местного самоуправления муниципального образования Тихорецкий район, органами местного самоуправления городского и сельских поселений, входящих в состав муниципального образования Тихорецкий район, отраслевыми (функциональными) органами администрации муниципального образования Тихорецкий район, общественными, научными и иными организациями, консультативными и экспертными советами по вопросам своей деятельности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рассматривает вопросы, связанные с созданием, внедрением и реализацией системы управления по целям и результатам деятельности в органах исполнительной власти муниципального образования Тихорецкий район.</w:t>
      </w:r>
    </w:p>
    <w:p>
      <w:pPr>
        <w:pStyle w:val="Normal"/>
        <w:autoSpaceDE w:val="false"/>
        <w:ind w:firstLine="720"/>
        <w:jc w:val="both"/>
        <w:rPr/>
      </w:pPr>
      <w:bookmarkStart w:id="41" w:name="sub_2005"/>
      <w:bookmarkEnd w:id="41"/>
      <w:r>
        <w:rPr/>
        <w:t xml:space="preserve"> </w:t>
      </w:r>
      <w:r>
        <w:rPr/>
        <w:t>5.Совет для решения возложенных на него задач имеет право: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bookmarkStart w:id="42" w:name="sub_2005"/>
      <w:bookmarkEnd w:id="42"/>
      <w:r>
        <w:rPr/>
        <w:t xml:space="preserve"> </w:t>
      </w:r>
      <w:r>
        <w:rPr/>
        <w:t>запрашивать в установленном порядке у специалистов администрации Еремизино-Борисовского сельского поселения Тихорецкого района необходимую информацию по вопросам, входящим в компетенцию Совета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заслушивать на своих заседаниях муниципальных заказчиков и исполнителей муниципальных программ, а также специалистов администрации Еремизино-Борисовского сельского поселения Тихорецкого района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ривлекать специалистов администрации Еремизино-Борисовского сельского поселения Тихорецкого района, научно-исследовательские институты и иные организации в установленном порядке для подготовки материалов, рассматриваемых на заседаниях Совета;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образовывать в установленном порядке экспертные и рабочие группы из представителей администрации Еремизино-Борисовского сельского поселения Тихорецкого района, научно-исследовательских и иных организаций для разработки проектов муниципальных правовых актов, направленных на совершенствование механизмов реализации муниципальных программ, а также для подготовки предложений по вопросам, отнесенным к компетенции Совета.</w:t>
      </w:r>
    </w:p>
    <w:p>
      <w:pPr>
        <w:pStyle w:val="Normal"/>
        <w:autoSpaceDE w:val="false"/>
        <w:ind w:firstLine="720"/>
        <w:jc w:val="both"/>
        <w:rPr/>
      </w:pPr>
      <w:bookmarkStart w:id="43" w:name="sub_2006"/>
      <w:r>
        <w:rPr/>
        <w:t xml:space="preserve"> </w:t>
      </w:r>
      <w:r>
        <w:rPr/>
        <w:t xml:space="preserve">6.Состав Совета утверждается главой </w:t>
      </w:r>
      <w:bookmarkStart w:id="44" w:name="sub_2007"/>
      <w:bookmarkEnd w:id="43"/>
      <w:r>
        <w:rPr/>
        <w:t xml:space="preserve">Еремизино-Борисовского сельского поселения Тихорецкого район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7.Председатель Совета осуществляет общее руководство Советом, утверждает состав экспертных и рабочих групп, образуемых Советом, и несет ответственность за выполнение возложенных на него задач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bookmarkStart w:id="45" w:name="sub_2008"/>
      <w:bookmarkEnd w:id="44"/>
      <w:bookmarkEnd w:id="45"/>
      <w:r>
        <w:rPr/>
        <w:t xml:space="preserve"> </w:t>
      </w:r>
      <w:r>
        <w:rPr/>
        <w:t>8.Заседания Совета проводятся по мере необходимости, но не реже одного раза в квартал. Заседания Совета проводит председатель Совета или по его поручению заместитель председателя Совета.</w:t>
      </w:r>
    </w:p>
    <w:p>
      <w:pPr>
        <w:pStyle w:val="Normal"/>
        <w:autoSpaceDE w:val="false"/>
        <w:ind w:firstLine="720"/>
        <w:jc w:val="both"/>
        <w:rPr/>
      </w:pPr>
      <w:bookmarkStart w:id="46" w:name="sub_2008"/>
      <w:bookmarkEnd w:id="46"/>
      <w:r>
        <w:rPr/>
        <w:t xml:space="preserve"> </w:t>
      </w:r>
      <w:r>
        <w:rPr/>
        <w:t>Заседание Совета считается правомочным, если на нем присутствуют не менее половины членов Совета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В период между заседаниями Совета решения по вопросам оперативного характера принимаются председателем Совета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bookmarkStart w:id="47" w:name="sub_2009"/>
      <w:bookmarkEnd w:id="47"/>
      <w:r>
        <w:rPr/>
        <w:t xml:space="preserve"> </w:t>
      </w:r>
      <w:r>
        <w:rPr/>
        <w:t>9. Решения Совета принимаются большинством голосов присутствующих на заседании членов Совета и оформляются в виде протоколов заседаний, которые подписывает председатель Совета или его заместитель, председательствовавший на заседании.</w:t>
      </w:r>
    </w:p>
    <w:p>
      <w:pPr>
        <w:pStyle w:val="Normal"/>
        <w:autoSpaceDE w:val="false"/>
        <w:ind w:firstLine="720"/>
        <w:jc w:val="both"/>
        <w:rPr/>
      </w:pPr>
      <w:bookmarkStart w:id="48" w:name="sub_2009"/>
      <w:bookmarkEnd w:id="48"/>
      <w:r>
        <w:rPr/>
        <w:t xml:space="preserve"> </w:t>
      </w:r>
      <w:r>
        <w:rPr/>
        <w:t>При равном количестве голосов право решающего голоса принадлежит председателю Сове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Решения Совета доводятся до заинтересованных организаций в виде выписок из протоколов заседаний Сове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Решения Совета, принимаемые в пределах его компетенции в соответствии с действующим законодательством Российской Федерации, Краснодарского края, муниципальными правовыми актами муниципального образования Тихорецкий район,  Еремизино-Борисовского сельского поселения Тихорецкого района обязательны для специалистов администрации Еремизино-Борисовского сельского поселения Тихорецкого района.</w:t>
      </w:r>
    </w:p>
    <w:p>
      <w:pPr>
        <w:pStyle w:val="Normal"/>
        <w:tabs>
          <w:tab w:val="left" w:pos="851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По вопросам, требующим решения главы Еремизино-Борисовского сельского поселения Тихорецкого района, Совет в установленном порядке вносит соответствующие предложения главе Еремизино-Борисовского сельского поселения Тихорецк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 администрации </w:t>
      </w:r>
    </w:p>
    <w:p>
      <w:pPr>
        <w:pStyle w:val="Normal"/>
        <w:autoSpaceDE w:val="false"/>
        <w:jc w:val="both"/>
        <w:rPr/>
      </w:pPr>
      <w:r>
        <w:rPr/>
        <w:t xml:space="preserve">Еремизино-Борисовского сельского </w:t>
      </w:r>
    </w:p>
    <w:p>
      <w:pPr>
        <w:pStyle w:val="Normal"/>
        <w:autoSpaceDE w:val="false"/>
        <w:jc w:val="both"/>
        <w:rPr/>
      </w:pPr>
      <w:r>
        <w:rPr/>
        <w:t>поселения Тихорецкого района                                                          Л.В.Астрецова</w:t>
      </w:r>
    </w:p>
    <w:p>
      <w:pPr>
        <w:pStyle w:val="Normal"/>
        <w:tabs>
          <w:tab w:val="clear" w:pos="851"/>
          <w:tab w:val="left" w:pos="8175" w:leader="none"/>
        </w:tabs>
        <w:rPr/>
      </w:pPr>
      <w:r>
        <w:rPr/>
      </w:r>
    </w:p>
    <w:sectPr>
      <w:headerReference w:type="default" r:id="rId40"/>
      <w:headerReference w:type="first" r:id="rId4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header" Target="header5.xml"/><Relationship Id="rId41" Type="http://schemas.openxmlformats.org/officeDocument/2006/relationships/header" Target="header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user</cp:lastModifiedBy>
  <cp:lastPrinted>2009-11-30T16:08:00Z</cp:lastPrinted>
  <dcterms:modified xsi:type="dcterms:W3CDTF">2012-11-14T07:44:00Z</dcterms:modified>
  <cp:revision>40</cp:revision>
  <dc:subject/>
  <dc:title> </dc:title>
</cp:coreProperties>
</file>