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673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ЕРЕМИЗИНО-БОРИС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СЕЛЬСКОГО ПОСЕЛЕНИЯ 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                                                        </w:t>
        <w:tab/>
        <w:tab/>
        <w:tab/>
        <w:t xml:space="preserve">                                                                                  №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таница Еремизино-Борис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остановление администраци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ремизино-Борисов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9 декабря 2018 года № 118 «</w:t>
      </w:r>
      <w:r>
        <w:rPr>
          <w:rFonts w:cs="Times New Roman" w:ascii="Times New Roman" w:hAnsi="Times New Roman"/>
          <w:sz w:val="28"/>
          <w:szCs w:val="28"/>
        </w:rPr>
        <w:t>Об утверждении 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к закупаемым отдельным ви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х ц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, услуг) для обеспечения муниципальных нуж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емизино-Борис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»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В целях уточнения Правил определения требований к закупаемым отдельным видам товаров, работ, услуг </w:t>
      </w:r>
      <w:r>
        <w:rPr>
          <w:rFonts w:cs="Times New Roman" w:ascii="Times New Roman" w:hAnsi="Times New Roman"/>
          <w:b w:val="false"/>
          <w:sz w:val="28"/>
          <w:szCs w:val="28"/>
        </w:rPr>
        <w:t>(в том числе предельных цен товаров, работ, услуг) для обеспечения муниципальных нуж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Еремизино-Борисов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ихорец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  <w:t xml:space="preserve"> п о с т а н о в л я ю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в постановление администрации Еремизино-Борисовского сельского поселения Тихорецкого района от 29 декабря года № 118                 «Об утверждении  Правил  определения требований к закупаемым отдельным  видам товаров, работ, услуг (в том числе предельных цен товаров, работ, услуг) для обеспечения муниципальных нужд Еремизино-Борисовского сельского поселения Тихорецкого  района» (с изменениями от ___ № ____, от___ № _____) следующие изменения: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1.Наименование изложить в следующей редакции: «Об утверждении Правил определения требований к закупаемым муниципальными заказчиками Еремизино-Борисовского сельского поселения Тихорецкого района отдельным видам товаров, работ, услуг (в том числе предельных цен товаров, работ, услуг)»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1 изложить в следующей редакции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Утвердить Правила определения требований к закупаемым муниципальными заказчиками Еремизино-Борисовского сельского поселения Тихорецкого района отдельным видам товаров, работ, услуг (в том числе предельных цен товаров, работ, услуг) (прилагаются)».                                                           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1.3.В пункте 2 слова «для обеспечения муниципальных нужд Еремизино-Борисовского сельского поселения Тихорецкого района» исключить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  <w:lang w:eastAsia="en-US"/>
        </w:rPr>
        <w:tab/>
        <w:t>2.О</w:t>
      </w:r>
      <w:r>
        <w:rPr>
          <w:sz w:val="28"/>
          <w:szCs w:val="22"/>
          <w:lang w:eastAsia="en-US"/>
        </w:rPr>
        <w:t>беспечить обнародование настоящего постановления  в специально установленных местах 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 в установленные сро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Постановление вступает в силу со дня его обнародования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ий район </w:t>
        <w:tab/>
        <w:tab/>
        <w:tab/>
        <w:tab/>
        <w:tab/>
        <w:tab/>
        <w:tab/>
        <w:tab/>
        <w:t xml:space="preserve">                                                  В.И.Кул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0:00Z</dcterms:created>
  <dc:creator>User</dc:creator>
  <dc:description/>
  <cp:keywords/>
  <dc:language>en-US</dc:language>
  <cp:lastModifiedBy>Партнер</cp:lastModifiedBy>
  <cp:lastPrinted>2018-05-15T09:17:00Z</cp:lastPrinted>
  <dcterms:modified xsi:type="dcterms:W3CDTF">2018-05-15T07:43:00Z</dcterms:modified>
  <cp:revision>7</cp:revision>
  <dc:subject/>
  <dc:title>УТВЕРЖДАЮ:</dc:title>
</cp:coreProperties>
</file>