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№ 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Еремизино-Борис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"/>
        <w:ind w:left="0" w:hanging="0"/>
        <w:rPr>
          <w:szCs w:val="28"/>
        </w:rPr>
      </w:pPr>
      <w:r>
        <w:rPr>
          <w:szCs w:val="28"/>
        </w:rPr>
        <w:t>ФОРМА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из бюджета Еремизино-Борис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Еремизино-Борисов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 администрацию Еремизино-Борисовского сельского поселения Тихорецкого райо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ab/>
        <w:tab/>
        <w:tab/>
        <w:tab/>
        <w:tab/>
        <w:tab/>
        <w:t xml:space="preserve">(указывается полное наименование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социально ориентированной некоммерческ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</w:t>
      </w:r>
      <w:r>
        <w:rPr/>
        <w:t xml:space="preserve"> </w:t>
      </w:r>
      <w:r>
        <w:rPr>
          <w:sz w:val="28"/>
          <w:szCs w:val="28"/>
        </w:rPr>
        <w:t xml:space="preserve">из бюджета Еремизино-Борисовского сельского поселения Тихорецкого района на оказание поддержки  </w:t>
      </w:r>
      <w:r>
        <w:rPr/>
        <w:t>________________________________________________________________________________(</w:t>
      </w:r>
      <w:r>
        <w:rPr>
          <w:sz w:val="28"/>
          <w:szCs w:val="28"/>
        </w:rPr>
        <w:t>указывается полное наименование социально ориентированной некоммерческой организации</w:t>
      </w:r>
      <w:r>
        <w:rPr/>
        <w:t xml:space="preserve">)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змере __________________(____________) руб. (прописью) для реализации следующих мероприятий :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 заявке прилаг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анная руководителем некоммерческой организации программа с указанием планируемых мероприятий и сроков их выполнения, а также планируемых к достижению показателей результатив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учредительного документа некоммерческой орган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тсутствие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б отсутствии задолженности по арендной плате за землю и (или) имущество, находящиеся в муниципальной собственности муниципального образования Тихорец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б отсутствии задолженности по арендной плате за землю и (или) имущество, находящиеся в муниципальной собственности Еремизино-Борис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полномочия лиц, подписывающих заявку;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(смета) денежных средств, необходимых на реализацию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ельно предоставлены следующие документы: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, представленной в составе Заявки на предоставление субсидий из бюджета Еремизино-Борис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Еремизино-Борисовского сельского поселения Тихорецкого района, в том числе указанной в документах, прилагаемых к Заявке,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О.А.Баюра</w:t>
      </w:r>
    </w:p>
    <w:p>
      <w:pPr>
        <w:pStyle w:val="Normal"/>
        <w:spacing w:lineRule="atLeast" w:line="100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8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7">
    <w:name w:val=" Знак Знак7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1:00Z</dcterms:created>
  <dc:creator>USER</dc:creator>
  <dc:description/>
  <cp:keywords/>
  <dc:language>en-US</dc:language>
  <cp:lastModifiedBy>Партнер</cp:lastModifiedBy>
  <cp:lastPrinted>2017-12-13T15:43:00Z</cp:lastPrinted>
  <dcterms:modified xsi:type="dcterms:W3CDTF">2018-05-07T12:28:00Z</dcterms:modified>
  <cp:revision>7</cp:revision>
  <dc:subject/>
  <dc:title/>
</cp:coreProperties>
</file>