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постановлению администрации  Еремизино-Борисовского сельского поселения Тихорецкого района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__________№ ______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из бюджета Еремизино-Борис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Еремизино-Борис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1.Настоящие Правила предоставления субсидий из бюджета Еремизино-Борис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Еремизино-Борисовского сельского поселения Тихорецкого района, (далее - Правила) устанавливают порядок и условия предоставления субсидий из бюджета Еремизино-Борис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Еремизино-Борисовского сельского поселения Тихорецкого района.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Субсидии предоставляются социально ориентированным некоммерческим организациям (далее - некоммерческие организации), </w:t>
      </w:r>
      <w:r>
        <w:rPr>
          <w:color w:val="000000"/>
          <w:sz w:val="28"/>
          <w:szCs w:val="28"/>
        </w:rPr>
        <w:t xml:space="preserve">созданным в предусмотренных </w:t>
      </w:r>
      <w:hyperlink r:id="rId2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12 января 1996 года № 7-ФЗ «О некоммерческих организациях» формах, зарегистрированным в установленном законодательством Российской Федерации порядке и осуществляющим на территории Еремизино-Борисовского </w:t>
      </w:r>
      <w:r>
        <w:rPr>
          <w:sz w:val="28"/>
          <w:szCs w:val="28"/>
        </w:rPr>
        <w:t xml:space="preserve">сельского поселения Тихорецкого района </w:t>
      </w:r>
      <w:r>
        <w:rPr>
          <w:color w:val="000000"/>
          <w:sz w:val="28"/>
          <w:szCs w:val="28"/>
        </w:rPr>
        <w:t xml:space="preserve"> в соответствии со своими учредительными документами деятельность, предусмотренную </w:t>
      </w:r>
      <w:hyperlink r:id="rId3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статьей 31.1</w:t>
        </w:r>
      </w:hyperlink>
      <w:r>
        <w:rPr>
          <w:color w:val="000000"/>
          <w:sz w:val="28"/>
          <w:szCs w:val="28"/>
        </w:rPr>
        <w:t xml:space="preserve"> Федерального закона от 12 января 1996 года № 7-ФЗ «О некоммерческих организациях», </w:t>
      </w:r>
      <w:hyperlink r:id="rId4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статьей 5</w:t>
        </w:r>
      </w:hyperlink>
      <w:r>
        <w:rPr>
          <w:color w:val="000000"/>
          <w:sz w:val="28"/>
          <w:szCs w:val="28"/>
        </w:rPr>
        <w:t xml:space="preserve"> Закона Краснодарского края от 7 июня 2011 года № 2264-КЗ «О поддержке социально ориентированных некоммерческих организаций, осуществляющих деятельность в Краснодарском крае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Целью предоставления субсидий является поддержка общественных инициатив, направленных на решение социально значимых проблем населения Еремизино-Борисовского сельского поселения Тихорецкого района, содействие формированию институтов гражданского общества на территории Еремизино-Борисовского сельского поселения Тихорец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4.Субсидии некоммерческим организациям предоставляются администрацией Еремизино-Борисовского сельского поселения Тихорецкого района (далее - Администрация) в соответствии со сводной бюджетной росписью бюджета Еремизино-Борисовского сельского поселения Тихорецкого района (далее - местный бюджет) на соответствующий финансовый год в пределах лимитов бюджетных обязательст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Субсидии некоммерческим организациям предоставляются на мероприятия, предусмотренные муниципальной программой Еремизино-Борисовского сельского поселения Тихорецкого района «Развитие гражданского обществ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Критерии отбора некоммерческих организац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Критериями отбора некоммерческих организаций (далее - отбор) являю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 на территории Еремизино-Борисовского сельского поселения Тихорецкого район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населенных пунктов, на территории которых осуществляет деятельность некоммерческая организац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аличие утвержденной некоммерческой организацией программы, направленной на осуществление деятельности, указанной в пункте 1.2 настоящих Правил (далее - программа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казателей результативности, предусмотренных программой некоммерческой организации,</w:t>
      </w:r>
      <w:r>
        <w:rPr/>
        <w:t xml:space="preserve"> </w:t>
      </w:r>
      <w:r>
        <w:rPr>
          <w:sz w:val="28"/>
          <w:szCs w:val="28"/>
        </w:rPr>
        <w:t>по итогам предыдущего финансового года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.2.Некоммерческие организации на 1-е число месяца, предшествующего месяцу, в котором планируется заключение соглашения, должны соответствовать следующим требованиям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0" w:name="sub_10231"/>
      <w:bookmarkEnd w:id="0"/>
      <w:r>
        <w:rPr>
          <w:color w:val="000000"/>
          <w:sz w:val="28"/>
          <w:szCs w:val="28"/>
        </w:rPr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и платежам и (или) арендной плате за землю и имущество, находящиеся в собственност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осроченной задолженности по возврату субсидий, бюджетных инвестиций и иной просроченной задолженности в местный бюджет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10231"/>
      <w:bookmarkStart w:id="2" w:name="sub_10232"/>
      <w:bookmarkEnd w:id="1"/>
      <w:r>
        <w:rPr>
          <w:color w:val="000000"/>
          <w:sz w:val="28"/>
          <w:szCs w:val="28"/>
        </w:rPr>
        <w:t>отсутствие</w:t>
      </w:r>
      <w:r>
        <w:rPr>
          <w:sz w:val="28"/>
          <w:szCs w:val="28"/>
        </w:rPr>
        <w:t xml:space="preserve"> факта </w:t>
      </w:r>
      <w:r>
        <w:rPr>
          <w:color w:val="000000"/>
          <w:sz w:val="28"/>
          <w:szCs w:val="28"/>
        </w:rPr>
        <w:t xml:space="preserve">нахождения в процессе реорганизации, ликвидации, банкротства; </w:t>
      </w:r>
      <w:bookmarkStart w:id="3" w:name="sub_10233"/>
      <w:bookmarkEnd w:id="2"/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некоммерческой организацией деятельности в течение не менее одного года до даты подачи заявки на участие в отборе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4" w:name="sub_10234"/>
      <w:bookmarkEnd w:id="3"/>
      <w:bookmarkEnd w:id="4"/>
      <w:r>
        <w:rPr>
          <w:color w:val="000000"/>
          <w:sz w:val="28"/>
          <w:szCs w:val="28"/>
        </w:rPr>
        <w:t>отсутствие фактов нецелевого использования некоммерческой организацией субсидий из местного бюджет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5" w:name="sub_10234"/>
      <w:bookmarkStart w:id="6" w:name="sub_10235"/>
      <w:bookmarkEnd w:id="5"/>
      <w:bookmarkEnd w:id="6"/>
      <w:r>
        <w:rPr>
          <w:color w:val="000000"/>
          <w:sz w:val="28"/>
          <w:szCs w:val="28"/>
        </w:rPr>
        <w:t>отсутствие в составе учредителей некоммерческой организации политической партии, отсутствие в уставе некоммерческой организации упоминания наименования политической партии, отсутствие фактов передачи некоммерческой организацией пожертвований политической парти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гласие получателя субсидии на осуществление Администрацией проверок соблюдения получателем субсидии условий, целей и порядка предоставления субсидий по форме согласно приложению № 1 к настоящим Правилам (далее - Согласие)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10235"/>
      <w:bookmarkStart w:id="8" w:name="sub_10235"/>
      <w:bookmarkEnd w:id="8"/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словия и порядок предоставления субсиди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Извещение о проведении отбора некоммерческих организаций, размещается специалистом Администрации не позднее 15 января на официальном сайте Администрации в информационно-телекоммуникационной сети «Интернет» (раздел «Объявления»), в специально установленных местах для обнародова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извещении указываются цели отбора</w:t>
      </w:r>
      <w:r>
        <w:rPr/>
        <w:t xml:space="preserve"> </w:t>
      </w:r>
      <w:r>
        <w:rPr>
          <w:sz w:val="28"/>
          <w:szCs w:val="28"/>
        </w:rPr>
        <w:t>некоммерческих организаций, критерии и требования к участникам отбора, перечень необходимых документов, срок проведения отбор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В отборе принимают участие некоммерческие организации, подавшие в Администрацию заявку на получение субсидии (далее - Заявка) по форме согласно приложению № 2 к настоящим Правилам не позднее                    1 февраля текущего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явке указываются наименование и реквизиты некоммерческой организации, обоснование необходимости получения субсидии, размер субсидии, необходимой на реализацию мероприятий программ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Заявка на реализацию мероприятий по охране и содержанию объектов           (в том числе зданий и сооружений, входящих в состав храмовых комплексов) и территорий, имеющих историческое, культовое, культурное или природоохранное значение, и мест захоронений (далее - мероприятия по охране объектов культурного значения) предоставляется некоммерческой организацией в течение финансового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К Заявке прилагаются следующие документы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анная руководителем некоммерческой организации программа с указанием планируемых мероприятий и сроков их выполнения, а также планируемых к достижению показателей результативност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учредительного документа некоммерческой организ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документ, подтверждающий отсутствие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сведения об отсутствии задолженности по арендной плате за землю и (или) имущество, находящиеся в муниципальной собственности Еремизино-Борисовского сельского поселения Тихорецкого района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документы, подтверждающие полномочия лиц, подписывающих заявку;  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(смета) денежных средств, необходимых на реализацию 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локально-сметный расчет (проектно-сметная документация) в случае если Заявка содержит мероприятия по охране объектов культурного значения.</w:t>
      </w:r>
    </w:p>
    <w:p>
      <w:pPr>
        <w:pStyle w:val="Normal"/>
        <w:ind w:firstLine="851"/>
        <w:jc w:val="both"/>
        <w:rPr/>
      </w:pPr>
      <w:bookmarkStart w:id="9" w:name="sub_100324"/>
      <w:bookmarkEnd w:id="9"/>
      <w:r>
        <w:rPr>
          <w:sz w:val="28"/>
          <w:szCs w:val="28"/>
        </w:rPr>
        <w:t>Копии документов заверяются печатью некоммерческой организации и представляются одновременно с оригиналами, которые после сверки с копиями возвращаются некоммерческой организац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некоммерческая организация имеет право подать для участия в отборе не более одной заявки для реализации од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К участию в отборе не допускаются некоммерческие организации, подавшие Заявку после 1 февраля.</w:t>
      </w:r>
    </w:p>
    <w:p>
      <w:pPr>
        <w:pStyle w:val="Normal"/>
        <w:ind w:firstLine="851"/>
        <w:jc w:val="both"/>
        <w:rPr/>
      </w:pPr>
      <w:bookmarkStart w:id="10" w:name="sub_100324"/>
      <w:bookmarkEnd w:id="10"/>
      <w:r>
        <w:rPr>
          <w:sz w:val="28"/>
          <w:szCs w:val="28"/>
        </w:rPr>
        <w:t>3.5.Некоммерческая организация вправе отозвать Заявку до окончания срока приема заявок путем направления в Администрацию соответствующего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Размер субсидии определяется пропорционально расчетному размеру затрат некоммерческой организации на реализацию программы в пределах бюджетных ассигнований и лимитов бюджетных обязательств на текущий финансовый год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7.Предоставление субсидии некоммерческой организации осуществляется на основании соглашения, заключаемого между Администрацией и получателем субсидии по форме, </w:t>
      </w:r>
      <w:r>
        <w:rPr>
          <w:color w:val="000000"/>
          <w:sz w:val="28"/>
          <w:szCs w:val="28"/>
        </w:rPr>
        <w:t>установленной постановлением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8.Основаниями для отказа в предоставлении субсиди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некоммерческой организации критериям отбора, указанным в пункте 2.1 настоящих Прави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некоммерческой организацией заявки и приложенных к ней документов, не соответствующих требованиям, установленным настоящими Правила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9.Рассмотрение заявок и приложенных к ним документов осуществляется </w:t>
      </w:r>
      <w:r>
        <w:rPr>
          <w:color w:val="000000"/>
          <w:sz w:val="28"/>
          <w:szCs w:val="28"/>
        </w:rPr>
        <w:t xml:space="preserve">комиссией по предоставлению субсидий из бюджета </w:t>
      </w:r>
      <w:r>
        <w:rPr>
          <w:sz w:val="28"/>
          <w:szCs w:val="28"/>
        </w:rPr>
        <w:t xml:space="preserve">Еремизино-Борисовского сельского поселения Тихорецкого района </w:t>
      </w:r>
      <w:r>
        <w:rPr>
          <w:color w:val="000000"/>
          <w:sz w:val="28"/>
          <w:szCs w:val="28"/>
        </w:rPr>
        <w:t>на оказание поддержки социально ориентированным некоммерческим организациям, расположенным на территории Еремизино-Борисов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z w:val="28"/>
          <w:szCs w:val="28"/>
        </w:rPr>
        <w:t>, создаваемой распоряжением администрации Еремизино-Борисовского</w:t>
      </w:r>
      <w:r>
        <w:rPr>
          <w:sz w:val="28"/>
          <w:szCs w:val="28"/>
        </w:rPr>
        <w:t xml:space="preserve"> сельского поселения Тихорецкого района </w:t>
      </w:r>
      <w:r>
        <w:rPr>
          <w:color w:val="000000"/>
          <w:sz w:val="28"/>
          <w:szCs w:val="28"/>
        </w:rPr>
        <w:t>(далее - Комиссия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омиссия до 20 феврал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едставленные заявки с документами на соответствие их требованиям настоящих Правил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ценивает показатели результативности, предусмотренные программой некоммерческой организации по итогам предыдущего финансового год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нимает решение о предоставлении субсидии и её размере или об отказе в предоставлении субсид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смотрения заявки, содержащей мероприятия по охране объектов культурного значения, заседание комиссии проводится в течение               14 дней со дня поступления заявк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утем открытого голосования большинством голосов и включается в протокол Комисс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В течение 5 дней со дня принятия решения Комиссии специалист Администрации, подготавливает проект распоряжения Администрации о предоставлении некоммерческой организации субсидии с указанием размера субсидии либо об отказе в предоставлении субсидии с указанием оснований для отказа, предусмотренных настоящими Правилам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распоряжения Администрации направляется некоммерческой организации в течение 5 дней со дня его принят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1.Перечисление субсидии осуществляется ежеквартально на расчетный счет получателя субсидии, открытый в кредитной организ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Требования к отчетности некоммерческих организац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1.Некоммерческая организация - получатель субсидии ежеквартально, до 10 числа месяца, следующего за отчетным кварталом, представляет в Администрацию отчет об использовании субсидии, содержащий информацию о достижении показателей результативности</w:t>
      </w:r>
      <w:r>
        <w:rPr/>
        <w:t xml:space="preserve">, </w:t>
      </w:r>
      <w:r>
        <w:rPr>
          <w:sz w:val="28"/>
          <w:szCs w:val="28"/>
        </w:rPr>
        <w:t>предусмотренных программой некоммерческой организации, с приложением документов, подтверждающих проведение мероприят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Отчет в течение 5 дней рассматривается ответственным должностным лицом Администрац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лучае установления факта недостижения некоммерческой организацией показателей результативности, предусмотренных программой некоммерческой организации, указанная информация подлежит рассмотрению в порядке, установленным постановлением администрации Еремизино-Борисовского сельского поселения Тихорецкого района от 5 июня 2015 года   № 53 «Об утверждении Порядка осуществления администрацией Еремизино-Борисовского сельского поселения Тихорецкого района полномочий по внутреннему муниципальному финансовому контролю» (далее - постановление № 53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3.Недостижение некоммерческой организацией показателей результативности, предусмотренных программой некоммерческой организации, является основанием для уменьшения размера субсидии, предоставляемой некоммерческой организ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4.Администрация вправе перераспределить остатки субсидий между другими некоммерческими организациями - получателями субсидий в текущем финансовом год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Контроль за соблюдением условий, целей и порядка предостав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й и ответственность за их нарушение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Контроль за соблюдением условий, целей и порядка предоставления субсидий осуществляется Администрацией в порядке, установленном бюджетным законодательством и принятыми в соответствии с ним муниципальными правовыми актами Еремизино-Борисовского сельского поселения Тихорецкого района, </w:t>
      </w:r>
      <w:r>
        <w:rPr>
          <w:color w:val="000000"/>
          <w:sz w:val="28"/>
          <w:szCs w:val="28"/>
        </w:rPr>
        <w:t>в том числе постановлением Администрации  № 53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В случае нарушения некоммерческой организацией условий, установленных при предоставлении субсидии, субсидия подлежит возврату               в местный бюджет в порядке, </w:t>
      </w:r>
      <w:r>
        <w:rPr>
          <w:color w:val="000000"/>
          <w:sz w:val="28"/>
          <w:szCs w:val="28"/>
        </w:rPr>
        <w:t>установленном постановлением № 5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Ответственность за соблюдение условий, целей и порядка предоставления субсидий некоммерческая организация несет в соответствии             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О.А.Баюра</w:t>
      </w:r>
    </w:p>
    <w:p>
      <w:pPr>
        <w:pStyle w:val="Normal"/>
        <w:spacing w:lineRule="atLeast" w:line="100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879.0" TargetMode="External"/><Relationship Id="rId3" Type="http://schemas.openxmlformats.org/officeDocument/2006/relationships/hyperlink" Target="garantf1://10005879.311" TargetMode="External"/><Relationship Id="rId4" Type="http://schemas.openxmlformats.org/officeDocument/2006/relationships/hyperlink" Target="garantf1://36802410.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3:00Z</dcterms:created>
  <dc:creator>USER</dc:creator>
  <dc:description/>
  <cp:keywords/>
  <dc:language>en-US</dc:language>
  <cp:lastModifiedBy>Партнер</cp:lastModifiedBy>
  <cp:lastPrinted>2018-01-09T16:40:00Z</cp:lastPrinted>
  <dcterms:modified xsi:type="dcterms:W3CDTF">2018-05-07T12:22:00Z</dcterms:modified>
  <cp:revision>13</cp:revision>
  <dc:subject/>
  <dc:title/>
</cp:coreProperties>
</file>