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ЕРЕМИЗИНО-БОРИС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  </w:t>
        <w:tab/>
        <w:tab/>
        <w:t xml:space="preserve">                                                               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Еремизи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исовского сельского поселения Тихорецкого района 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b/>
          <w:sz w:val="28"/>
          <w:szCs w:val="28"/>
        </w:rPr>
        <w:t>«Развитие физической культуры и спорта» на 2018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физической культуры и спорта в Еремизино-Борисовском сельском поселении Тихорецкого района в соответствии с Федеральным Законом от 4 декабря 2007 года № 329-ФЗ «О физической культуре и спорте в Российской Федерации», постановлением администрации Еремизино-Борисовского сельского поселения Тихорецкого района от               12 сентября 2014 года № 67 «Об утверждении Порядка 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»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муниципальную программу Еремизино-Борисовского сельского поселения Тихорецкого района «Развитие физической культуры и спорта» на 2018-2020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Еремизино-Борисовского сельского поселения Тихорецкого района (Астрецова) разместить настоящее постановл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Постановление вступает в силу со дня его подписания, но не ранее       1 января 2018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В.И.Куликов</w:t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ind w:left="4248" w:firstLine="70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ремизино-Борисовского сельского</w:t>
      </w:r>
    </w:p>
    <w:p>
      <w:pPr>
        <w:pStyle w:val="Style18"/>
        <w:ind w:left="4248" w:firstLine="70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еления Тихорецкого района</w:t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                          №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ремизино-Борисовского сельского поселения Тихорецкого район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Развитие физической культуры и спорта» на 2018-2020 годы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Еремизино-Борисовского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физической культуры и спорта» на 2018-2020 годы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нфраструктуры физической культуры и спорта (расширение сети спортивных сооружений, строительство и реконструкция спортивных объектов муниципальной собственности)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населения поселения, систематически занимающегося физической культурой и спортом в общей численности 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личество проведенных физкультурно-спортивных мероприятий 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77,7 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8 год- 25,9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9 год- 25,9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0 год- 25,9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полагающей задачей политики Еремизино-Борисовского сельского поселения Тихорецкого района является создание условий для роста благосостояния населения поселения, национального самосознания и обеспечения долгосрочной социальной стабильности. Создание базы для сохранения и улучшения физического и духовного здоровья граждан в значительной степени способствует решению указанной задач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по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ль спорта становится не только все более заметным социальным, но и политическим фактором в современном мире. Улучшение социально-экономического положения страны в последнее десятилетие положительно сказалось на преодолении негативных тенденций в сфере физической культуры и спорта, наблюдавшихся в 90-е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иоритетных направлений государственной политики является вовлечение граждан в регулярные занятия физической культурой и спорт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исле главных направлений развития физической культуры и спорта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организация работы среди детей и подростков по месту жительства на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пропаганда здорового образа жизни, физической культуры и спорта и информирование жителей Еремизино-Борисовского сельского поселения Тихорецкий район о состоянии дел в этой област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здания необходимой материально-технической баз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уровень развития физической культуры и спорта в поселении еще не в полной мере соответствует общим положительным социально-экономическим преобразованиям в Российской Федерации. При этом расходы поселения на занятия граждан физической культурой и спортом являются экономически эффективным вложением в улучшения качества жизни населения кра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перед сферой физической культуры и спорта стоят задачи по решению комплекса проблем. Первой проблемой является ухудшение здоровья, физического развития и физической подготовленности населения края. Второй проблемой является отсутствие эффективной системы детско-юношеского спорта. Третьей проблемой является недостаточно развитая материально-техническая спортивная база. Это существенно затрудняе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рограммы позволит обеспечить реализацию целей государственной политики в сфере физической культуры и спорта на долгосрочный период, способствует повышению экономической рентабельности этой сферы, раскрытию ее социального потенц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необходимо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физической культуры и спорта (расширение сети спортивных сооружений, строительство и реконструкция спортивных объектов муниципальной собственности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5022"/>
        <w:gridCol w:w="851"/>
        <w:gridCol w:w="992"/>
        <w:gridCol w:w="992"/>
        <w:gridCol w:w="993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Муниципальная программа Еремизино-Борис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ихорец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Развитие физической культуры и спорта» на 2018-2020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я поселения, систематически занимающегося физической культурой и спортом в общей численн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физкультурно-спортив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с 2018г  по 2020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713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273"/>
        <w:gridCol w:w="1559"/>
        <w:gridCol w:w="1134"/>
        <w:gridCol w:w="709"/>
        <w:gridCol w:w="709"/>
        <w:gridCol w:w="708"/>
        <w:gridCol w:w="1560"/>
        <w:gridCol w:w="1559"/>
      </w:tblGrid>
      <w:tr>
        <w:trPr>
          <w:trHeight w:val="720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-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-ный заказчик, главный распорядитель (распорядитель бюджетных средств, исполнитель)</w:t>
            </w:r>
          </w:p>
        </w:tc>
      </w:tr>
      <w:tr>
        <w:trPr>
          <w:trHeight w:val="7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(приобретение инвентаря, оборудова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жителей поселения, систематически занимающегося физической культурой и спортом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>
          <w:trHeight w:val="54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8-2020 годы за счет средств местного бюджета составляет 77,7 тыс.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8 год – 25,9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9 год – 25,9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20 год – 25,9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Еремизино-Борисов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Контроль за реализацией муниципальной 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2">
    <w:name w:val=" Знак Знак2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13">
    <w:name w:val=" Знак Знак"/>
    <w:qFormat/>
    <w:rPr>
      <w:sz w:val="16"/>
      <w:szCs w:val="16"/>
    </w:rPr>
  </w:style>
  <w:style w:type="character" w:styleId="3">
    <w:name w:val=" Знак Знак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28:00Z</dcterms:created>
  <dc:creator>User</dc:creator>
  <dc:description/>
  <cp:keywords/>
  <dc:language>en-US</dc:language>
  <cp:lastModifiedBy>Партнер</cp:lastModifiedBy>
  <cp:lastPrinted>2014-10-13T17:28:00Z</cp:lastPrinted>
  <dcterms:modified xsi:type="dcterms:W3CDTF">2017-07-06T08:28:00Z</dcterms:modified>
  <cp:revision>2</cp:revision>
  <dc:subject/>
  <dc:title> </dc:title>
</cp:coreProperties>
</file>