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ЕРЕМИЗИНО-БОРИСОВ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ИХОРЕЦ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Еремизи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исов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езопасность населения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Еремизино-Борисовского сельского поселения Тихорецкого района от  12 сентября 2014 года № 67 «Об утверждении Порядка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                 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Еремизино-Борисовского сельского поселения Тихорецкого района «Безопасность населения» на 2018-2020 годы (прилагается)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Еремизино-Борисовского сельского поселения Тихорецкого района (Астрецова) разместить настоящее постановл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, но не ранее       1 января 2018 года.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 xml:space="preserve">                                                     В.И.Куликов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ТВЕРЖДЕН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Еремизино-Борисовского сельск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т                        №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ar-SA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ремизино-Борисовского сельского поселения Тихорецкого района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Безопасность населения» на 2018-2020 годы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Еремизино-Борисо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Безопасность населения» на 2018-2020 годы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Мероприятия по снижению риска и смягчению последствий чрезвычайных ситуаций природного и техногенного характера Еремизино-Борисовского сельского поселения Тихорецкого района» на 2018-2020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тивопожарные мероприятия Еремизино-Борисовского сельского поселения Тихорецкого района» на 2018-2020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 на территории Еремизино-Борисовского сельского поселения Тихорецкого района» на 2018-2020 годы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по профилактике наркомании на территории Еремизино-Борисовского сельского поселения Тихорецкого района» на 2018-2020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змера ущерба и потерь от чрезвычайных ситуаци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беспечения пожарной безопасности в Еремизино-Борисовском сельском поселении Тихорецкого район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й Еремизино-Борисовского сельского поселения Тихорецкого района от чрезвычайных ситуаций природного и техногенного характер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системы укрепления правопорядка, профилактики правонарушений, усиления борьбы с преступностью в Еремизино-Борисовском сельском поселении Тихорецкого район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стических и экстремистских проявлений на территории Еремизино-Борисовского сельского поселения Тихорец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Еремизино-Борисовском сельском поселении Тихорецкого район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Еремизино-Борисовского сельского поселения Тихорецкого района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снижение уровня коррупции на территории Еремизино-Борис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Еремизино-Борисов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наркомании в Еремизино-Борисовском сельском поселении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Еремизино-Борисовского сельского поселения Тихорецкого района, подготовка и содержание в готовности необходимых сил и средств для защиты населения и территорий от чрезвычайных ситуаци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стойчивому функционированию учреждений в чрезвычайных ситуациях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, хранение и восполнение резерва материальных ресурсов для ликвидации чрезвычайных ситуаций межмуниципального характер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населения способам защиты и действиям в чрезвычайных ситуациях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олжностных лиц и специалистов гражданской обороны способам защиты и действиям в чрезвычайных ситуациях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знаний в области защиты населения и территорий от чрезвычайных ситуаций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 Еремизино-Борисовского сельского поселения Тихорецкого район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Еремизино-Борисовского сельского поселения Тихорецкого район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едупреждения и ликвидации последствий чрезвычайных ситуаций в Еремизино-Борисовском сельском поселении Тихорецкого района, включая поддержку в состоянии постоянной готовности к использованию систем оповещения населения об опасност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чрезвычайных ситуаци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ногоуровневой системы профилактики правонарушений в Еремизино-Борисовском сельском поселении Тихорецкого район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эффективных форм гражданских технологий противодействия угрозам терроризма и экстремизма в Еремизино-Борисовском сельском поселении Тихорецкого район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женерно-технической защищенности социально значимых объектов Еремизино-Борисовского сельского поселения Тихорецкого район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Еремизино-Борисовского сельского поселения Тихорецкого района на основе внедрения информационно-коммуникационных технологи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новейших информационных и телекоммуникационных технологий для эффективного управления поселением в условиях жесткого дефицита времени при высокой скорости развития чрезвычайных ситуаци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явление сфер муниципального управления, в наибольшей степени подверженных риску коррупции;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 и формирование среди населения негативного отношения к потреблению алкоголя, наркотически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мероприятий по предотвращению и  пресечению незаконного оборота  алкоголя и наркотических и психотропных веще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и муниципальных учрежден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, подготовка населения к действиям в чрезвычайных ситуациях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ожар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противопожарным оборудованием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аботников учреждений мерам пожарной безопасност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реждений современными системами тревожной сигнализации, обеспечение учреждений системами видеонаблюдения, в том числе, разработка проектно-сметной документаци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женерно-технической защищенности социально значимых объект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антикоррупционной экспертизы нормативных правовых актов исполнительных органов местного самоуправления и проектов нормативных правовых актов исполнительных органов местного самоуправления Еремизино-Борисовского сельского поселения Тихорецкого района, принятых к рассмотрению в отчетном году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униципальных служащих прошедших обучение по программам противодействия коррупц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с 2018 года по 2020 год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96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8 год- 32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9 год- 32,0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0 год- 32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Еремизино-Борисовского сельского поселения Тихорецкого район, Совет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 обеспечение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Еремизино-Борисовского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поселения одним из важных элементов обеспечения национальной безопасности является повышение защиты населения, территорий и потенциально опасных объ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ичь высокого уровня эффективности аварийно-спасательных работ возможно только комплексными мерам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полагается, что муниципальная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и климатическое положение Еремизино-Борисовского сельского поселения Тихорецкого района благоприятное и не создает высокой угрозы возникновения чрезвычайных ситуаций природного и техногенного характера. Но тем не менее, на территории сельского поселения нельзя полностью исключить стихийные бедствия, наносящие значительный ущерб экономике. К ним относятся сильные ветры и ливни, смерчи, град, ураган, обледенение, а также интенсивное выпадение мокрого снега и гололе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специалистов гражданской оборон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одимая работа позволит снизить пожароопасную обстановку в поселении, а такж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пожарную безопасность социально значимых объектов сельского поселения, расположенных в удаленных от пожарных подразделений населенных пунк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 В Еремизино-Борисов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Еремизино-Борисов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Еремизино-Борисовского сельского поселения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этой связи очевидно, что конкурентоспособность Еремизино-Борисовского сельского поселения будет определяться, в том числе,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оптово-розничная торговля, малое и среднее предпринимательств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ремления организованных преступных групп вторгнуться в политику и сферу муниципального управления с целью лоббирования своих интересов путем подкупа представителей органов власти и должностных лиц, оказания влияния на ход выборов в представительные органы в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, негативно влияющее на криминогенную обстанов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оризм стал одним из наиболее опасных вызовов безопасности мирового сообщества. 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муниципальных учреждений сельского поселения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Характерной проблемой обеспечения безопасности на ряде объектов данных отраслей является слабая инженерно-техническая их укрепленность: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сутствие или несовершенство систем тревожной сигнализации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</w:t>
      </w:r>
      <w:r>
        <w:rPr/>
        <w:t xml:space="preserve"> </w:t>
      </w:r>
      <w:r>
        <w:rPr>
          <w:sz w:val="28"/>
          <w:szCs w:val="28"/>
        </w:rPr>
        <w:t>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жизнедеятельности населения и объектов инфраструктуры, формирование, поддержание и развитие среды жизнедеятельности, соблюдение жизненно важных интересов личности, общества и государства, недопущение, предупреждение и оперативная ликвидация чрезвычайных ситуаций являются приоритетными направлениями деятельности  органов местного самоуправления Еремизино-Борисов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о противодействию коррупции являются комплексными мерами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Еремизино-Борисов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</w:t>
      </w:r>
      <w:r>
        <w:rPr/>
        <w:t xml:space="preserve"> </w:t>
      </w:r>
      <w:r>
        <w:rPr>
          <w:sz w:val="28"/>
          <w:szCs w:val="28"/>
        </w:rPr>
        <w:t>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системы обеспечения пожарной безопасности в Еремизино-Борисовском сельском поселении Тихорец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щита населения и территорий Еремизино-Борисовского сельского поселения Тихорецкого района от чрезвычайных ситуаций природного и техногенного характе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Еремизино-Борисовском сельском поселении Тихорецкого район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профилактика террористических и экстремистских проявлений на территории Еремизино-Борисовского сельского поселения Тихорец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Еремизино-Борисовском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безопасности населения Еремизино-Борисовского сельского поселения Тихорецкого района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ксимальное снижение уровня коррупции на территор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эффективности системы противодействия коррупции в Еремизино-Борисовском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Еремизино-Борисовского 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, хранение и восполнение резерва материальных ресурсов для ликвидации чрезвычайных ситуаций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Еремизино-Борисовском сельском поселении Тихорецкого района, включая поддержку в состоянии постоянной готовности к использованию систем оповещения населения об опас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чрезвычайных ситуаци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развитие многоуровневой системы профилактики правонарушений в Еремизино-Борисовском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дрение эффективных форм гражданских технологий противодействия угрозам терроризма и экстремизма в Еремизино-Борисовском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онно-пропагандистское сопровождение антитеррористической деятельности на территор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Еремизино-Борисовского сельского поселения Тихорецкого района на основе внедрения информационно-коммуникационных технологий;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фер государственного управления, в наибольшей степени подверженных риску корруп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15 - 2017 годы, в том числе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Мероприятия по снижению риска и смягчению последствий чрезвычайных ситуаций природного и техногенного характера Еремизино-Борисовского сельского поселения Тихорецкого района» на 2015-2017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отивопожарные мероприятия Еремизино-Борисовского сельского поселения Тихорецкого района» на 2015-2017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 на территории Еремизино-Борисовского сельского поселения Тихорецкого района» на 2015-2017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Мероприятия по профилактике наркомании в Еремизино-Борисовском сельском поселении Тихорецкого района» на 2015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</w:t>
      </w:r>
      <w:r>
        <w:rPr>
          <w:bCs/>
          <w:sz w:val="28"/>
          <w:szCs w:val="28"/>
        </w:rPr>
        <w:t xml:space="preserve">Мероприятия по снижению риска и смягчению последствий чрезвычайных ситуаций природного и техногенного характера </w:t>
      </w:r>
      <w:r>
        <w:rPr>
          <w:sz w:val="28"/>
          <w:szCs w:val="28"/>
        </w:rPr>
        <w:t>на территории Еремизино-Борисовского сельского поселения Тихорецкого района»</w:t>
      </w:r>
      <w:r>
        <w:rPr>
          <w:bCs/>
          <w:sz w:val="28"/>
          <w:szCs w:val="28"/>
        </w:rPr>
        <w:t xml:space="preserve"> на 2018-2020год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направлена на предупреждение развития и ликвидацию последствий чрезвычайных ситуаций, стихийных бедствий, обеспечение защиты населения, территорий и объектов жизнеобеспечения от угроз природного и техногенного характера,</w:t>
      </w:r>
      <w:r>
        <w:rPr/>
        <w:t xml:space="preserve"> </w:t>
      </w:r>
      <w:r>
        <w:rPr>
          <w:sz w:val="28"/>
          <w:szCs w:val="28"/>
        </w:rPr>
        <w:t>заблаговременное оповещение населения об угрозе и доведение информации о ее характере, на обеспечение безопасности населения и на снижение рисков возникновения чрезвычайных ситуаций путем проведения предупредительных мероприятий по защите населения и территории  Еремизино-Борисовского сельского поселения Тихорецкого района от чрезвычайных ситуаций природного и техногенного характер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Противопожарные мероприятия Еремизино-Борисовского сельского поселения Тихорецкого района» на 2018-2020 годы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 развитие системы добровольных пожарных подразделений, реализацию приоритетных мероприятий по обеспечению пожарной безопасности учреждений социальной сферы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 на территории Еремизино-Борисовского сельского поселения Тихорецкого района» на 2018-2020 годы направлена на профилактику террористических и экстремистских проявлений на территории Еремизино-Борисовского сельского поселения Тихорецкого района в рамках реализации государственной политики в области противодействия терроризму и экстремизму, на оптимизацию системы укрепления правопорядка, профилактики правонарушений, усиления борьбы с преступностью в Еремизино-Борисовском сельском поселении Тихорецкого района, на максимальное снижение уровня коррупции на территории Еремизино-Борисовского сельского поселения Тихорецкого района и повышение эффективности системы противодействия коррупции в Еремизино-Борисов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Мероприятия по профилактике наркомании в Еремизино-Борисовском сельском поселении Тихорецкого района» на 2015-2017 годы направлена на 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Еремизино-Борисовского сельского поселения Тихорецкого района, пропаганду  здорового образа жизни и формирование среди населения негативного отношения к потреблению алкоголя, наркотических средств.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8-2020 годы за счет средств местного бюджета составляет 96,0 тыс. 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2018 год – 32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2019 год – 32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2020 год – 32,0 тыс. рублей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Еремизино-Борисов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Еремизино-Борисовского сельского поселения Тихорецкого района от               12 сентября 2014 года № 67 «Об утверждении Порядка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».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Контроль за реализацией муниципальной 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    О.А.Баюра                                          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8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Еремизино-Борисовского сельского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езопасность населения» </w:t>
      </w:r>
    </w:p>
    <w:p>
      <w:pPr>
        <w:pStyle w:val="Normal"/>
        <w:ind w:left="4956" w:firstLine="75"/>
        <w:jc w:val="center"/>
        <w:rPr/>
      </w:pPr>
      <w:r>
        <w:rPr>
          <w:sz w:val="28"/>
          <w:szCs w:val="28"/>
        </w:rPr>
        <w:t>2018-2020 годы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Мероприятия по снижению риска и смягчению последствий чрезвычайных ситуаций природного и техногенного характера на территории Еремизино-Борисовского сельского поселения Тихорецкого района» на 2018-2020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Еремизино-Борис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Еремизино-Борис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управления для выполнения мероприятий по снижению риска и смягчению последствий чрезвычайных ситуаций природного и техногенного характер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явление, регистрация и мониторинг потенциальных источников возникновения чрезвычайных ситуаций природного и техногенного характер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вершенствование системы оповещения населения о чрезвычайных ситуация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подготовки населения к действиям в чрезвычайных ситуация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вершенствование системы оповещения населения о чрезвычайных ситуация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, подготовка населения к действиям в чрезвычайных ситуация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местного бюджета составляет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,0 тыс. рублей, из них по годам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 рубл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 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 осуществляет администрация Еремизино-Борисовского сельского поселения, Совет  Еремизино-Борис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color w:val="000000"/>
        </w:rPr>
        <w:t>1.</w:t>
      </w:r>
      <w:r>
        <w:rPr/>
        <w:t>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ляющей всех мероприятий  по снижению рисков и смягчению последствий чрезвычайных ситуаций природного и техногенного характера  является повышение эффективности управления органов ЧС, которая напрямую зависит от компетентности и профессионализма, </w:t>
      </w:r>
      <w:r>
        <w:rPr>
          <w:sz w:val="28"/>
          <w:szCs w:val="28"/>
          <w:lang w:val="en-US" w:eastAsia="en-US"/>
        </w:rPr>
        <w:t>повышения уровня защиты населения и территорий  поселения  от чрезвычайных ситуаций природного и техногенного характера за счет снижения рисков их возникновения и смягчения последствий аварий, катастроф и стихийных бедств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время реализации мероприятий по снижению рисков и смягчению последствий чрезвычайных ситуаций природного и техногенного характера    сформированы необходимые  органы управления (ПЭП, СПВР, ЭК)</w:t>
      </w:r>
    </w:p>
    <w:p>
      <w:pPr>
        <w:pStyle w:val="31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Настоящая подпрограмма направлена на </w:t>
      </w:r>
      <w:r>
        <w:rPr>
          <w:sz w:val="28"/>
          <w:szCs w:val="28"/>
          <w:lang w:val="en-US" w:eastAsia="en-US"/>
        </w:rPr>
        <w:t>повышение уровня защиты населения и территорий  Еремизино-Борисовского  сельского поселения от чрезвычайных ситуаций природного и техногенного характера за счет снижения рисков их возникновения и смягчения последствий аварий, катастроф и стихийных бедствий</w:t>
      </w:r>
      <w:r>
        <w:rPr>
          <w:sz w:val="28"/>
          <w:szCs w:val="28"/>
        </w:rPr>
        <w:t>, позволит согласовать и скоординировать совместные действия органов местного самоуправления, общественных организаций</w:t>
      </w:r>
      <w:r>
        <w:rPr>
          <w:sz w:val="28"/>
          <w:szCs w:val="28"/>
          <w:lang w:val="en-US" w:eastAsia="en-US"/>
        </w:rPr>
        <w:t>, по совершенствованию системы оповещения населения о чрезвычайных ситуациях, выявлению, регистрации и мониторинга потенциальных источников возникновения чрезвычайных ситуаций природного и техногенного характера, организации подготовки населения к действиям чрезвычайных ситуациях.</w:t>
      </w:r>
    </w:p>
    <w:p>
      <w:pPr>
        <w:pStyle w:val="31"/>
        <w:spacing w:before="0" w:after="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jc w:val="center"/>
        <w:rPr>
          <w:b/>
          <w:b/>
          <w:bCs/>
          <w:color w:val="000000"/>
        </w:rPr>
      </w:pPr>
      <w:bookmarkStart w:id="1" w:name="sub_50200"/>
      <w:bookmarkEnd w:id="1"/>
      <w:r>
        <w:rPr>
          <w:color w:val="000000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</w:t>
      </w:r>
      <w:r>
        <w:rPr>
          <w:sz w:val="28"/>
          <w:szCs w:val="28"/>
          <w:lang w:val="en-US" w:eastAsia="en-US"/>
        </w:rPr>
        <w:t>повышение уровня защиты населения и территорий  Еремизино-Борисовского сельского поселения от чрезвычайных ситуаций природного и техногенного характера за счет снижения рисков их возникновения и смягчения последствий аварий, катастроф и стихийных б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Style19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явление, регистрация и мониторинг потенциальных источников возникновения чрезвычайных ситуаций природного и техногенного характера;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вершенствование системы оповещения населения о чрезвычайных ситуациях;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ация подготовки населения к действиям в чрезвычайных ситуация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финансирования подпрограммы на 2018 – 2020 годы за счет средств местного бюджета составляет  30,0 тысяч рублей, в том числе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 - 1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 - 1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  - 1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ы ассигнований из местного бюджета, направляемых на финансирование мероприятий подпрограммы, подлежат ежегодному уточнению при принятии решения Совета Еремизино-Борисовского сельского поселения  о местном бюджете на очередной финансов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результатами реализации программных мероприятий являются: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нижение риска возникновения чрезвычайных ситуаций;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дотвращение либо уменьшение материального ущерба от аварий, катастроф и стихийныхбедствий;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мягчение последствий чрезвычайных ситуаций, создание системы предупреждения, мониторингаи прогнозирования чрезвычайных ситуаций природного и техногенного характера и их последствий;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кращение сроков доведения информации о возможных чрезвычайных ситуациях до населения;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кращение материальных затрат на ликвидацию последствий аварий, стихийных бедствий итехногенных катастроф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окращение потерь населения при чрезвычайных ситуациях природного и техногенного характера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в целом позволит снизить вероятность возникновения опасных чрезвычайных ситуаций, в значительной степени сократить материальный ущерб от аварий, стихийных бедствий и катастроф природного и техногенного характера,  позитивно повлияет на уровень знаний населения в области защиты при Ч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одпрограммы в целом предполагается использовать критерии, указанные в 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1418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26282F"/>
                <w:sz w:val="28"/>
                <w:szCs w:val="2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  <w:r>
              <w:rPr>
                <w:sz w:val="28"/>
                <w:szCs w:val="28"/>
              </w:rPr>
              <w:t xml:space="preserve"> на территории Еремизино-Борисовского сельского поселения Тихорецкого района на 2018-2020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и организаций края техническими средствами оповещения об угрозе возникновения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рганизация, подготовка населения к действиям в чрезвычайных ситуациях (</w:t>
            </w:r>
            <w:r>
              <w:rPr>
                <w:sz w:val="28"/>
                <w:szCs w:val="28"/>
              </w:rPr>
              <w:t>изготовление баннеров, приобретение плакатов, информационных стендов по ГО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jc w:val="center"/>
        <w:rPr>
          <w:b/>
          <w:b/>
          <w:bCs/>
        </w:rPr>
      </w:pPr>
      <w:r>
        <w:rPr/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По снижению риска и смягчению последствий чрезвычайных ситуаций природного и техногенного характера на территории Еремизино-Борисовского сельского поселения на 2018-2020</w:t>
      </w:r>
      <w:r>
        <w:rPr/>
        <w:t xml:space="preserve"> годы».</w:t>
      </w:r>
    </w:p>
    <w:tbl>
      <w:tblPr>
        <w:tblW w:w="1502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"/>
        <w:gridCol w:w="2768"/>
        <w:gridCol w:w="1987"/>
        <w:gridCol w:w="9"/>
        <w:gridCol w:w="1560"/>
        <w:gridCol w:w="1140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sub_50300"/>
            <w:bookmarkEnd w:id="4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овершенствование механизмов управления для выполнения мероприятий по снижению риска и смягчению последствий чрезвычайных ситуаций природного и техногенного характера</w:t>
            </w:r>
          </w:p>
        </w:tc>
      </w:tr>
      <w:tr>
        <w:trPr/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явление, регистрация и мониторинг потенциальных источников возникновения чрезвычайных ситуаций природного и техногенного характера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системы оповещения населения о чрезвычай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организация подготовки населения к действиям в чрезвычайных ситуациях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е обеспечение</w:t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амятки для населения, разработка инструкций для конкретных должностных лиц о действиях при возникновении чрезвычайных ситуаци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повышение уровня защиты населения и территорий  Еремизино-Борисовского сельского поселения от чрезвычайных ситуаций природного и техног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вершенствование и развитие системы оповещения и информирования населения о чрезвычайных ситуациях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</w:t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баннеров, приобретение плакатов по ГО и ЧС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повышение уровня  знаний  населения в области защиты при ЧС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2</w:t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нформационных стендов по ГО и ЧС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повышение уровня  знаний  населения в области защиты при ЧС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Межбюджетные трансферты</w:t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Еремизино-Борисовского сельского поселения по созданию, содержанию и организации деятельности аварийно-спасательных служб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организация и проведение аварийно-спасательных и других неотложных работ при чрезвычайных ситуация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</w:rPr>
      </w:pPr>
      <w:bookmarkStart w:id="5" w:name="sub_50400"/>
      <w:bookmarkEnd w:id="5"/>
      <w:r>
        <w:rPr/>
        <w:t>4. Обоснование ресурсного обеспечения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30,0 тыс. рублей, в том числе:</w:t>
      </w:r>
    </w:p>
    <w:p>
      <w:pPr>
        <w:pStyle w:val="Style1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0,0 тыс. рублей</w:t>
      </w:r>
    </w:p>
    <w:p>
      <w:pPr>
        <w:pStyle w:val="Style1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0,0 тыс. рублей</w:t>
      </w:r>
    </w:p>
    <w:p>
      <w:pPr>
        <w:pStyle w:val="Style1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0,0 тыс. рублей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за реализацией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О.А.Баюра</w:t>
      </w:r>
    </w:p>
    <w:p>
      <w:pPr>
        <w:pStyle w:val="Style20"/>
        <w:ind w:left="4820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Еремизино-Борисовское сельского поселения Тихорецкого района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на 2018-2020 годы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   №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Противопожарные мероприятия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ремизино-Борисовского сельского поселения Тихорец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8"/>
                <w:lang w:eastAsia="zh-CN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lang w:eastAsia="zh-CN"/>
              </w:rPr>
            </w:pPr>
            <w:r>
              <w:rPr>
                <w:sz w:val="28"/>
              </w:rPr>
              <w:t xml:space="preserve">администрация Еремизино-Борисовского сельского поселения Тихорецкого района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lang w:eastAsia="zh-CN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Cs/>
                <w:color w:val="000000"/>
                <w:sz w:val="28"/>
                <w:lang w:eastAsia="zh-CN"/>
              </w:rPr>
            </w:pPr>
            <w:r>
              <w:rPr>
                <w:bCs/>
                <w:color w:val="000000"/>
                <w:sz w:val="28"/>
                <w:lang w:eastAsia="zh-C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lang w:eastAsia="zh-CN"/>
              </w:rPr>
            </w:pPr>
            <w:r>
              <w:rPr>
                <w:bCs/>
                <w:color w:val="000000"/>
                <w:sz w:val="28"/>
                <w:lang w:eastAsia="zh-CN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lang w:eastAsia="zh-CN"/>
              </w:rPr>
            </w:pPr>
            <w:r>
              <w:rPr>
                <w:sz w:val="28"/>
              </w:rPr>
              <w:t xml:space="preserve">администрация Еремизино-Борисовского сельского поселения Тихорецкого района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color w:val="FF0000"/>
                <w:sz w:val="28"/>
                <w:lang w:eastAsia="zh-C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color w:val="FF0000"/>
                <w:sz w:val="28"/>
                <w:lang w:eastAsia="zh-CN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инимизация социального и экономического ущерба, наносимого населению, экономике и природной сре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ледствие пожар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color w:val="FF0000"/>
                <w:sz w:val="28"/>
                <w:lang w:eastAsia="zh-C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color w:val="FF0000"/>
                <w:sz w:val="28"/>
                <w:lang w:eastAsia="zh-CN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пожар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FF0000"/>
                <w:sz w:val="28"/>
                <w:lang w:eastAsia="zh-CN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8"/>
                <w:lang w:eastAsia="zh-CN"/>
              </w:rPr>
            </w:pPr>
            <w:r>
              <w:rPr>
                <w:color w:val="FF0000"/>
                <w:sz w:val="28"/>
                <w:lang w:eastAsia="zh-CN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уменьшение возгораний на территории поселени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color w:val="FF0000"/>
                <w:sz w:val="28"/>
                <w:lang w:eastAsia="zh-C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color w:val="FF0000"/>
                <w:sz w:val="28"/>
                <w:lang w:eastAsia="zh-CN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color w:val="FF0000"/>
                <w:sz w:val="28"/>
                <w:lang w:eastAsia="zh-C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color w:val="FF0000"/>
                <w:sz w:val="28"/>
                <w:lang w:eastAsia="zh-CN"/>
              </w:rPr>
            </w:r>
          </w:p>
        </w:tc>
        <w:tc>
          <w:tcPr>
            <w:tcW w:w="54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,0 тыс. рублей, из них по годам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 рубл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- 10,0 тыс. рубл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10,0 тыс. рублей </w:t>
            </w:r>
          </w:p>
          <w:p>
            <w:pPr>
              <w:pStyle w:val="Style18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FF0000"/>
                <w:sz w:val="28"/>
                <w:lang w:eastAsia="zh-CN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8"/>
                <w:lang w:eastAsia="zh-CN"/>
              </w:rPr>
            </w:pPr>
            <w:r>
              <w:rPr>
                <w:color w:val="FF0000"/>
                <w:sz w:val="28"/>
                <w:lang w:eastAsia="zh-CN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ind w:left="432" w:hanging="432"/>
        <w:jc w:val="center"/>
        <w:rPr>
          <w:szCs w:val="24"/>
        </w:rPr>
      </w:pPr>
      <w:bookmarkStart w:id="8" w:name="sub_50100"/>
      <w:bookmarkEnd w:id="8"/>
      <w:r>
        <w:rPr>
          <w:color w:val="000000"/>
        </w:rPr>
        <w:t>1.</w:t>
      </w:r>
      <w:r>
        <w:rPr/>
        <w:t>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" w:name="sub_50100"/>
      <w:bookmarkEnd w:id="9"/>
      <w:r>
        <w:rPr>
          <w:sz w:val="28"/>
          <w:szCs w:val="28"/>
        </w:rPr>
        <w:t>Сферой реализации подпрограммы является организация эффективной деятельности в области обеспечения пожарной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работа позволит снизить пожароопасную обстановку в поселении, а такж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пожарную безопасность социально значимых объектов сельского поселения, расположенных в удаленных от пожарных подразделений населенных пун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 В Еремизино-Борисов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проблемами пожарной безопасности являютс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населением требований пожарной безопасности, выжигание сухой растительности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соблюдения подразделениями пожарной охраны нормативного времени прибытия к месту вызова по причине их удаленно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зить риски возникновения пожаров и смягчить их возможные последств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противопожарной безопасности насел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оперативности реагирования пожарных подразделен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реализации подпрограммы будет заключаться в улучшении качества работ по спасению и оказанию экстренной помощи людям и снижению количества гибели и травмированных в пожарах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реализации подпрограммы будет заключаться в снижении экономического ущерба от пожар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 реализации подпрограммы будет заключаться в снижении масштабов загрязнения природной среды в результате пожар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подпрограммы, на которые ответственный исполнитель и участники подпрограммы не могут оказать непосредственного влия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определимой силы, таких как масштабные природные и техногенные катастрофы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родный риск, который может проявляться экстремальными климатическими явлениями (аномально жаркое лето, аномально холодная зима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ые два риска могут оказать существенное влияние, что приведет к увеличению числа природных или бытовых пожаров и количества пострадавших люде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, и негативно повлиять на сроки и результаты реализации отдельных мероприятий, выполняемых в составе основных мероприятий подпрограмм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повышение уровня пожарной безопасности населения и территории Еремизино-Борисовского сельского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недрение мероприятий подпрограммы создаст условия для обеспечения безопасности граждан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и ее финансирование в полном объеме позволят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иск возникновения пожаров в жилом секторе и в муниципальных учреждениях и организация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ответственность должностных лиц организаций за выполнение мероприятий по обеспечению пожарной безопасности на подведомственной территории, зданиях и сооружения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эффективности реализации подпрограммы, исходя из целей и задач, предлагается использовать целевые индикаторы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94"/>
        <w:gridCol w:w="45"/>
        <w:gridCol w:w="1196"/>
        <w:gridCol w:w="851"/>
        <w:gridCol w:w="1275"/>
        <w:gridCol w:w="11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оказ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опожарные м</w:t>
            </w:r>
            <w:r>
              <w:rPr>
                <w:color w:val="000000"/>
                <w:sz w:val="28"/>
                <w:szCs w:val="28"/>
              </w:rPr>
              <w:t xml:space="preserve">ероприятия на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ремизино-Борисовское сельского поселения Тихорецкого района»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 - 2020 годы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нижение по отношению к показателю 2017 г: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-количество пожаров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jc w:val="center"/>
        <w:rPr/>
      </w:pPr>
      <w:r>
        <w:rPr/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ротивопожарные м</w:t>
      </w:r>
      <w:r>
        <w:rPr>
          <w:color w:val="000000"/>
          <w:sz w:val="28"/>
          <w:szCs w:val="28"/>
        </w:rPr>
        <w:t xml:space="preserve">ероприятия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ремизино-Борисовского сельского поселения Тихорецкого района»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на 2018 - 2020 годы </w:t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773"/>
        <w:gridCol w:w="1986"/>
        <w:gridCol w:w="9"/>
        <w:gridCol w:w="1559"/>
        <w:gridCol w:w="1140"/>
        <w:gridCol w:w="1134"/>
        <w:gridCol w:w="1275"/>
        <w:gridCol w:w="2267"/>
        <w:gridCol w:w="1994"/>
      </w:tblGrid>
      <w:tr>
        <w:trPr>
          <w:trHeight w:val="32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Наименование мероприятия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Источник финансирования 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Объем финансирования,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всего (тыс.руб.)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В том числе по годам       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02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9</w:t>
            </w:r>
          </w:p>
        </w:tc>
      </w:tr>
      <w:tr>
        <w:trPr/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Цель </w:t>
            </w:r>
          </w:p>
        </w:tc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инимизация социального и экономического ущерба, наносимого населению, экономике и природной сре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ледствие пожаров</w:t>
            </w:r>
          </w:p>
        </w:tc>
      </w:tr>
      <w:tr>
        <w:trPr/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Задача</w:t>
            </w:r>
          </w:p>
        </w:tc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.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амяток, листовок, плакатов, баннеров, пожарных знаков безопас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9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61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65" w:hRule="atLeast"/>
        </w:trPr>
        <w:tc>
          <w:tcPr>
            <w:tcW w:w="8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2.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рвичных средств пожаротуш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правка  существующих огнетушителей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7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9,0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65" w:hRule="atLeast"/>
        </w:trPr>
        <w:tc>
          <w:tcPr>
            <w:tcW w:w="8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5" w:hRule="atLeast"/>
        </w:trPr>
        <w:tc>
          <w:tcPr>
            <w:tcW w:w="8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5" w:hRule="atLeast"/>
        </w:trPr>
        <w:tc>
          <w:tcPr>
            <w:tcW w:w="8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9,0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8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7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7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432" w:leader="none"/>
        </w:tabs>
        <w:ind w:left="432" w:hanging="432"/>
        <w:jc w:val="center"/>
        <w:rPr>
          <w:lang w:eastAsia="zh-CN"/>
        </w:rPr>
      </w:pPr>
      <w:r>
        <w:rPr/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30,0 тыс. рублей, в том числе:</w:t>
      </w:r>
    </w:p>
    <w:p>
      <w:pPr>
        <w:pStyle w:val="Style1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 10,0 тыс. рублей</w:t>
      </w:r>
    </w:p>
    <w:p>
      <w:pPr>
        <w:pStyle w:val="Style1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-  10,0 тыс. рублей</w:t>
      </w:r>
    </w:p>
    <w:p>
      <w:pPr>
        <w:pStyle w:val="Style1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-  10,0  тыс. рублей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1"/>
        <w:ind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ремизино-Борис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          О.А.Баюра              </w:t>
      </w:r>
    </w:p>
    <w:p>
      <w:pPr>
        <w:pStyle w:val="Normal"/>
        <w:ind w:left="4608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муниципальной программе Еремизино-Борис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езопасность населения»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-2020 годы</w:t>
      </w:r>
    </w:p>
    <w:p>
      <w:pPr>
        <w:pStyle w:val="Normal"/>
        <w:ind w:left="503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 №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color w:val="000000"/>
          <w:sz w:val="28"/>
          <w:szCs w:val="28"/>
        </w:rPr>
        <w:t xml:space="preserve">Мероприятия по предупреждению и минимизации последствий проявления терроризма и экстремизма, противодействию коррупции, укреплению правопорядка и профилактике правонарушений </w:t>
      </w:r>
      <w:r>
        <w:rPr>
          <w:sz w:val="28"/>
          <w:szCs w:val="28"/>
        </w:rPr>
        <w:t xml:space="preserve"> Еремизино-Борисовского сельского поселения Тихорецкого района» на 2018 -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Еремизино-Борис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8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Еремизино-Борис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комплексного противодействия терроризму и экстремизму всеми субъектами борьбы с этим негативным проявлением в обществе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силение антитеррористической защищенности социальных объектов, а также мест с массовым пребыванием граждан, в том числе на повышение защищенности пассажиров на транспорте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офилактика терроризма, минимизация и ликвидация последствий его проявлений в поселени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устранения предпосылок распространения террористической и экстремистской идеологии в поселении, оптимизация системы укрепления правопорядка, профилактики правонарушений, усиления борьбы с преступностью в поселении, повышение безопасности населения, максимальное снижение уровня коррупции и повышение эффективности системы противодействия коррупц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борьбы с терроризмом и принятие мер, направленных на выявление и устранение причин и условий, способствующих осуществлению террористической деятельност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взаимодействия с правоохранительными органами, в целях достижения согласованных действий по предупреждению террористических акций, а также выявлению и устранению  причин и условий, способствующих их подготовке и реализации, улучшение материально-технической оснащенности, повышение эффективности мер, принимаемых для охраны общественного порядка и обеспечения общественной безопасности; привлечение негосударственных организаций, объединений и граждан к укреплению правопорядка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повышение инженерно-технической защищенности социально значимых объектов расположенных на территории Еремизино-Борисовского сельского поселения Тихорецкого района;  информационно-пропагандистское сопровождение антитеррористической деятельности на территории поселения, полная регламентация исполнения служебных обязанностей  муниципальных служащих в целях исключения возможности совершения коррупционных правонарушений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формирование нетерпимого отношения общественности к коррупционным проявлениям в Еремизино-Борисов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18"/>
              <w:ind w:left="-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реждений системами видеонаблюдения, в том числе, разработка проектно-сметной документации;</w:t>
            </w:r>
          </w:p>
          <w:p>
            <w:pPr>
              <w:pStyle w:val="Style18"/>
              <w:ind w:left="-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«уголков» антитеррористической защищенности;</w:t>
            </w:r>
          </w:p>
          <w:p>
            <w:pPr>
              <w:pStyle w:val="Style18"/>
              <w:ind w:left="-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женерно-технической защищенности социально значимых объект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тревожности населения поселения в отношении террористических акт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необходимого количества  памяток, листовок, плакатов и другого информационного материала по вопросам профилактических мер антитеррористического и экстремистского характ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равонарушений, укрепление правопорядк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антикоррупционной экспертизы нормативных правовых актов  и проектов нормативных правовых актов, принятых к рассмотрению в отчетном году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 муниципальных служащих прошедших обучение по программам противодействия корруп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оды, этапы реализации не предусмотрены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8,0 тыс. рублей, из них по годам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,0 тыс. рубл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- 6,0 тыс. 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6,0 тыс. рублей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подпрограммы осуществляю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color w:val="000000"/>
        </w:rPr>
        <w:t>1.</w:t>
      </w:r>
      <w:r>
        <w:rPr/>
        <w:t>Характеристика текущего состояния и прогноз развития соответствующей сферы социально-экономического развития</w:t>
      </w:r>
      <w:r>
        <w:rPr>
          <w:lang w:val="ru-RU"/>
        </w:rPr>
        <w:t>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рограмма носит межведомственных характер, поскольку проблема борьбы с терроризмом и проявлениями экстремизма затрагивает сферу деятельности многих органов исполнительной власти. В нее включены вопросы обеспечения безопасности общества, защите граждан от террористических и экстремистских проявлен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Еремизино-Борисовском сельском поселении Тихорецкого района имеется  Дом культуры, общеобразовательная школа,  детский сад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ро стоит проблема обеспечения антитеррористической защищенности объектов  культуры, уровень материально-технического оснащения которых характеризуется высокой степенью уязвимости в террористическом отношении. Характерной проблемой обеспечения безопасности на объектах культуры   является слабая инженерно-техническая укрепленность,  отсутствие  систем тревожной сигнализации, оповещения, видеонаблюдения, освещ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Все это требует принятия комплекса адекватных предупредительных мер по обеспечению безопасности населения Еремизино-Борисовского сельского поселения Тихорецкого района от возможных террористических посягательств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В 2014 – 2016 годах социальная и общественно-политическая обстановка на территории Еремизино-Борисовского сельского поселения Тихорецкого района оставалась стабильной. Актов террористической направленности, а также преступлений террористического характера на территории поселения не было. Проявлений экстремизма, конфликтов на межнациональной почве и тенденций к их возникновению не зафиксировано. Контингентов риска, занимающихся распространением идей экстремистского толка, не выявлено.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по-прежнему требуют повышенного внимания вопросы обеспечения личной и имущественной безопасности граждан, оказания содействия сотрудникам полиции в охране общественного порядк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постоянным контролем находится миграционный вопрос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ктивную работу по профилактике экстремизма в молодежной среде ведут органы местного самоуправления, во взаимодействии с соответствующими ведомствами проводятся «круглые столы»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ение коррупции в органах исполнительной власти является важнейшим механизмом по снижению ее уровня. В администрации проводятся мероприятия по недопущению уровня коррупции среди специалистов, по повышению взаимодействия с населением по выявлению указанных преступлений, устранению их причин и условий. За истекший период среди специалистов администрации не было </w:t>
      </w:r>
      <w:r>
        <w:rPr>
          <w:color w:val="000000"/>
          <w:sz w:val="28"/>
          <w:szCs w:val="28"/>
        </w:rPr>
        <w:t xml:space="preserve"> выявлено  коррупционных связей и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 коррупционн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реализации подпрограммы является комплекс мероприятий, обеспечивающих создание системы первичных мер обеспечения безопасности общества, минимизации и ликвидации последствий проявлений терроризма и экстремизма, противодействию коррупции, укреплению правопорядка и профилактике правонарушен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 реализации под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вышение уровня межведомственного взаимодействия по профилактике терроризма и экстремизм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ведение к минимуму проявлений терроризма и экстремизма на территории Еремизино-Борисовского сельского поселения Тихорецкого район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привлечение граждан, организаций, в том числе средств массовой информации и общественных объединений для обеспечения максимальной эффективности деятельности по профилактике проявлений  терроризма и экстремизма, коррупции, укреплению правопорядка и профилактике правонаруш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ди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создание эффективной системы противодействия корруп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безопасных условий жизнедеятельности для населения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 информационно-пропагандистской работы с населением Еремизино-Борисовского сельского поселения Тихорецкого района, направленной на предупреждение террористических и экстремистских проявлени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активной позиции граждан и их общественных объединений по оказанию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мощи правоохранительным органам при реализации мероприятий по противодействию терроризму и экстремизму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вышение уровня бдительности граждан, обеспечение антитеррористической защиты населения, недопущение проявлений политического, этнического и религиозного экстремизм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явление и пресечение коррупционных связей, причин и условий возникнов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оррупц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ализация комплекса мер профилактического характера, направленных на предупреждение правонарушений, в том числе среди несовершеннолетних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влечение негосударственных организаций, общественных объединений и граждан к мероприятиям по укреплению право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одпрограммы в целом предполагается использовать критерии, указанные в таблице.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559"/>
        <w:gridCol w:w="1418"/>
        <w:gridCol w:w="1275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58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«</w:t>
            </w:r>
            <w:r>
              <w:rPr>
                <w:color w:val="000000"/>
              </w:rPr>
              <w:t>Мероприятия по предупреждению и минимизации последствий проявления терроризма и экстремизма, противодействию коррупции, укреплению правопорядка и профилактике правонарушений</w:t>
            </w:r>
            <w:r>
              <w:rPr/>
              <w:t xml:space="preserve"> Еремизино-Борисовского сельского поселения Тихорецкого района» на 2018-2020 годы</w:t>
            </w:r>
          </w:p>
        </w:tc>
      </w:tr>
      <w:tr>
        <w:trPr>
          <w:trHeight w:val="28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Меры по профилактике терроризма и экстремизма</w:t>
            </w:r>
          </w:p>
        </w:tc>
      </w:tr>
      <w:tr>
        <w:trPr>
          <w:trHeight w:val="9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социально значимых объ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8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Мероприятия по противодействию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роведения антикоррупционной экспертизы нормативных правовых актов  и проектов нормативных правовых актов, принятых к рассмотрению в отчет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муниципальных служащих, прошедших обучение по программам противодействия корруп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Мероприятия по укреплению правопорядка и профилактике правонарушений</w:t>
            </w:r>
          </w:p>
        </w:tc>
      </w:tr>
      <w:tr>
        <w:trPr>
          <w:trHeight w:val="1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в вовлечении несовершеннолетних в работу молодежных центров, подростково-молодежных клубов, спортивных секций, клубов, учреждений дополнительного образования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филактических мероприятий по недопущению право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 2018 – 2020 годы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/>
      </w:pPr>
      <w:r>
        <w:rPr/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</w:t>
      </w:r>
      <w:r>
        <w:rPr>
          <w:color w:val="000000"/>
          <w:sz w:val="28"/>
          <w:szCs w:val="28"/>
        </w:rPr>
        <w:t>Мероприятия по предупреждению и минимизации последствий проявления терроризма и экстремизма, противодействию коррупции, укреплению правопорядка и профилактике правонарушений</w:t>
      </w:r>
      <w:r>
        <w:rPr>
          <w:sz w:val="28"/>
          <w:szCs w:val="28"/>
        </w:rPr>
        <w:t xml:space="preserve"> Еремизино-Борисовского сельского поселения Тихорецкого района» на 2018-2020 год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8"/>
        <w:gridCol w:w="7"/>
        <w:gridCol w:w="2723"/>
        <w:gridCol w:w="51"/>
        <w:gridCol w:w="1965"/>
        <w:gridCol w:w="22"/>
        <w:gridCol w:w="9"/>
        <w:gridCol w:w="1560"/>
        <w:gridCol w:w="33"/>
        <w:gridCol w:w="1083"/>
        <w:gridCol w:w="24"/>
        <w:gridCol w:w="1134"/>
        <w:gridCol w:w="29"/>
        <w:gridCol w:w="1246"/>
        <w:gridCol w:w="10"/>
        <w:gridCol w:w="2258"/>
        <w:gridCol w:w="34"/>
        <w:gridCol w:w="1951"/>
      </w:tblGrid>
      <w:tr>
        <w:trPr>
          <w:trHeight w:val="320" w:hRule="atLeast"/>
        </w:trPr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оздание условий для комплексного противодействия терроризму и экстремизму всеми субъектами борьбы с этим негативным проявлением в обществе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усиление антитеррористической защищенности социальных объектов, а также мест с массовым пребыванием граждан, в том числе  повышение защищенности пассажиров  на транспорте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профилактика терроризма, минимизация и ликвидация последствий его проявлений в поселени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создание условий для устранения предпосылок распространения террористической и экстремистской идеологии в поселении, 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повышение безопасности населен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максимальное снижение уровня коррупции и повышение эффективности системы противодействия коррупции.</w:t>
            </w:r>
          </w:p>
        </w:tc>
      </w:tr>
      <w:tr>
        <w:trPr/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еализация государственной политики в области борьбы с терроризмом и принятие мер, направленных на выявление и устранение причин и условий, способствующих осуществлению террористической деятельност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совершенствование взаимодействия с правоохранительными органами, в целях достижения согласованных действий по предупреждению террористических акций, а также выявлению и устранению  причин и условий, способствующих их подготовке и реализаци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-улучшение материально-технической оснащенности на территории Еремизино-Борисовского сельского поселения Тихорецкого района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повышение эффективности мер, принимаемых для охраны общественного порядка и обеспечения общественной безопасности; 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полная регламентация исполнения служебных обязанностей 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формирование нетерпимого отношения общественности к коррупционным проявлениям в Еремизино-Борисовском сельском поселении Тихорецкого района.</w:t>
            </w:r>
          </w:p>
        </w:tc>
      </w:tr>
      <w:tr>
        <w:trPr>
          <w:trHeight w:val="330" w:hRule="atLeast"/>
        </w:trPr>
        <w:tc>
          <w:tcPr>
            <w:tcW w:w="15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Мероприятия по предупреждению и минимизации последствий проявления терроризма и экстремизм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Проведение мероприятий по размещению и обновлению в организациях и учреждениях, остановках общественного транспорта, местах с массовым пребыванием граждан информационных стендов и уголков безопасности для размещения наглядной агитации (плакаты, листовки и т.п.) по вопросам антитеррористической безопасности, перечней телефонов дежурных служб правоохрани-тельных органов, спасательных формирвованией, аварийно - диспетчерских подразделений и т.п.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террористических акций, в том числе  повышение защищенности пассажиров на транспорт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аннеров антитеррористической направленности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нтитеррор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.Мероприятия по противодействию коррупции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нормативных правовых актов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 регламентация исполнения служебных обязанностей  муниципальных служащих в целях исключения возможности совершения коррупционных правонарушений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муниципальных служащих по программам противодействия коррупции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ышение квалификации муниципальных служащих администрации Еремизино-Борисовского сельского поселения, в должностные обязанности которых входит участие в противодействии коррупци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15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Мероприятия по укреплению правопорядка и  профилактике правонарушений.</w:t>
            </w:r>
          </w:p>
        </w:tc>
      </w:tr>
      <w:tr>
        <w:trPr>
          <w:trHeight w:val="284" w:hRule="atLeast"/>
        </w:trPr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, стендов по профилактике  правонару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88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зъясни-тельной работы среди населения, руководителей предприятий по привлечению граждан в ряды добровольных общественных формирований, оказанию содействия правоохранительным органам в обеспечении правопорядк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негосударственных организаций, объединений и граждан к укреплению правопорядк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135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06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                    18,0 тыс. рублей, в том числе:</w:t>
      </w:r>
    </w:p>
    <w:p>
      <w:pPr>
        <w:pStyle w:val="Style1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 6,0 тыс. рублей</w:t>
      </w:r>
    </w:p>
    <w:p>
      <w:pPr>
        <w:pStyle w:val="Style1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-  6,0 тыс. рублей</w:t>
      </w:r>
    </w:p>
    <w:p>
      <w:pPr>
        <w:pStyle w:val="Style1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-  6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ремизино-Борис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 xml:space="preserve">                                                                              О.А.Баюра</w:t>
      </w:r>
    </w:p>
    <w:p>
      <w:pPr>
        <w:pStyle w:val="Style20"/>
        <w:ind w:left="0" w:hanging="0"/>
        <w:jc w:val="left"/>
        <w:rPr/>
      </w:pPr>
      <w:r>
        <w:rPr/>
        <w:t xml:space="preserve">                       </w:t>
      </w: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Еремизино-Борис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  №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Мероприятия по профилактике наркомани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емизино-Борисовского сельского поселения Тихорецк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Еремизино-Борис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Еремизино-Борис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здание условий для снижения роста незаконного потребления и оборота наркотических средст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ассового спорта, </w:t>
            </w:r>
            <w:r>
              <w:rPr>
                <w:rFonts w:cs="Times New Roman" w:ascii="Times New Roman" w:hAnsi="Times New Roman"/>
                <w:sz w:val="28"/>
              </w:rPr>
              <w:t>сокращение распространения наркомании и связанных с ней правонарушений до уровня минимальной опасности для об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Еремизино-Борисов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паганда здорового образа жизни и </w:t>
            </w:r>
            <w:r>
              <w:rPr>
                <w:sz w:val="28"/>
                <w:szCs w:val="28"/>
              </w:rPr>
      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среди населения негативного отношения к потреблению алкоголя, наркотических средств, психотропных веще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ведение комплексных мероприятий по предотвращению и пресечению незаконного оборота алкоголя, наркотических и психотропных веществ </w:t>
            </w:r>
            <w:r>
              <w:rPr>
                <w:sz w:val="28"/>
                <w:szCs w:val="28"/>
              </w:rPr>
              <w:t>населения Еремизино-Борисовск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8,0 тыс. рублей, из них по годам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,0  тыс. рубл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- 6,0  тыс. рубл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6,0 тыс. рублей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hanging="432"/>
        <w:jc w:val="center"/>
        <w:rPr/>
      </w:pPr>
      <w:r>
        <w:rPr>
          <w:color w:val="000000"/>
        </w:rPr>
        <w:t>1.</w:t>
      </w:r>
      <w:r>
        <w:rPr/>
        <w:t>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в подготовке программы и последующей реализации вызвана тем, что современная наркоситуация в Краснодарском крае обусловлена неуклонным расширением незаконного распространения не медицинского потребления наркотических, психотропных веществ и их прекурсоров, что представляет серьезную угрозу здоровью нации, экономике страны, правопорядку и безопасности. </w:t>
      </w:r>
    </w:p>
    <w:p>
      <w:pPr>
        <w:pStyle w:val="Normal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  <w:bookmarkStart w:id="10" w:name="main-table"/>
      <w:bookmarkStart w:id="11" w:name="main-table"/>
      <w:bookmarkEnd w:id="11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Style21"/>
              <w:ind w:firstLine="851"/>
              <w:jc w:val="both"/>
              <w:rPr/>
            </w:pPr>
            <w:bookmarkStart w:id="12" w:name="main-column"/>
            <w:bookmarkEnd w:id="12"/>
            <w:r>
              <w:rPr>
                <w:sz w:val="28"/>
                <w:szCs w:val="28"/>
              </w:rPr>
              <w:t xml:space="preserve">Уделять постоянное внимание проблеме противодействия наркомании и борьбе с незаконным оборотом наркотических средств и психотропных веществ является основной задачей. Наркотическое средство «марихуана», как правило, изготавливается из конопли. В рамках профилактических мероприятий  в 2015-2016 годы на территории Еремизино-Борисовского сельского поселения проведено </w:t>
            </w: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рейдовых мероприятий, выявлено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очага произрастания дикорастущей конопли. </w:t>
            </w:r>
          </w:p>
          <w:p>
            <w:pPr>
              <w:pStyle w:val="Style21"/>
              <w:ind w:firstLine="851"/>
              <w:jc w:val="both"/>
              <w:rPr/>
            </w:pPr>
            <w:r>
              <w:rPr>
                <w:sz w:val="28"/>
                <w:szCs w:val="28"/>
              </w:rPr>
              <w:t>Одним из приоритетных направлений нашей работы была и остается профилактическая работа, направленная на пресечение преступлений совершаемых в молодежной среде связанных с незаконным оборотом наркотиков. Таким образом, при участии заинтересованных ведомств на территории Еремизино-Борисовского сельского поселения 2016 год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дено  </w:t>
            </w:r>
            <w:r>
              <w:rPr>
                <w:color w:val="FF0000"/>
                <w:sz w:val="28"/>
                <w:szCs w:val="28"/>
              </w:rPr>
              <w:t>46</w:t>
            </w:r>
            <w:r>
              <w:rPr>
                <w:sz w:val="28"/>
                <w:szCs w:val="28"/>
              </w:rPr>
              <w:t xml:space="preserve"> профилактических мероприятий (лекции, круглые столы по проблемам профилактики наркомании, профилактические мероприятия в местах массового досуга молодежи,  рейдовые мероприятия, спортивно-массовые мероприятия, сходы граждан с охватом населения более – </w:t>
            </w:r>
            <w:r>
              <w:rPr>
                <w:color w:val="FF0000"/>
                <w:sz w:val="28"/>
                <w:szCs w:val="28"/>
              </w:rPr>
              <w:t>900</w:t>
            </w:r>
            <w:r>
              <w:rPr>
                <w:sz w:val="28"/>
                <w:szCs w:val="28"/>
              </w:rPr>
              <w:t xml:space="preserve"> чел.).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jc w:val="center"/>
        <w:rPr>
          <w:color w:val="FF0000"/>
        </w:rPr>
      </w:pPr>
      <w:r>
        <w:rPr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здание условий для сниж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достижения поставленных целей необходимо решение следующих задач:</w:t>
      </w:r>
    </w:p>
    <w:p>
      <w:pPr>
        <w:pStyle w:val="Normal"/>
        <w:ind w:left="-108" w:firstLine="959"/>
        <w:jc w:val="both"/>
        <w:rPr>
          <w:sz w:val="28"/>
        </w:rPr>
      </w:pPr>
      <w:r>
        <w:rPr>
          <w:sz w:val="28"/>
        </w:rPr>
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паганда здорового образа жизни и формирование среди населения негативного отношения к потреблению алкоголя, наркотических средств, психотропных веще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проведение комплексных мероприятий по предотвращению и пресечению незаконного оборота алкоголя, наркотических и психотропных веще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.</w:t>
      </w:r>
    </w:p>
    <w:p>
      <w:pPr>
        <w:pStyle w:val="Normal"/>
        <w:ind w:firstLine="851"/>
        <w:jc w:val="both"/>
        <w:rPr/>
      </w:pPr>
      <w:r>
        <w:rPr/>
        <w:t>Для оценки эффективности реализации Подпрограммы в целом предполагается использовать критерии, указанные в таблице.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1418"/>
        <w:gridCol w:w="1275"/>
        <w:gridCol w:w="11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Мероприятия по профилактике наркомании 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Еремизино-Борисовского сельского поселения Тихорецкого района»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а 2018 - 2020 годы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нижения роста незаконного потребления и оборота наркотически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2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кращение распространения наркомании и связанных с ней правонарушений до уровня минимальной опасности для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432" w:leader="none"/>
        </w:tabs>
        <w:ind w:left="432" w:hanging="432"/>
        <w:jc w:val="center"/>
        <w:rPr/>
      </w:pPr>
      <w:r>
        <w:rPr/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</w:t>
      </w:r>
      <w:r>
        <w:rPr>
          <w:color w:val="000000"/>
          <w:sz w:val="28"/>
          <w:szCs w:val="28"/>
        </w:rPr>
        <w:t xml:space="preserve">Мероприятия по профилактике наркомани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ремизино-Борисовского сельского поселения Тихорецкого района»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на 2018 - 2020 годы</w:t>
      </w:r>
    </w:p>
    <w:p>
      <w:pPr>
        <w:pStyle w:val="Normal"/>
        <w:rPr/>
      </w:pPr>
      <w:r>
        <w:rPr/>
      </w:r>
    </w:p>
    <w:tbl>
      <w:tblPr>
        <w:tblW w:w="15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74"/>
        <w:gridCol w:w="1987"/>
        <w:gridCol w:w="9"/>
        <w:gridCol w:w="1560"/>
        <w:gridCol w:w="1140"/>
        <w:gridCol w:w="1134"/>
        <w:gridCol w:w="1275"/>
        <w:gridCol w:w="2268"/>
        <w:gridCol w:w="199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Цель </w:t>
            </w:r>
          </w:p>
        </w:tc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здание условий для снижения роста незаконного потребления и оборота наркотических средств, развитие массового спорта, сокращение распространения наркомании и связанных с ней правонарушений до уровня минимальной опасности для общества. на территории Еремизино-Борисовского сельского поселения Тихорецкого района.</w:t>
            </w:r>
          </w:p>
        </w:tc>
      </w:tr>
      <w:tr>
        <w:trPr/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Задача</w:t>
            </w:r>
          </w:p>
        </w:tc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паганда здорового образа жизни; </w:t>
            </w:r>
          </w:p>
          <w:p>
            <w:pPr>
              <w:pStyle w:val="Normal"/>
              <w:jc w:val="both"/>
              <w:rPr/>
            </w:pPr>
            <w:r>
              <w:rPr/>
              <w:t>-распространение методической литературы, печатной продукции, наглядных материалов по пропаганде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 профилактике асоциальных явлений в молодежной среде.</w:t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распространение  печатной продукции и других видов наглядной агитации по пропаганде здорового образа жизни, профилактике наркомании.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редставления о здоровье как о ценности, по вопросам репродуктивного здоровья человека и профилактики наркомании   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о-массовых мероприятий «За здоровый образ жизни». Проведение турниров по дворовому футболу, спортивных, конкурсных, игровых мероприятий; проведение тематических концертов, дискотек, фестивалей, диспутов, проведение спартакиады трудовых коллективов «Спорт - это молодость»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убботников, трудовых десантов, экологических акций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, посвященные открытию, (закрытию) дворовых молодежных площадок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, посвященные Дню освобождения  станицы Еремизино-Борисовской и  Тихорецкого района от немецко-фашистских захватчиков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нкурсов, викторин по истории Еремизино-Борисовского сельского поселения и Тихорецкого района, среди подростковых клубов, на дворовых молодежных площадках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жизни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офилактического характера: «Международный день борьбы с наркоманией и наркобизнесом», «День борьбы со СПИДом», «День отказа от курения», «Сообщи, где торгуют смертью», «Уроки для детей и их родителей», «Призывник»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жизни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432" w:leader="none"/>
        </w:tabs>
        <w:ind w:left="432" w:hanging="432"/>
        <w:jc w:val="center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                   18,0 тыс. рублей, в том числе:</w:t>
      </w:r>
    </w:p>
    <w:p>
      <w:pPr>
        <w:pStyle w:val="Style1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 6,0 тыс. рублей</w:t>
      </w:r>
    </w:p>
    <w:p>
      <w:pPr>
        <w:pStyle w:val="Style1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-  6,0 тыс. рублей</w:t>
      </w:r>
    </w:p>
    <w:p>
      <w:pPr>
        <w:pStyle w:val="Style1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-  6,0  тыс. рублей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1"/>
        <w:ind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ремизино-Борис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 xml:space="preserve">                         О.А.Баюра</w:t>
      </w:r>
    </w:p>
    <w:sectPr>
      <w:headerReference w:type="default" r:id="rId11"/>
      <w:type w:val="nextPage"/>
      <w:pgSz w:w="11906" w:h="16838"/>
      <w:pgMar w:left="1701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6">
    <w:name w:val=" Знак Знак6"/>
    <w:qFormat/>
    <w:rPr>
      <w:sz w:val="28"/>
      <w:szCs w:val="28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6"/>
    </w:rPr>
  </w:style>
  <w:style w:type="character" w:styleId="5">
    <w:name w:val=" Знак Знак5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0">
    <w:name w:val="Заголовок"/>
    <w:basedOn w:val="Normal"/>
    <w:next w:val="TextBody"/>
    <w:qFormat/>
    <w:pPr>
      <w:suppressAutoHyphens w:val="true"/>
      <w:ind w:left="5580" w:hanging="0"/>
      <w:jc w:val="center"/>
    </w:pPr>
    <w:rPr>
      <w:sz w:val="28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</w:pPr>
    <w:rPr>
      <w:sz w:val="28"/>
      <w:lang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00:00Z</dcterms:created>
  <dc:creator>USER</dc:creator>
  <dc:description/>
  <cp:keywords/>
  <dc:language>en-US</dc:language>
  <cp:lastModifiedBy>Партнер</cp:lastModifiedBy>
  <cp:lastPrinted>2014-08-19T17:03:00Z</cp:lastPrinted>
  <dcterms:modified xsi:type="dcterms:W3CDTF">2017-07-06T09:08:00Z</dcterms:modified>
  <cp:revision>4</cp:revision>
  <dc:subject/>
  <dc:title>                                                                                                                                         </dc:title>
</cp:coreProperties>
</file>