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  <w:tab/>
        <w:tab/>
        <w:t xml:space="preserve">               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Еремизи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Еремизино-Борисовского сельского поселения Тихорецкого района от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,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Еремизино-Борисовского сельского поселения Тихорецкого района «Развитие жилищно-коммунального и дорожного хозяйств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Еремизино-Борисовского сельского поселения Тихорецкого района (Астрецова) 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подписания, но не ранее      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В.И.Кулик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</w:t>
      </w:r>
    </w:p>
    <w:p>
      <w:pPr>
        <w:pStyle w:val="Style18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                      №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АЯ ПРОГРАММ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азвитие коммунальной инфраструктуры Еремизино-Борисовск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Еремизино-Борисовск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Еремизино-Борисовск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нагрузки по оплате услуг энергоснабжения на бюджетную систему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2018-2020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4596,4 тыс.рублей, 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1504,8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- 1540,8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- 1550,8 тыс.рублей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Еремизино-Борисовского сельского поселения Тихорецкого района. Основными проблемными вопросами Еремизино-Борисов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абжение населения электроэнергией является важной жилищно-коммунальной сферой Еремизино-Борисо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Еремизино-Борисо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Еремизино-Борисо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Еремизино-Борисовск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Еремизино-Борисо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олжение развития отдельных систем водоснабжения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8 - 2020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держание и развитие коммунальной инфраструктуры Еремизино-Борисовского сельского поселения Тихорецкого района на 2018-2020 год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Еремизино-Борисовского сельского поселения Тихорецкого района на 2018-2020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18-2020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 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держание и развитие коммунальной инфраструктуры Еремизино-Борисовского сельского поселения Тихорецкого района на 2018-2020 годы». В рамках подпрограммы запланированы мероприятия, предусматривающие повышение уровня качества услуг по водоснабжению Еремизино-Борисовского сельского поселения Тихорецкого района. 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Еремизино-Борисовского сельского поселения Тихорецкого района на 2018-2020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18-2020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 на 2018-2020 годы», основной целью которой является эффективное использование энергетических ресурсов Еремизино-Борисо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муниципальной программы на 2018-2020 годы за счет средств местного бюджета составляет </w:t>
      </w:r>
      <w:r>
        <w:rPr>
          <w:sz w:val="28"/>
          <w:szCs w:val="28"/>
        </w:rPr>
        <w:t xml:space="preserve">4596,4 </w:t>
      </w:r>
      <w:r>
        <w:rPr>
          <w:rFonts w:eastAsia="Calibri"/>
          <w:sz w:val="28"/>
          <w:szCs w:val="28"/>
          <w:lang w:eastAsia="en-US"/>
        </w:rPr>
        <w:t>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8 год – 1504,8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9 год – 1540,8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20 год – 1550,8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18-2020 годы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№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Содержание и развитие коммунальной инфраструктуры Еремизино-Борисов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70,0 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0,0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90,0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0,0 тыс. 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center"/>
        <w:rPr>
          <w:color w:val="000000"/>
          <w:szCs w:val="24"/>
          <w:lang w:val="ru-RU"/>
        </w:rPr>
      </w:pPr>
      <w:bookmarkStart w:id="0" w:name="sub_50100"/>
      <w:bookmarkEnd w:id="0"/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Еремизино-Борисов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переход к формированию в Еремизино-Борисов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Еремизино-Борисо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jc w:val="center"/>
        <w:rPr>
          <w:color w:val="000000"/>
          <w:szCs w:val="24"/>
        </w:rPr>
      </w:pPr>
      <w:bookmarkStart w:id="3" w:name="sub_50200"/>
      <w:bookmarkEnd w:id="3"/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  на территории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держание и развитие коммунальной инфраструктуры Еремизино-Борисовск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Еремизино-Борисовского сельского поселения Тихоре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6" w:name="sub_50300"/>
      <w:bookmarkEnd w:id="6"/>
      <w:r>
        <w:rPr/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Еремизино-Борисовского сельского поселения Тихорецкого района» на 2018-2020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9"/>
        <w:gridCol w:w="1988"/>
        <w:gridCol w:w="9"/>
        <w:gridCol w:w="1557"/>
        <w:gridCol w:w="1137"/>
        <w:gridCol w:w="1134"/>
        <w:gridCol w:w="1275"/>
        <w:gridCol w:w="2269"/>
        <w:gridCol w:w="1986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труб, цемента, и др. материальных запасов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9" w:name="sub_50400"/>
      <w:bookmarkEnd w:id="9"/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                   570,0 тыс. рублей, в том числе:</w:t>
      </w:r>
    </w:p>
    <w:p>
      <w:pPr>
        <w:pStyle w:val="Style24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90,0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 - 190,0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90,0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№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Благоустройство Еремизино-Борисов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color w:val="000000"/>
                <w:szCs w:val="28"/>
              </w:rPr>
              <w:t>Еремизино-Борисо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47,4 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5,8 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5,8 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5,8  тыс. 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«Благоустройство </w:t>
      </w:r>
      <w:r>
        <w:rPr>
          <w:color w:val="000000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 на 2018-2020 годы»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население поселения составляет 1798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,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решения данной проблемы требуется участие и взаимодействие органов местного самоуправления </w:t>
      </w:r>
      <w:r>
        <w:rPr>
          <w:color w:val="000000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комплексного благоустройства </w:t>
      </w:r>
      <w:r>
        <w:rPr>
          <w:color w:val="000000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» на 2018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Благоустройство</w:t>
      </w:r>
      <w:r>
        <w:rPr>
          <w:color w:val="000000"/>
          <w:sz w:val="28"/>
          <w:szCs w:val="28"/>
        </w:rPr>
        <w:t xml:space="preserve"> Еремизино-Борисовского</w:t>
      </w:r>
      <w:r>
        <w:rPr>
          <w:sz w:val="28"/>
          <w:szCs w:val="28"/>
        </w:rPr>
        <w:t xml:space="preserve">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системы комплексного благоустройства </w:t>
            </w:r>
            <w:r>
              <w:rPr>
                <w:color w:val="000000"/>
              </w:rPr>
              <w:t>Еремизино-Борисовского</w:t>
            </w:r>
            <w:r>
              <w:rPr/>
              <w:t xml:space="preserve">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  <w:r>
              <w:rPr>
                <w:color w:val="000000"/>
              </w:rPr>
              <w:t>Еремизино-Борисов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мусора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домных животны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лементов благоустройства (лавочек, контейнеров, детских спортивных площадок т.д 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емизино-Борисовского 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ьба сорной растительности на территории, парков скверов, обочин дорог (приобретение ГСМ, запчасте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материа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647,4 тыс. рублей, в том числе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15,8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15,8 тыс. рублей</w:t>
      </w:r>
    </w:p>
    <w:p>
      <w:pPr>
        <w:pStyle w:val="Style24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15,8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18-2020 годы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№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сокращение количества дорожно-транспортных происшествий с пострадавшим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ановленных и замененных дорожных зн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304,0 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74,0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10,0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20,0 тыс. 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ка Еремизино-Борисо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Еремизино-Борисо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Еремизино-Борисо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, в последнее время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 Еремизино-Борисо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Еремизино-Борисов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3304,0 тыс. рублей, в том числе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 1074,0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 1110,0 тыс. рублей</w:t>
      </w:r>
    </w:p>
    <w:p>
      <w:pPr>
        <w:pStyle w:val="Style24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112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 О.А.Баюра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18-2020 годы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№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Еремизино-Борисовского сельского поселения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ффективное использование энергетических ресурсов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– 75,0 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,0 тыс. 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center"/>
        <w:rPr>
          <w:color w:val="000000"/>
          <w:szCs w:val="24"/>
          <w:lang w:val="ru-RU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Еремизино-Борисов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/>
      </w:pPr>
      <w:r>
        <w:rPr>
          <w:sz w:val="28"/>
        </w:rPr>
        <w:t>Степень обеспеченности электроэнергией по Еремизино-Борисовск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/>
      </w:pPr>
      <w:r>
        <w:rPr>
          <w:sz w:val="28"/>
        </w:rPr>
        <w:t>Существующая инфраструктура энергоснабжения в Еремизино-Борисовс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</w:rPr>
      </w:pPr>
      <w:r>
        <w:rPr>
          <w:sz w:val="28"/>
        </w:rPr>
        <w:t>Подпрограмма направлена на эффективное использование энергетических ресурсов Еремизино-Борисов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Еремизино-Борисо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Еремизино-Борисовского сельского поселения Тихорецкого района» 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9"/>
        <w:gridCol w:w="1988"/>
        <w:gridCol w:w="9"/>
        <w:gridCol w:w="1557"/>
        <w:gridCol w:w="1137"/>
        <w:gridCol w:w="1134"/>
        <w:gridCol w:w="1275"/>
        <w:gridCol w:w="2269"/>
        <w:gridCol w:w="1986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, снижение нагрузки по оплате услуг энергоснабжения на бюджетную систему 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ресурсов в муниципальных учреждениях (замена окон и дверей в здании администрации, библиотеки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грузки по оплате услуг энергоснабжения на бюджетную систему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75,0 тыс. рублей, в том числе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 25,0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5,0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2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5">
    <w:name w:val=" Знак Знак5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sz w:val="16"/>
      <w:szCs w:val="16"/>
    </w:rPr>
  </w:style>
  <w:style w:type="character" w:styleId="6">
    <w:name w:val=" Знак Знак6"/>
    <w:qFormat/>
    <w:rPr>
      <w:sz w:val="28"/>
      <w:szCs w:val="28"/>
    </w:rPr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8"/>
      <w:szCs w:val="24"/>
    </w:rPr>
  </w:style>
  <w:style w:type="character" w:styleId="3">
    <w:name w:val=" Знак Знак3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6:00Z</dcterms:created>
  <dc:creator>User</dc:creator>
  <dc:description/>
  <cp:keywords/>
  <dc:language>en-US</dc:language>
  <cp:lastModifiedBy>Партнер</cp:lastModifiedBy>
  <cp:lastPrinted>2017-07-07T11:48:00Z</cp:lastPrinted>
  <dcterms:modified xsi:type="dcterms:W3CDTF">2017-07-10T08:10:00Z</dcterms:modified>
  <cp:revision>8</cp:revision>
  <dc:subject/>
  <dc:title> </dc:title>
</cp:coreProperties>
</file>