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      №                   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Еремизино-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вского сельского поселения Тихорецкого район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18-2020 год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на основании постановления администрации Еремизино-Борисовского сельского поселения Тихорецкого района от 12 сентября          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    п о с т а н о в л я ю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Еремизино-Борисовского сельского поселения Тихорецкого района «Развитие культуры» на                2018-2020 годы (прилагаетс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ему отделу администрации Еремизино-Борисовского сельского поселения Тихорецкого района (Астрецова) 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со дня его подписания, но не ранее       1 января 2018 год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ремизино-Борис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В.И.Кулик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                   №  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7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8-2020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муниципальной программы Еремизино-Борисовск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Еремизино-Борисо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Еремизино-Борисовского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бюджета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709,2 тысяч  рублей в том числе: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36,4 тысяч рубл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236,4 тысяч  рубл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236,4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Еремизино-Борисовского    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Еремизино-Борисовском сельском поселении Тихорецкого района функционирует два учреждения культуры: муниципальное бюджетное учреждение культуры  «Сельский Дом культуры Еремизино-Борисовского сельского поселения Тихорецкого района» (МБУК «СДК Еремизино-Борисовского СПТР») и муниципальное казенное учреждение культуры «Сельская библиотека» Еремизино-Борисовского сельского поселения Тихорецкого района (МКУК «СБ» Еремизино-Борисовского СПТР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культуры трудится 17 человек, из них имеют высшее образование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еловек, со средним профессиональным образованием 6 человек. Повысили свою квалификацию на курсах разного уровня 3 человека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 Еремизино-Борисо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Еремизино-Борисо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Еремизино-Борисо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Еремизино-Борисовского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Целевые показатели муниципальной программы </w:t>
      </w:r>
      <w:r>
        <w:rPr/>
        <w:t>привед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851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Еремизино-Борисов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8г по 2020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1276"/>
        <w:gridCol w:w="992"/>
        <w:gridCol w:w="993"/>
        <w:gridCol w:w="850"/>
        <w:gridCol w:w="1843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-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аздничных мероприятий и знаменательных дат в Еремизино-Борисовском сельском поселении Тихорецкого района (приобретение грамот, призов, сувениров, вен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но-массовых мероприяти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СБ» Еремизино-Борисовского СПТР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этапное повышения уровня средней заработной платы работников учреждений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7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ежемесячные денежные выплаты стимулирующего характера работников   учреждений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СДК  Еремизино-Борисовского СПТР»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0,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9,9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0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этапное повышения уровня средней заработной платы работников учреждений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2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5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ежемесячные денежные выплаты стимулирующего характера работников   учреждений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по коммунальным платежам работникам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ов погибшим воинов (приобретение материал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8-2020 годы за счет средств местного бюджета составляет 18709,2 тыс.рублей, в том числе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8 год – 6236,4 тыс.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9 год – 6236,4 тыс.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236,4 тыс.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 Еремизино-Борисовского сельского поселения Тихорецкого района в сфере реализации муниципальной программы на очередной финансовый год и плановый период «Развитие культуры» на 2018-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292"/>
        <w:gridCol w:w="826"/>
        <w:gridCol w:w="824"/>
        <w:gridCol w:w="825"/>
        <w:gridCol w:w="824"/>
        <w:gridCol w:w="825"/>
        <w:gridCol w:w="788"/>
      </w:tblGrid>
      <w:tr>
        <w:trPr/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Проведение культурно-досуговых мероприятий в  Еремизино-Борисовском сельском поселении Тихорец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ло посещений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3. «Финансовое обеспечение деятельности (оказание услуг) МКУК «СДК Еремизино-Борисовского СПТР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2">
    <w:name w:val="Текст выноски"/>
    <w:basedOn w:val="Normal"/>
    <w:qFormat/>
    <w:pPr/>
    <w:rPr>
      <w:rFonts w:ascii="Segoe UI;Arial" w:hAnsi="Segoe UI;Arial" w:cs="Times New Roman"/>
      <w:sz w:val="18"/>
      <w:szCs w:val="18"/>
      <w:lang w:val="en-US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9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4-10-06T13:28:00Z</cp:lastPrinted>
  <dcterms:modified xsi:type="dcterms:W3CDTF">2017-07-06T12:19:00Z</dcterms:modified>
  <cp:revision>6</cp:revision>
  <dc:subject/>
  <dc:title>ПРИЛОЖЕНИЕ</dc:title>
</cp:coreProperties>
</file>