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</w:t>
        <w:tab/>
        <w:tab/>
        <w:t xml:space="preserve">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Еремизино-Борис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№ 123-КЗ «О государственной молодежной политике в Краснодарском крае»,   постановления главы администрации (губернатора) Краснодарского края          от 12 октября 2015 года № 963 «Об утверждении государственной программы  Краснодарского края «Молодежь Кубани» на 2016-2021 годы»,  постановления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Еремизино-Борисовского сельского поселения Тихорецкого района «Молодежь Еремизино-Борисовского сельского поселения Тихорецкого район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, но не ранее        1 января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В.И.Кулик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956" w:firstLine="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956" w:firstLine="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ind w:left="4956" w:firstLine="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956" w:firstLine="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8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                      №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Еремизино-Борисо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» 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Молодежь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color w:val="000000"/>
          <w:spacing w:val="-1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Тихорецкого района» на 2018-2020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0,0 тыс.рублей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3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30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3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стабильности и активности будет зависеть темп продвижения России, Кубани, а в частности,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Еремизино-Борисовском</w:t>
      </w:r>
      <w:r>
        <w:rPr>
          <w:sz w:val="28"/>
          <w:szCs w:val="28"/>
        </w:rPr>
        <w:t xml:space="preserve"> сельском поселении Тихорецкого района проживает 535 человек молодых людей в возрасте от 14 до 30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образом, основополагающей задачей молодежной политики в </w:t>
      </w:r>
      <w:r>
        <w:rPr>
          <w:color w:val="000000"/>
          <w:spacing w:val="-1"/>
          <w:sz w:val="28"/>
          <w:szCs w:val="28"/>
        </w:rPr>
        <w:t>Еремизино-Борисовском</w:t>
      </w:r>
      <w:r>
        <w:rPr>
          <w:sz w:val="28"/>
          <w:szCs w:val="28"/>
        </w:rPr>
        <w:t xml:space="preserve">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о-экономических проблем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оциальной адаптации и защиты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профессионального обучения и обеспечения занятости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лодежного предпринимательства и деловой активности молодых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и интеллектуальное развитие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ая защита и социальная поддержка молодых граждан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Молодежь Еремизино-Борисовского сельского поселения Тихорецкого район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рудоустроенных молод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8г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131"/>
        <w:gridCol w:w="1559"/>
        <w:gridCol w:w="1276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(приобретение цветов,  плакатов, канцелярских товаров, приз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молодежи, участвующей в мероприятии</w:t>
            </w:r>
          </w:p>
          <w:p>
            <w:pPr>
              <w:pStyle w:val="Normal"/>
              <w:jc w:val="center"/>
              <w:rPr/>
            </w:pPr>
            <w:r>
              <w:rPr/>
              <w:t>ях направлен</w:t>
            </w:r>
          </w:p>
          <w:p>
            <w:pPr>
              <w:pStyle w:val="Normal"/>
              <w:jc w:val="center"/>
              <w:rPr/>
            </w:pPr>
            <w:r>
              <w:rPr/>
              <w:t>ных на гражданское и патриотичес</w:t>
            </w:r>
          </w:p>
          <w:p>
            <w:pPr>
              <w:pStyle w:val="Normal"/>
              <w:jc w:val="center"/>
              <w:rPr/>
            </w:pPr>
            <w:r>
              <w:rPr/>
              <w:t>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я Еремизино-Борисов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несовершеннолетних граждан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трудоустроенных молодых гражда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я Еремизино-Борисов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выездных молодежных мероприятиях (приобретение ГС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олодежи, участвующей в мероприятии</w:t>
            </w:r>
          </w:p>
          <w:p>
            <w:pPr>
              <w:pStyle w:val="Normal"/>
              <w:rPr/>
            </w:pPr>
            <w:r>
              <w:rPr/>
              <w:t>ях творческой и интеллекту</w:t>
            </w:r>
          </w:p>
          <w:p>
            <w:pPr>
              <w:pStyle w:val="Normal"/>
              <w:rPr/>
            </w:pPr>
            <w:r>
              <w:rPr/>
              <w:t>альной направл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я Еремизино-Борисов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олодежи, участвующей в мероприятии</w:t>
            </w:r>
          </w:p>
          <w:p>
            <w:pPr>
              <w:pStyle w:val="Normal"/>
              <w:rPr/>
            </w:pPr>
            <w:r>
              <w:rPr/>
              <w:t>ях, направлен</w:t>
            </w:r>
          </w:p>
          <w:p>
            <w:pPr>
              <w:pStyle w:val="Normal"/>
              <w:rPr/>
            </w:pPr>
            <w:r>
              <w:rPr/>
              <w:t>ных на формирова</w:t>
            </w:r>
          </w:p>
          <w:p>
            <w:pPr>
              <w:pStyle w:val="Normal"/>
              <w:rPr/>
            </w:pPr>
            <w:r>
              <w:rPr/>
              <w:t>ние здорового образа жизн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я Еремизино-Борисовского сельского поселения Тихорецкого района</w:t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left="-65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местного бюджета составляет 90,0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8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9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20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rFonts w:eastAsia="Calibri"/>
          <w:sz w:val="28"/>
          <w:szCs w:val="28"/>
          <w:lang w:eastAsia="en-US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rFonts w:eastAsia="Calibri"/>
          <w:sz w:val="28"/>
          <w:szCs w:val="28"/>
          <w:lang w:eastAsia="en-US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О.А.Баюра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9:00Z</dcterms:created>
  <dc:creator>User</dc:creator>
  <dc:description/>
  <cp:keywords/>
  <dc:language>en-US</dc:language>
  <cp:lastModifiedBy>Партнер</cp:lastModifiedBy>
  <cp:lastPrinted>2014-08-11T15:58:00Z</cp:lastPrinted>
  <dcterms:modified xsi:type="dcterms:W3CDTF">2017-07-06T07:29:00Z</dcterms:modified>
  <cp:revision>2</cp:revision>
  <dc:subject/>
  <dc:title> </dc:title>
</cp:coreProperties>
</file>