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ЕМИЗИНО-БОРИС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</w:t>
        <w:tab/>
        <w:tab/>
        <w:t xml:space="preserve">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Еремизи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в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и развития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Еремизино-Борисовского сельского поселения Тихорецкого района и на основании 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главы администрации (губернатора) Краснодарского края от      14 октября 2013 года № 1201 «Об утверждении государственной программы Краснодарского края «Экономическое развитие и инновационная экономика», постановления администрации Еремизино-Борисовского сельского поселения Тихорецкого района от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Еремизино-Борисовского сельского поселения Тихорецкого района поддержки и развития субъектов малого и среднего предпринимательства на 2018 – 2020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Еремизино-Борисовского сельского поселения Тихорецкого района (Астрецова) разместить настоящее постановл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 и обнародовать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обнародования, но не ранее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В.И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ИЛОЖЕНИЕ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Еремизино-Борисовского сельского  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т                     №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поддержки и развития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 Еремизино-Борисовского сельского поселения Тихорецкого района поддержки и развития субъектов малого и среднего предпринимательства на 2018-2020 годы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2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- 2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2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Администрацией Еремизино-Борисов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Еремизино-Борисовском сельском поселении Тихорецкого района.</w:t>
      </w:r>
    </w:p>
    <w:p>
      <w:pPr>
        <w:pStyle w:val="TextBody"/>
        <w:ind w:firstLine="851"/>
        <w:rPr/>
      </w:pPr>
      <w:r>
        <w:rPr/>
        <w:t>В то же время в сфере малого и среднего предпринимательства в Еремизино-Борисов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TextBody"/>
        <w:ind w:firstLine="851"/>
        <w:rPr/>
      </w:pPr>
      <w:r>
        <w:rPr/>
        <w:t>-низкая доступность льготного банковского кредитования для вновь создаваемых малых предприятий и предпринимателей;</w:t>
      </w:r>
    </w:p>
    <w:p>
      <w:pPr>
        <w:pStyle w:val="TextBody"/>
        <w:ind w:firstLine="851"/>
        <w:rPr/>
      </w:pPr>
      <w:r>
        <w:rPr/>
        <w:t>-трудности при экспорте продукции субъектов малого и среднего предпринимательства;</w:t>
      </w:r>
    </w:p>
    <w:p>
      <w:pPr>
        <w:pStyle w:val="TextBody"/>
        <w:ind w:firstLine="851"/>
        <w:rPr/>
      </w:pPr>
      <w:r>
        <w:rPr/>
        <w:t>-недостаточный спрос на продукцию субъектов малого и среднего предпринимательства;</w:t>
      </w:r>
    </w:p>
    <w:p>
      <w:pPr>
        <w:pStyle w:val="TextBody"/>
        <w:ind w:firstLine="851"/>
        <w:rPr/>
      </w:pPr>
      <w:r>
        <w:rPr/>
        <w:t xml:space="preserve">-недостаток квалифицированных кадров у субъектов малого и среднего предпринимательства. </w:t>
      </w:r>
    </w:p>
    <w:p>
      <w:pPr>
        <w:pStyle w:val="TextBody"/>
        <w:ind w:firstLine="851"/>
        <w:rPr>
          <w:bCs/>
          <w:szCs w:val="28"/>
        </w:rPr>
      </w:pPr>
      <w:r>
        <w:rPr/>
        <w:t>Настоящая Программа, направленная на развитие системы малого и среднего предпринимательства в Еремизино-Борисов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ной целью муниципальной Программы является создание условий для развития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, правовая, консультационная поддержка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314"/>
        <w:gridCol w:w="850"/>
        <w:gridCol w:w="992"/>
        <w:gridCol w:w="993"/>
        <w:gridCol w:w="850"/>
        <w:gridCol w:w="851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Еремизино-Борис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хорецкого района поддержки и развития субъектов малого и среднего предпринимательства на 2018-2020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субъектов малого и среднего предприниматель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занятых в малом и среднем предпринима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инвестиций в основной капитал субъектов  малого и среднего предпринима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с 2018г.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чих встреч, семинаров, "круглых столов" по проблемам малого и среднего предпринимательства (приобретение либо изготовление презентационных, раздаточных материа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нформационной методической поддержки субъектов малого и среднего предпринимательства (изготовление информационных, методических материа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тендов и презентационных материалов 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8-2020 годы за счет средств местного бюджета составляет 4,0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2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8 год – 2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20 год – 2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Еремизино-Борисовского сельского поселения Тихорецкого района от              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Поддержка в рамках настоящей муниципальной 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в рамках настоящей Программы носит заявительный характер. К заявке прилагаются документы в соответствии со статьей 14 ч.2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еречень имущества Еремизино-Борисов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в соответствии с приложением № 2 к настоящему постановлению.</w:t>
      </w:r>
    </w:p>
    <w:p>
      <w:pPr>
        <w:pStyle w:val="Normal"/>
        <w:suppressAutoHyphens w:val="false"/>
        <w:ind w:firstLine="851"/>
        <w:jc w:val="both"/>
        <w:rPr>
          <w:color w:val="C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Еремизино-Борисовского сельского поселения Тихорецкого района ежемесячно до 15 числа формирует реестр субъектов малого и среднего предпринимательства - получателей поддержки, оказываемой администрацией Еремизино-Борисовского сельского поселения Тихорецкого района, в соответствии с приложением № 3 к настоящему постановлению, с постановлением Правительства Российской Федерации от 6 мая 2008 года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ешение о предоставлении (отказе в предоставлении) поддержки принимает Совет по предпринимательству в Еремизино-Борисовского сельском поселении Тихорецкого района (далее – Совет). Совет осуществляет свою деятельность на основании положения, утверждаемого постановлением администрации Еремизино-Борисовского сельского поселения Тихорецкого район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1)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)являющихся участниками соглашений о разделе продукции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3)осуществляющих предпринимательскую деятельность в сфере игорного бизнес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рассмотрения обращений субъектов малого и среднего предпринимательства устанавливаются в соответствии с приложением № 4 к настоящему постановлению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Инфраструктурой поддержки субъектов малого и среднего предпринимательства на территории Еремизино-Борисовского сельского поселения Тихорец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рганизации зарегистрированы и осуществляют деятельность на территории Еремизино-Борисов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и не находятся в стадии приостановления деятельности, реорганизации, ликвидации или банкротств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и не имеют просроченной задолженности по начисленным налогам, сборам и иным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  О.А.Баюр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 Знак Знак3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4">
    <w:name w:val=" Знак Знак4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36:00Z</dcterms:created>
  <dc:creator>User</dc:creator>
  <dc:description/>
  <cp:keywords/>
  <dc:language>en-US</dc:language>
  <cp:lastModifiedBy>Партнер</cp:lastModifiedBy>
  <cp:lastPrinted>2014-12-08T16:07:00Z</cp:lastPrinted>
  <dcterms:modified xsi:type="dcterms:W3CDTF">2017-07-06T12:41:00Z</dcterms:modified>
  <cp:revision>3</cp:revision>
  <dc:subject/>
  <dc:title> </dc:title>
</cp:coreProperties>
</file>