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6736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ЕРЕМИЗИНО-БОРИСОВСКОГО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аница Еремизино-Борисовская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Еремизино-Борис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0" w:name="sub_4"/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Еремизино-Борис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2.</w:t>
      </w:r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: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Еремизино-Борисовского сельского поселения Тихорецкого района от 12 декабря 2018 года № 65 «Об утверждении Порядка осуществления администрацией Еремизино-Борис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на 2019 год» (с изменениями от 24 апреля 2019 года № 14, от 30 августа 2019 года № 32)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3.</w:t>
      </w:r>
      <w:bookmarkEnd w:id="6"/>
      <w:r>
        <w:rPr>
          <w:rFonts w:cs="Times New Roman" w:ascii="Times New Roman" w:hAnsi="Times New Roman"/>
          <w:sz w:val="28"/>
          <w:szCs w:val="28"/>
        </w:rPr>
        <w:t>Общему отделу администрации Еремизино-Борисовского сельского поселения Тихорецкого района (Расаднева) обеспечить  официальное обнародование настоящего постановления в установленном порядке, а также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bookmarkStart w:id="7" w:name="sub_101"/>
      <w:bookmarkEnd w:id="7"/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бнародования, но не ранее 1 января 2020 год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В.И. Кул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3:00Z</dcterms:created>
  <dc:creator>fin25</dc:creator>
  <dc:description/>
  <cp:keywords/>
  <dc:language>en-US</dc:language>
  <cp:lastModifiedBy>user11</cp:lastModifiedBy>
  <cp:lastPrinted>2019-07-31T12:06:00Z</cp:lastPrinted>
  <dcterms:modified xsi:type="dcterms:W3CDTF">2019-11-01T06:39:00Z</dcterms:modified>
  <cp:revision>34</cp:revision>
  <dc:subject/>
  <dc:title>ПРИЛОЖЕНИЕ № 1</dc:title>
</cp:coreProperties>
</file>