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к решению Совета Еремизино-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 РЕШЕНИЯ СОВЕТА ЕРЕМИЗИНО-БОРИСОВСКОГО СЕЛЬСКОГО ПОСЕЛЕНИЯ ТИХОРЕЦ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Еремизино-Борисовского сельского поселения Тихорецкого района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№ 195 «Об утверждении Положения о бюджетном  процессе в Еремизино-Борисовском сельском поселении Тихорецкого района» Совет Еремизино-Борисовского сельского поселения 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19 год:</w:t>
      </w:r>
    </w:p>
    <w:p>
      <w:pPr>
        <w:pStyle w:val="Heading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) по доходам в сумме 21561,4 тыс. рублей; 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24877,3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Еремизино-Борисовского сельского поселения Тихорецкого района на 1 января 2020 года в сумме 0,0 тыс.рублей, в том числе верхний предел долга по муниципальным гарантиям Еремизино-Борисовского сельского поселения Тихорецкого района в          сумме 0,0 тыс.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) дефицит местного бюджета в сумме 3315,9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Утвердить исполнение доходов бюджета Еремизино-Борисовского сельского поселения Тихорецкого района за 2019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Утвердить исполнение доходов бюджета Еремизино-Борисовского сельского поселения Тихорецкого района по кодам классификации доходов бюджета за 2019 год,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исполнении расходов бюджета Еремизино-Борисовского сельского поселения Тихорецкого района за 2019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Утвердить отчет об исполнении расходов бюджета Еремизино-Борисовского сельского поселения Тихорецкого района за 2019 по ведомственной структуре расходов бюджета Еремизино-Борисов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Еремизино-Борисовского сельского поселения Тихорецкого района, перечень статей и видов источников финансирования дефицитов бюджета за 2019 год, согласно приложению № 5 к настоящему решению.</w:t>
      </w:r>
    </w:p>
    <w:p>
      <w:pPr>
        <w:pStyle w:val="Heading"/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Абдуллаева).</w:t>
      </w:r>
    </w:p>
    <w:p>
      <w:pPr>
        <w:pStyle w:val="Heading"/>
        <w:tabs>
          <w:tab w:val="clear" w:pos="708"/>
          <w:tab w:val="left" w:pos="900" w:leader="none"/>
        </w:tabs>
        <w:ind w:left="-180" w:firstLine="1031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В.И. 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2:00Z</dcterms:created>
  <dc:creator>Nazarevsky</dc:creator>
  <dc:description/>
  <cp:keywords/>
  <dc:language>en-US</dc:language>
  <cp:lastModifiedBy>user11</cp:lastModifiedBy>
  <cp:lastPrinted>2017-05-03T12:18:00Z</cp:lastPrinted>
  <dcterms:modified xsi:type="dcterms:W3CDTF">2020-04-02T06:07:00Z</dcterms:modified>
  <cp:revision>21</cp:revision>
  <dc:subject/>
  <dc:title>                                                                              ПРИЛОЖЕНИЕ № 1</dc:title>
</cp:coreProperties>
</file>