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4820" w:hanging="0"/>
        <w:jc w:val="center"/>
        <w:rPr/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 за 2019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1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000 000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2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 2  02  15002  10  0000  15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т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9999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19999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29999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18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11</cp:lastModifiedBy>
  <cp:lastPrinted>2017-05-03T12:19:00Z</cp:lastPrinted>
  <dcterms:modified xsi:type="dcterms:W3CDTF">2020-04-02T07:29:00Z</dcterms:modified>
  <cp:revision>97</cp:revision>
  <dc:subject/>
  <dc:title>ПРИЛОЖЕНИЕ № 3</dc:title>
</cp:coreProperties>
</file>