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х процедур при предоста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услуги «Предоставление выписки из реестра 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18745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9.3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1970</wp:posOffset>
                </wp:positionH>
                <wp:positionV relativeFrom="paragraph">
                  <wp:posOffset>12890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.15pt" to="241.1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875</wp:posOffset>
                </wp:positionV>
                <wp:extent cx="5581650" cy="57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5.15pt;mso-wrap-distance-left:9.05pt;mso-wrap-distance-right:9.05pt;mso-wrap-distance-top:0pt;mso-wrap-distance-bottom:0pt;margin-top:1.25pt;mso-position-vertical-relative:text;margin-left:24.8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1995</wp:posOffset>
                </wp:positionH>
                <wp:positionV relativeFrom="paragraph">
                  <wp:posOffset>9017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7.1pt" to="356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Выписка из реестра муниципального имущества (уведомление об отсутствии сведений в реестре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Выписка из реестра муниципального имущества (уведомление об отсутствии сведений в реестре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Уведомление об отказе в предоставлении выписки из реестра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51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Уведомление об отказе в предоставлении выписки из реестра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4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1-11T12:49:00Z</dcterms:modified>
  <cp:revision>6</cp:revision>
  <dc:subject/>
  <dc:title>ПРИЛОЖЕНИЕ № 1</dc:title>
</cp:coreProperties>
</file>