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м администрации </w:t>
      </w:r>
      <w:r>
        <w:rPr>
          <w:rFonts w:cs="Times New Roman" w:ascii="Times New Roman" w:hAnsi="Times New Roman"/>
          <w:spacing w:val="-2"/>
          <w:sz w:val="28"/>
          <w:szCs w:val="28"/>
        </w:rPr>
        <w:t>Еремизино-Борисовского</w:t>
      </w:r>
      <w:r>
        <w:rPr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Тихорецкого района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 № _____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Предоставление выписки из реестра муниципального имущества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1.Общие положен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Con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Административный регламент предоставления муниципальной услуги «Предоставление выписки из реестра муниципального имущества» (далее – Административный регламент, Муниципальная услуга) устанавливает стандарт и порядок предоставления Муниципальной услуги администрацией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Еремизино-Борисовског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Тихорецкого района (далее –  Администрация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.2.Заявителями, имеющими право на получение Муниципальной услуги, являются физические и юридические лица (далее - Заявитель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.3.Прием заявления и документов, необходимых для предоставления Муниципальной услуги, выдача документов по результатам оказания Муниципальной услуги осуществляются Администрацией либо муниципальным казенным учреждением муниципального образования Тихорецкий район «Многофункциональный центр предоставления государственных и муниципальных услуг» (далее - МФЦ) по выбору Заявителя.</w:t>
      </w:r>
    </w:p>
    <w:p>
      <w:pPr>
        <w:pStyle w:val="Normal"/>
        <w:widowControl w:val="false"/>
        <w:suppressAutoHyphens w:val="true"/>
        <w:spacing w:lineRule="auto" w:line="244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Местонахождение Администрации: Тихорецкий район, станица Еремизино-Борисовская, улица Школьная, 7. График работы: понедельник-         с 8-00 до 17-00, вторник-пятница – с 8-00 до 16-00, перерыв – с 12-00 до 13-00, суббота, воскресенье – выходной. Телефон: 92-8-17.</w:t>
      </w:r>
    </w:p>
    <w:p>
      <w:pPr>
        <w:pStyle w:val="Normal"/>
        <w:widowControl w:val="false"/>
        <w:suppressAutoHyphens w:val="true"/>
        <w:spacing w:lineRule="auto" w:line="244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Официальный сайт в информационно-телекоммуникационной сети «Интернет» - </w:t>
      </w: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eremborsp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.</w:t>
      </w: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ru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(далее – официальный сайт), адрес электронной почты: </w:t>
      </w:r>
      <w:hyperlink r:id="rId2"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er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eastAsia="ar-SA"/>
          </w:rPr>
          <w:t>-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borisovka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eastAsia="ar-SA"/>
          </w:rPr>
          <w:t>@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mail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eastAsia="ar-SA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ru</w:t>
        </w:r>
      </w:hyperlink>
      <w:r>
        <w:rPr>
          <w:rFonts w:eastAsia="Arial" w:cs="Times New Roman" w:ascii="Times New Roman" w:hAnsi="Times New Roman"/>
          <w:sz w:val="28"/>
          <w:szCs w:val="28"/>
          <w:lang w:eastAsia="ar-SA"/>
        </w:rPr>
        <w:t>. Почтовый адрес для направления заявления и всех необходимых документов: 352114 Краснодарский край, Тихорецкий район,     ст. Еремизино-Борисовская, ул.Школьная,7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Местонахождение МФЦ: 352120, Краснодарский край, Тихорецкий район, г. Тихорецк, ул. Энгельса, 76д – Энгельса, 76е, официальный сайт в информационно-телекоммуникационной сети «Интернет» -                               www.tihoreck.e-mfc.ru, адрес электронной почты: tihoresk-mfc@yandex.ru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рафик работы: понедельник – пятница с 8-00 до 20-00, суббота с 9-00 до 14-00, воскресенье – выходно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Почтовый адрес для направления заявления и всех необходимых документов: 352120, Краснодарский край, Тихорецкий район, г. Тихорецк,                 ул. Энгельса, 76д – Энгельса, 76е. Телефоны: 8 (86196) 7-54-79, 7-20-61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Рассмотрение документов для предоставления Муниципальной услуги осуществляется Администрацией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Информацию по вопросам предоставления Муниципальной услуги Заявитель может получить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официальном сайте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Едином портале государственных и муниципальных услуг (функций) (далее - Единый портал): www.gosuslugi.ru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портале государственных и муниципальных услуг Краснодарского края (далее – Портал Краснодарского края): pgu.krasnodar.ru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утем направления письменного обращения, в том числе в форме электронного документ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 телефону 92-8-17 (Администрация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информационных стендах, расположенных в помещениях, предназначенных для предоставления Муниципальной услуг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. При информировании по обращениям, поступившим в форме электронного документа,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и информировании по телефону муниципальные служащие, ответственные за предоставление Муниципальной услуги, обязаны сообщить Заявителю следующую информацию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рядок, сроки и сведения о ходе предоставления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чтовый адрес и адрес электронной почт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еречень оснований для отказа в предоставлении Муниципальной услуги, а также в приеме и рассмотрении заяв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информационных стендах, официальном сайте и Едином портале размещается следующая информаци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текст Административного регламент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форма заявле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чтовый адрес и адрес электронной почт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омера телефонов, по которым осуществляется информирование по вопросам предоставления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иная информация по вопросам предоставления Муниципальной услуг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.4.Организации, участвующие в предоставлении Муниципальной услуги: нет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2.Стандарт предоставления Муниципальной услуги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одразделы стандарта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532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одержание подразделов стандарта предоставления Муниципальной услуг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.Наименование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ыписки из реестра муниципального имуществ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2.Наименование органа, предоставляющего Муниципальную услуг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министрация Еремизино-Борисовского сельского поселения Тихорецкого район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3.Результат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исьменное уведомление об отказе в предоставлении выписки из реестра муниципального имущества;</w:t>
            </w:r>
          </w:p>
          <w:p>
            <w:pPr>
              <w:pStyle w:val="Normal"/>
              <w:autoSpaceDE w:val="false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ыписка из реестра муниципального имущества (уведомление об отсутствии сведений в реестре муниципального имущества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4.Срок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0 дней со дня регистрации в Администрации заявления о предоставлении выписки из реестра муниципального имущества (далее - заявление) и прилагаемых к нему документ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2.5.Правовые основания для предоставления Муниципальной услуг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Федеральный закон от 6 октября 2003 года                       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риказ Министерства экономического развития РФ от 30 августа 2011 года № 424 «Об утверждении Порядка ведения органами местного самоуправления реестров муниципального имущества»;</w:t>
            </w:r>
          </w:p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/>
            </w:pPr>
            <w:r>
              <w:rPr>
                <w:rFonts w:eastAsia="Arial" w:cs="Times New Roman" w:ascii="Times New Roman" w:hAnsi="Times New Roman"/>
                <w:color w:val="FF0000"/>
                <w:sz w:val="24"/>
                <w:szCs w:val="24"/>
                <w:lang w:eastAsia="ar-SA"/>
              </w:rPr>
              <w:t>решение Совета Еремизино-Борисовского сельского поселения Тихорецкого района от 30 октября 2008 года № 160, протокол № 40 «Об утверждении Положения о порядке владения, пользования и распоряжения  объектами муниципальной собственности Еремизино-Борисовского сельского поселения Тихорецкого района»</w:t>
            </w:r>
          </w:p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32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.Документы и информация, которые Заявитель должен представить самостоятельно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32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явление по форме и содержанию согласно приложению № 1 к Административному регламенту (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-телекоммуникационной сети «Интернет» с соблюдением установленных порядка и способов подачи таких заявлений)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32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опия документа, подтверждающего личность Заявителя или личность представителя Заявителя, если заявление представляется представителем Заявителя (с предъявлением оригинала или в виде электронного образа такого документа, если заявление подается или направляется в форме электронного документа.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Портала Краснодарского края, а также, если заявление подписано усиленной квалифицированной электронной подписью)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32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документ, подтверждающий полномочия представителя Заявителя, в случае, если с заявлением обращается представитель Заявителя (доверенность в виде электронного образа такого документа, если заявление подается или направляется в форме электронного документа).</w:t>
            </w:r>
          </w:p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Документы и информация, которые заявитель вправе представить по собственной инициативе, отсутствую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7.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е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8.Исчерпывающий перечень оснований для отказа в предоставлении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тсутствие одного из документов, указанных в пункте 2.6 к настоящему Административного регламенту;</w:t>
            </w:r>
          </w:p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есоответствие хотя бы одного из документов, необходимых для получения Муниципальной услуги,  требованиям, указанным в пункте 2.6 Административного регламента, а также содержание в документе неоговоренных приписок и исправлени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9.</w:t>
            </w:r>
            <w:r>
              <w:rPr/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Размер платы, взимаемой с Заявителя при предоставлении Муниципальной услуги, и способы её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Бесплатно</w:t>
            </w:r>
          </w:p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0.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5 мину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1.Срок регистрации запроса Заявителя о предоставлении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явление регистрируется в день его поступления в Администрацию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2.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, в котором предоставляется муниципальная услуга, оборудуется входом для свободного доступа заявителей в помещение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ход в здание оборудуется информационной табличкой (вывеской), содержащей информацию об Администрации, а также оборудуется удобной лестницей с поручнями, пандусами для беспрепятственного передвижения граждан, в том числе для инвалидов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документов осуществляется в специально оборудованных помещениях или отведенных для этого кабинетах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предоставления муниципальной услуги, зал ожидания,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ые стенды содержат образцы заполнения запросов и перечень документов, необходимых для предоставления Муниципальной услуги, Административный регламент с приложениями, график приема заявителей для оказания Муниципальной услуги, порядок получения Муниципальной услуги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я для приема заявителей обеспечиваются комфортными для граждан условиями и оптимальными условиями работы специалистов, предоставляющих Муниципальную услугу: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фортное расположение заявителя и специалиста;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ожность и удобство оформления заявителем документов, необходимых для предоставления Муниципальной услуги;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уп к нормативным правовым актам, регулирующим предоставление Муниципальной услуги;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письменных принадлежностей и бумаги формата А4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ие места специалистов, предоставляющих Муниципальную услугу, оборудуются компьютерами и оргтехникой,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омещениях, в которых предоставляется Муниципальная услуга, оборудуются места, имеющие стулья, столы для возможности оформления документов, размещаются стенды с информацией о предоставлении Муниципальной услуги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ожидания оборудуются стульями или скамейками (банкетками)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ителей при предоставлении Муниципальной услуги осуществляется согласно графику приема заявителей, указанному в пункте 1.3 раздела           1 настоящего Административного регламента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нные места предоставления Муниципальной услуг оборудуются с учетом их доступности для инвалидов в соответствии с законодательством Российской Федерации о социальной защите инвалид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3.Показатели доступности и качества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тивность и достоверность предоставляемой информации;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ожность получения информации о ходе выполнения услуги на любом этапе;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обоснованных жалоб;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ность информационных материал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4.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firstLine="88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предоставлении Муниципальной услуги в электронной форме осуществляется:</w:t>
            </w:r>
          </w:p>
          <w:p>
            <w:pPr>
              <w:pStyle w:val="Normal"/>
              <w:spacing w:lineRule="auto" w:line="244" w:before="0" w:after="0"/>
              <w:ind w:firstLine="88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в порядке, установленном разделом 1 настоящего Административного регламента, информации Заявителю и обеспечение доступа Заявителя к сведениям о Муниципальной услуге;</w:t>
            </w:r>
          </w:p>
          <w:p>
            <w:pPr>
              <w:pStyle w:val="Normal"/>
              <w:spacing w:lineRule="auto" w:line="244" w:before="0" w:after="0"/>
              <w:ind w:firstLine="88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ача Заявителем заявления и документов, указанных в пункте 2.6 настоящего Административного регламента, и прием таких заявления и документов Администрацией с Единого портала и Портала Краснодарского края. </w:t>
            </w:r>
          </w:p>
          <w:p>
            <w:pPr>
              <w:pStyle w:val="Normal"/>
              <w:spacing w:lineRule="auto" w:line="244" w:before="0" w:after="0"/>
              <w:ind w:firstLine="88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услуга предоставляется в МФЦ на основании заключенного соглашения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color w:val="80808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80808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560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1.Предоставление Муниципальной услуги включает в себя следующие административные процедуры (согласно блок-схеме - приложение № 2 к настоящему  Административному регламенту)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ем и регистрация заявления и прилагаемых к нему документов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ассмотрение заявления и прилагаемых к нему документов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ча Заявителю результата предоставления Муниципальной услуги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2.Прием и регистрация заявления и прилагаемых к нему документо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снованием для начала административной процедуры является поступление заявления и документов, необходимых для предоставления Муниципальной услуги, в Администрацию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пециалист, ответственный за прием документов, регистрирует заявление и прилагаемые документы и передает в установленном порядке для рассмотрения по существу специалисту, ответственному за предоставление Муниципальной услуги (далее - Специалист), определенному главой Еремизино-Борисовского сельского поселения Тихорецкого района (далее - Глава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ля получения Муниципальной услуги Заявителю предоставляется возможность представить заявление о предоставлении Муниципальной услуги в форме электронного документа через Единый портал и Портал Краснодарского края путем заполнения специальной интерактивной формы (с использованием «Личного кабинета»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явление, направляемое в форме электронного документа, оформляется и представляется Заявителем в соответствии с требованиями постановления Правительства Российской Федерации от 7 июля 2011 года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и постановления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лучае если заявление с прилагаемыми к нему документами поступило в Администрацию в форме электронного документа, в день поступления заявления и документов, необходимых для предоставления Муниципальной услуги, Заявителю Специалистом направляется письменное уведомление, подтверждающее прием и регистрацию заявления и документо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рок административной процедуры – 1 день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зультатом административной процедуры является прием и регистрация заявления и прилагаемых к нему документов в Администр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3.Рассмотрение заявления и прилагаемых к нему документо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снованием для начала административной процедуры является получение Специалистом заявления и прилагаемых к нему документов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пециалист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 наличии оснований для отказа в предоставлении Муниципальной услуги, указанных в пункте 2.8 Административного регламента, подготавливает письменное уведомление об отказе в предоставлении выписки из реестра муниципального имущества с указанием всех оснований для отказа и после подписания его Главой направляет Заявителю почтой либо выдает на руки, или направляет с сопроводительным письмом в МФЦ для выдачи Заявителю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 отсутствии оснований для отказа в предоставлении Муниципальной услуги, указанных в пункте 2.8 Административного регламента, подготавливает  выписку из реестра муниципального имущества (уведомление об отсутствии сведений в реестре муниципального имущества) и после подписания его Главой направляет Заявителю почтой либо выдает на руки, или направляет с сопроводительным письмом в МФЦ для выдачи Заявителю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рок исполнения административной процедуры – 7 дней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Результатом административной процедуры является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исьменное уведомление об отказе в предоставлении выписки из реестра муниципального имущества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ыписка из реестра муниципального имущества (уведомление об отсутствии сведений в реестре муниципального имущества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4.В случае выявления Заявителем в полученном Постановлении опечаток и ошибок, Заявитель вправе представить в Администрацию заявление об исправлении таких опечаток и ошибок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Специалист в срок, не превышающий 3 рабочих дней с момента поступления заявления, проводит проверку указанных в таком заявлении сведен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В случае выявления допущенных опечаток и ошибок в выданном Постановлении, Специалист осуществляет его замену в срок, не превышающий 7 рабочих дней с момента поступления соответствующего заяв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Формы контроля за исполнением административного регламента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Главой или должностным лицом, исполняющим его обязанности, путем проведения проверок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Плановые проверки проводятся в соответствии с утвержденным планом работы Администрации не чаще чем один раз в три год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(или) действия (бездействия)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, в случае выявления нарушений соблюдения положений Административного регламента, виновные лица несут ответственность в порядке, установленном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За решения и действия (бездействие), принимаемые (осуществляемые) в ходе предоставления Муниципальной услуги, муниципальные служащие и иные должностные лица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Контроль за исполнением Административного регламента со стороны граждан, их объединений и организаций осуществляется путем направления письменных обращений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Заявитель вправе подать жалобу на решение и (или) действие (бездействие) должностных лиц Администрации и (или) муниципальных служащих Администрации при предоставлении Муниципальной услуги (далее - жалоба) в письменной форме, в том числе при личном приеме, или в форме электронного документ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Заявитель может обратиться с жалобой по основаниям и в порядке, установленными статьями 11.1 и 11.2 Федерального закона от 27 июля                    2010 года №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нарушение срока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, правовыми актам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Тихорецкого района для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отказ в приеме документов, предоставление которых предусмотрено нормативными правовыми актами Российской Федерации, нормативными правовыми актами Краснодарского края, правовыми актам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Тихорецкого района для предоставления Муниципальной услуги у Заявителя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дарского края, правовыми актам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Тихорецкого района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дарского края, правовыми актам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Тихорецкого района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отказ должностных лиц Администрации и (или) муниципальных служащих Администрации, предоставляющих Муниципальную услугу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Жалоба подается в Администрацию. Почтовый адрес для направления жалобы: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352114 Краснодарский край, Тихорецкий район,     ст. Еремизино-Борисовская, ул.Школьная,7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Жалоба на решение, принятое муниципальным служащим Администрации, и (или) действие (бездействие) муниципального служащего Администрации, предоставляющего Муниципальную услугу, рассматривается Главой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Жалоба может быть направлена по почте, через МФЦ, с использованием информационно-телекоммуникационной сети «Интернет», официального сайта, Единого портала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либо Портала Краснодарского края (pgu.krasnodar.ru), а также может быть принята при личном приеме Заявителя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Жалоба должна содержать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наименование Администрации, должностного лица Администрации и (или) муниципального служащего Администрации, решения и действия (бездействие) которых обжалуются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фамилию, имя, отчество (последнее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сведения об обжалуемых решениях и (или) действиях (бездействии) должностных лиц и (или) муниципального служащего Администрации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доводы, на основании которых Заявитель не согласен с решением и (или) действием (бездействием) должностного лица и (или) муниципального служащего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Жалоба, поступившая в Администрацию, подлежит рассмотрению в течение 15 рабочих дней со дня ее регистрации, а в случае обжалования отказа Администрации, должностного лица Администрации и (или) муниципального служащего Администрации, предоставляющего Муниципального услугу, в приеме документов у Заявителя, либо в исправлении допущенных опечаток и ошибок или в случае обжалования нарушения установленного срока таких исправлений - в течение  5 рабочих дней со дня ее регистрации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По результатам рассмотрения жалобы Глава принимает одно из следующих решений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дарского края, правовыми актам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Тихорецкого района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тказывает в удовлетворении жалобы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за подписью Главы о результатах рассмотрения жалобы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5.10.В случае установления в ходе или по результатам рассмотрения жалобы признаков состава административного правонарушения или преступления, Глава незамедлительно направляет имеющиеся материалы в Тихорецкую межрайонную прокуратур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сельского посе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Тихорецкого района                                                                             Л.В.Астрецова</w:t>
      </w:r>
    </w:p>
    <w:p>
      <w:pPr>
        <w:pStyle w:val="Normal"/>
        <w:spacing w:lineRule="auto" w:line="240" w:before="0" w:after="20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-borisovk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49:00Z</dcterms:created>
  <dc:creator>Романчук</dc:creator>
  <dc:description/>
  <cp:keywords/>
  <dc:language>en-US</dc:language>
  <cp:lastModifiedBy>user</cp:lastModifiedBy>
  <cp:lastPrinted>2015-11-06T18:48:00Z</cp:lastPrinted>
  <dcterms:modified xsi:type="dcterms:W3CDTF">2016-01-11T12:45:00Z</dcterms:modified>
  <cp:revision>5</cp:revision>
  <dc:subject/>
  <dc:title>ПРИЛОЖЕНИЕ</dc:title>
</cp:coreProperties>
</file>