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Тихорецкого района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 № _____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Предоставление гражданам, имеющих трех и более детей, в аренду земельных участков для индивидуального жилищного строительства или ведения личного подсобного хозяйства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1.Общие положе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Con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Административный регламент предоставления муниципальной услуги «Предоставление гражданам, имеющих трех и более детей, в аренду земельных участков для индивидуального жилищного строительства или ведения личного подсобного хозяйства» (далее – Административный регламент, Муниципальная услуга) устанавливает стандарт и порядок предоставления Муниципальной услуги администрацией 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Тихорецкого района (далее –  Администрация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1.2.Заявителями, имеющими право на получение Муниципальной услуги, являются граждане (один из родителей), имеющие трех и более                           детей, имеющих гражданство Российской Федерации (далее – Заявитель), при соблюдении следующих условий: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1)Заявитель состоит на учёте в качестве лица, имеющего право на предоставление ему в аренду земельного участка, включённого в перечень земельных участков, предназначенных для предоставления в аренду в целях индивидуального жилищного строительства или ведения личного подсобного хозяйства, в границах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 (приусадебный земельный участок) (далее - Перечень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2)Заявитель в течение последних пяти лет проживает (факт проживания по месту жительства подтверждается регистрацией или судебным решением)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3)ни одному из указанных родителей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, ранее не предоставлялся в собственность бесплатно, в постоянное (бессрочное) пользование, пожизненное наследуемое владение земельный участок, предназначенный для индивидуального жилищного строительства (далее - ИЖС), для ведения личного подсобного хозяйства (далее - ЛПХ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4)дети заявителя не переданы под опеку (попечительство) (за исключением случая, предусмотренного частью 1 статьи 13 Федерального закона от 24 апреля 2008 года № 48-ФЗ «Об опеке и попечительстве»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5)возраст младшего из детей заявителя не должен превышать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8 лет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9 лет - для проходящих военную службу по призыву в Вооруженных силах Российской Федерац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3 лет - для обучающихся по очной форме обучения в общеобразовательных организациях, профессиональных образовательных организациях и образовательных организациях высшего образова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От имени гражданина Российской Федерации, имеющего трёх и более детей, с заявлением о предоставлении муниципальной услуги имеют право обратиться их законные представител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.3.Прием заявления и документов, необходимых для предоставления Муниципальной услуги,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«Многофункциональный центр предоставления государственных и муниципальных услуг» (далее - МФЦ) по выбору Заявител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Местонахождение Администрации: Тихорецкий район, станица Еремизино-Борисовская, улица Школьная, 7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рафик работы: понедельник- с 8-00 до 17-00, вторник-пятница – с 8-00 до 16-00, перерыв – с 12-00 до 13-00, суббота, воскресенье – выходной. Телефон: 92-8-17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Официальный сайт в информационно-телекоммуникационной сети «Интернет» - 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eremborsp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.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ru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(далее – официальный сайт), адрес электронной почты: </w:t>
      </w:r>
      <w:hyperlink r:id="rId2"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er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-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borisovka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@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mail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ru</w:t>
        </w:r>
      </w:hyperlink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товый адрес для направления заявления и всех необходимых документов: 352114 Краснодарский край, Тихорецкий район, ст. Еремизино-Борисовская, ул.Школьная,7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Местонахождение МФЦ: 352120, Краснодарский край, Тихорецкий район, г. Тихорецк, ул. Энгельса, 76д – Энгельса, 76е, официальный сайт в информационно-телекоммуникационной сети «Интернет» -                               www.tihoreck.e-mfc.ru, адрес электронной почты: tihoresk-mfc@yandex.ru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рафик работы: понедельник – пятница с 8-00 до 20-00, суббота с 9-00 до 14-00, воскресенье – выходн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Почтовый адрес для направления заявления и всех необходимых документов: 352120, Краснодарский край, Тихорецкий район, г. Тихорецк,                 ул. Энгельса, 76д – Энгельса, 76е. Телефоны: 8 (86196) 7-54-79, 7-20-61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Рассмотрение документов для предоставления Муниципальной услуги осуществляется Администрацией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Информацию по вопросам предоставления Муниципальной услуги Заявитель может получить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официальном сайте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Едином портале государственных и муниципальных услуг (функций) (далее - Единый портал): www.gosuslugi.ru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тале государственных и муниципальных услуг (функций) Краснодарского края (далее - Портал Краснодарского края)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pgu.krasnodar.ru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утем направления письменного обращения, в том числе в форме электронного докумен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 телефону 92-8-17 (Администрация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информационных стендах, расположенных в помещениях, предназначенных для предоставления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. При информировании по обращениям, поступившим в форме электронного документа,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 информировании по телефону муниципальный служащий, ответственный за предоставление Муниципальной услуги, обязан сообщить Заявителю следующую информацию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рядок, сроки и сведения о ходе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товый адрес и адрес электронной поч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еречень оснований для отказа в предоставлении Муниципальной услуги, а также в приеме и рассмотрении заяв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информационных стендах, официальном сайте и Едином портале размещается следующая информаци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екст Административного регламен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форма заявл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товый адрес и адрес электронной поч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омера телефонов, по которым осуществляется информирование по вопросам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иная информация по вопросам предоставления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1.4.Организации, участвующие в предоставлении Муниципальной услуги: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)Федеральная служба государственной регистрации, кадастра и картографии Росс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)Администрация муниципального образования Тихорецкий район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.Стандарт предоставления Муниципальной услуг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дразделы стандарта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32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одержание подразделов стандарта предоставления Муниципальной услуг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.Наименование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едоставление гражданам, имеющих трех и более детей, в аренду земельных участков для индивидуального жилищного строительства или ведения личного подсобного хозяйств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2.Наименование органа, предоставляющего Муниципальную услуг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емизино-Борис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ельского поселения Тихорецкого райо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3.Результат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становление Администрации о предоставлении в аренду земельного участка для ИЖС или ведения ЛПХ (далее - постановление Администрации о предоставлении земельного участка в аренду) с приложением трех экземпляров проектов договоров аренды земельного участк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остановление Администрации об отказе в предоставлении в аренду земельного участка для ИЖС или ведения ЛПХ (далее – постановление Администрации об отказе в предоставлении земельного участка в аренду)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4.Срок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30 дней со дня регистрации заявл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предоставлении в аренду земельного участка для ИЖС или ведения ЛПХ (далее - заявление)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и прилагаемых к нему документ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2.5.Правовые основания для предоставления Муниципальной услуг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едеральный закон от 25 октября 2001 года             № 137-ФЗ «О введении в действие Земельного кодекса Российской Федерации»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кон Краснодарского края от 26 декабря                2014 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.Документы и информация, которые Заявитель должен представить самостоятельно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ление по форме и содержанию согласно приложению № 1 к Административному регламенту (с предъявлением документа, удостоверяющего личность Заявителя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bookmarkStart w:id="0" w:name="sub_296"/>
            <w:bookmarkEnd w:id="0"/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Документы и информация, которые Заявитель вправе представить по собственной инициативе: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" w:name="sub_296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об отсутствии сведений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Едином государственном реестре прав на недвижимое имущество и сделок с ним (об отсутствии у Заявителя, другого  родителя зарегистрированных прав на земельные участки, предоставленные в собственность, постоянное (бессрочное) пользование, пожизненное наследуемое владение, предназначенные для индивидуального жилищного строительства и ведения личного подсобного хозяйства); 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паспорт земельного участка или кадастровая выписка земельного участка (информация об отсутствии у Заявителя, другого родителя зарегистрированных прав на земельные участки, предоставленные в собственность, постоянное (бессрочное) пользование, пожизненное наследуемое владение, предназначенные для индивидуального жилищного строительства и ведения личного подсобного хозяйства)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из похозяйственной книги об отсутствии у Заявителя, другого родителя зарегистрированных прав на земельные участки, предоставленные в собственность, постоянное (бессрочное) пользование, пожизненное наследуемое владение, предназначенные для индивидуального жилищного строительства и ведения личного подсобного хозяйст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ьмо (справка) архивного отдела администрации муниципального образования Тихорецкий район об отсутствии правовых актов администрации муниципального образования Тихорецкий район и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емизино-Борис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 поселения Тихорецкого района, принятых в отношении Заявителя, другого (других) родителя о правах на земельные участки, предоставленные в собственность, постоянное (бессрочное) пользование, пожизненное наследуемое владение, предназначенные для индивидуального жилищного строительства и ведения личного подсобного хозяйства или хранящихся вторых экземпляров свидетельств о праве на землю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ы, представленные с заявлением о постановке на учет в качестве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7.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е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8.Исчерпывающий перечень оснований для отказа в предоставлении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есоответствие Заявителя условиям, установленным пунктом 1.2 Административного регламент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9.</w:t>
            </w:r>
            <w:r>
              <w:rPr/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Размер платы, взимаемой с Заявителя при предоставлении Муниципальной услуги, и способы её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Бесплатн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0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5 мину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1.Срок регистрации запроса Заявителя о предоставлении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ление регистрируется в день его поступления в Администрацию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2.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, в котором предоставляется муниципальная услуга, оборудуется входом для свободного доступа заявителей в помещение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ход в здание оборудуется информационной табличкой (вывеской), содержащей информацию об Управлении, а также оборудуется удобной лестницей с поручнями, пандусами для беспрепятственного передвижения граждан, в том числе для инвалидов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документов осуществляется в специально оборудованных помещениях или отведенных для этого кабинетах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предоставления муниципальной услуги, зал ожидания,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ые стенды содержат образцы заполнения запросов и перечень документов, необходимых для предоставления Муниципальной услуги, Административный регламент с приложениями, график приема заявителей для оказания Муниципальной услуги, порядок получения Муниципальной услуги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я для приема заявителей обеспечиваются комфортными для граждан условиями и оптимальными условиями работы специалистов, предоставляющих Муниципальную услугу: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фортное расположение заявителя и специалиста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ожность и удобство оформления заявителем документов, необходимых для предоставления Муниципальной услуги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уп к нормативным правовым актам, регулирующим предоставление Муниципальной услуги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письменных принадлежностей и бумаги формата А4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е места специалистов, предоставляющих Муниципаль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омещениях, в которых предоставляется Муниципальная услуга, оборудуются места, имеющие стулья, столы для возможности оформления документов, размещаются стенды с информацией о предоставлении Муниципальной услуги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ожидания оборудуются стульями или скамейками (банкетками)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ителей при предоставлении Муниципальной услуги осуществляется согласно графику приема заявителей, указанному в пункте 1.3 раздела           1 настоящего Административного регламента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3.Показатели доступности и качества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тивность и достоверность предоставляемой информации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ость получения информации о ходе выполнения услуги на любом этапе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обоснованных жалоб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ность информационных материал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4.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предоставлении Муниципальной услуги в электронной форме осуществляется:</w:t>
            </w:r>
          </w:p>
          <w:p>
            <w:pPr>
              <w:pStyle w:val="Normal"/>
              <w:spacing w:lineRule="auto" w:line="240" w:before="0" w:after="0"/>
              <w:ind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в порядке, установленном разделом 1 настоящего Административного регламента, информации Заявителю и обеспечение доступа Заявителя к сведениям о Муниципальной услуге;</w:t>
            </w:r>
          </w:p>
          <w:p>
            <w:pPr>
              <w:pStyle w:val="Normal"/>
              <w:spacing w:lineRule="auto" w:line="240" w:before="0" w:after="0"/>
              <w:ind w:firstLine="88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ача Заявителем заявления и документов, указанных в пункте 2.6 настоящего Административного регламента, и прием таких заявления и документов Управлением с Единого портала и Портала Краснодарского края. </w:t>
            </w:r>
          </w:p>
          <w:p>
            <w:pPr>
              <w:pStyle w:val="Normal"/>
              <w:spacing w:lineRule="auto" w:line="240" w:before="0" w:after="0"/>
              <w:ind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услуга предоставляется в МФЦ на основании заключенного соглашения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color w:val="80808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80808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1.Предоставление Муниципальной услуги включает в себя следующие административные процедуры согласно блок-схеме - приложение № 2 к настоящему  Административному регламенту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ем и регистрация заявления и прилагаемых к нему документов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ссмотрение заявления и прилагаемых к нему документов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ча Заявителю результата предоставления Муниципальной услуги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2.Прием и регистрация заявления и прилагаемых к нему документов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нованием для начала административной процедуры является поступление заявления и документов, необходимых для предоставления Муниципальной услуги, в Администрацию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пециалист, ответственный за прием документов, регистрирует заявление и прилагаемые документы и передает в установленном порядке для рассмотрения по существу специалисту, ответственному за предоставление Муниципальной услуги, определенному главой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селения Тихорецкого района (далее - Глава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(с использованием «Личного кабинета»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ление, направляемое в форме электронного документа, оформляется и представляется Заявителем в соответствии с требованиями постановления Правительства Российской Федерации от 7 июля 2011 года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и постановления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лучае если заявление с прилагаемыми к нему документами поступило в Администрацию в форме электронного документа, в день поступления заявления и документов, необходимых для предоставления Муниципальной услуги, Заявителю специалистом, ответственным за предоставление Муниципальной услуги, направляется письменное уведомление, подтверждающее прием и регистрацию заявления и документов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рок административной процедуры – 1 день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зультатом административной процедуры является прием и регистрация заявления и прилагаемых к нему документов в Админист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3.Рассмотрение заявления и прилагаемых к нему документов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снованием для начала административной процедуры является получение специалистом, ответственным за предоставление Муниципальной услуги (далее - Специалист), заявления и прилагаемых к нему документов. 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, которые в рамках межведомственного информационного взаимодействия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информация и документы (далее – межведомственные информационные запросы)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основании документов, представленных Заявителем и полученных информации и документов в результате межведомственного информационного взаимодействия, Специалист подготавливает: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 наличии оснований для отказа в предоставлении Муниципальной услуги, указанных в пункте 2.8 настоящего Административного регламента, проект постановления Администрации об отказе в предоставлении земельного участка в аренду с обоснованием отказа, </w:t>
      </w:r>
      <w:r>
        <w:rPr>
          <w:rFonts w:cs="Times New Roman" w:ascii="Times New Roman" w:hAnsi="Times New Roman"/>
          <w:sz w:val="28"/>
          <w:szCs w:val="28"/>
          <w:lang w:eastAsia="ar-SA"/>
        </w:rPr>
        <w:t>обеспечивает его согласование и подписание в установленном порядке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 отсутствии оснований для отказа в предоставлении Муниципальной услуги, проект постановления Администрации о предоставлении земельного участка в аренду </w:t>
      </w:r>
      <w:r>
        <w:rPr>
          <w:rFonts w:cs="Times New Roman" w:ascii="Times New Roman" w:hAnsi="Times New Roman"/>
          <w:sz w:val="28"/>
          <w:szCs w:val="28"/>
          <w:lang w:eastAsia="ar-SA"/>
        </w:rPr>
        <w:t>обеспечивает его согласование и подписание в установленном порядке, а также подготавливает проект договора аренды земельного участка в трех экземплярах и обеспечивает его подписание Глав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административной процедуры - 29 дн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зультатом административной процедуры является постановление Администрации о предоставлении земельного участка в аренду и проект договора аренды земельного участка в трех экземплярах подписанный Главой или постановление Администрации об отказе в предоставлении земельного участка в арен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становление Администрации об отказе в предоставлении земельного участка в аренду или постановление Администрации о предоставлении земельного участка в аренду и проект договора аренды земельного участка с приложением сопроводительного письма,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, не поздне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м через 5 рабочих дней со дня принятия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стано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ется Заявителю под роспись или направляет заказным письмом с уведомлением.</w:t>
      </w:r>
    </w:p>
    <w:p>
      <w:pPr>
        <w:pStyle w:val="Normal"/>
        <w:widowControl w:val="false"/>
        <w:suppressAutoHyphens w:val="true"/>
        <w:spacing w:lineRule="auto" w:line="249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4.В случае выявления Заявителем в полученном Постановлении опечаток и ошибок, Заявитель вправе представить в Администрацию заявление об исправлении таких опечаток и ошибок.</w:t>
      </w:r>
    </w:p>
    <w:p>
      <w:pPr>
        <w:pStyle w:val="Normal"/>
        <w:widowControl w:val="false"/>
        <w:suppressAutoHyphens w:val="true"/>
        <w:spacing w:lineRule="auto" w:line="249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Специалист в срок, не превышающий 3 рабочих дней с момента поступления заявления, проводит проверку указанных в таком заявлении сведений.</w:t>
      </w:r>
    </w:p>
    <w:p>
      <w:pPr>
        <w:pStyle w:val="Normal"/>
        <w:widowControl w:val="false"/>
        <w:suppressAutoHyphens w:val="true"/>
        <w:spacing w:lineRule="auto" w:line="249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В случае выявления допущенных опечаток и ошибок в выданном Постановлении, Специалист осуществляет его замену в срок, не превышающий 7 рабочих дней с момента поступления соответствующего заяв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249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Формы контроля за исполнением административного регламента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Главой или должностным лицом, исполняющим его обязанности, путем проведения проверок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Плановые проверки проводятся в соответствии с утвержденным планом работы Администрации не чаще чем один раз в три года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(или) действия (бездействия)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, в случае выявления нарушений соблюдения положений Административного регламента, виновные лица несут ответственность в порядке, установленном законодательством Российской Федерации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За решения и действия (бездействие), принимаемые (осуществляемые) в ходе предоставления Муниципальной услуги, муниципальные служащие и иные должностные лица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Контроль за исполнением Административного регламента со стороны граждан, их объединений и организаций осуществляется путем направления письменных обращений.</w:t>
      </w:r>
    </w:p>
    <w:p>
      <w:pPr>
        <w:pStyle w:val="Normal"/>
        <w:widowControl w:val="false"/>
        <w:spacing w:lineRule="auto" w:line="249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9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Заявитель вправе подать жалобу на решение и (или) действие (бездействие) должностных лиц Администрации и (или) муниципальных служащих Администрации при предоставлении Муниципальной услуги (далее - жалоба) в письменной форме, в том числе при личном приеме, или в форме электронного документа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Заявитель может обратиться с жалобой по основаниям и в порядке, установленными статьями 11.1 и 11.2 Федерального закона от 27 июля                    2010 года №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нарушение срока предоставления Муниципальной услуги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, правовыми актами Еремизино-Борисовского сельского поселения Тихорецкого района для предоставления Муниципальной услуги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дарского края, правовыми актами Еремизино-Борисовского сельского поселения Тихорецкого района для предоставления Муниципальной услуги у Заявителя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, правовыми актами Еремизино-Борисовского сельского поселения Тихорецкого района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, правовыми актами Еремизино-Борисовского сельского поселения Тихорецкого района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отказ должностных лиц Администрации и (или) муниципальных служащих Администрации, предоставляющих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widowControl w:val="false"/>
        <w:spacing w:lineRule="auto" w:line="247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Жалоба подается в Администрацию. Почтовый адрес для направления жалобы: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352114 Краснодарский край, Тихорецкий район,              ст. Еремизино-Борисовская, ул.Школьная,7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Жалоба на решение, принятое муниципальным служащим Администрации, и (или) действие (бездействие) муниципального служащего Администрации, предоставляющего Муниципальную услугу, рассматривается Главой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Жалоба может быть направлена по почте, через МФЦ, с использованием информационно-телекоммуникационной сети «Интернет», официального сайта, Единого портала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либо Портала Краснодарского края (pgu.krasnodar.ru), а также может быть принята при личном приеме Заявителя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Жалоба должна содержать: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наименование Администрации, должностного лица Администрации и (или) муниципального служащего Администрации, решения и действия (бездействие) которых обжалуются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сведения об обжалуемых решениях и (или) действиях (бездействии) должностных лиц и (или) муниципального служащего Администрации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доводы, на основании которых Заявитель не согласен с решением и (или) действием (бездействием) должностного лица и (или) муниципального служащего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Жалоба, поступившая в Администрацию, подлежит рассмотрению в течение 15 рабочих дней со дня ее регистрации, а в случае обжалования отказа Администрации, должностного лица Администрации и (или) муниципального служащего Администрации, предоставляющего Муниципальную услугу, в приеме документов у Заявителя, либо в исправлении допущенных опечаток и ошибок или в случае обжалования нарушения установленного срока таких исправлений - в течение  5 рабочих дней со дня ее регистрации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По результатам рассмотрения жалобы Глава принимает одно из следующих решений: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, правовыми актами Еремизино-Борисовского сельского поселения Тихорецкого района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тказывает в удовлетворении жалобы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5.10.В случае установления в ходе или по результатам рассмотрения жалобы признаков состава административного правонарушения или преступления, Глава незамедлительно направляет имеющиеся материалы в Тихорецкую межрайонную прокуратуру.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widowControl w:val="false"/>
        <w:spacing w:lineRule="auto" w:line="249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249" w:before="0" w:after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-borisovk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45:00Z</dcterms:created>
  <dc:creator>Романчук</dc:creator>
  <dc:description/>
  <cp:keywords/>
  <dc:language>en-US</dc:language>
  <cp:lastModifiedBy>user</cp:lastModifiedBy>
  <cp:lastPrinted>2015-11-06T18:46:00Z</cp:lastPrinted>
  <dcterms:modified xsi:type="dcterms:W3CDTF">2016-01-12T10:10:00Z</dcterms:modified>
  <cp:revision>67</cp:revision>
  <dc:subject/>
  <dc:title>ПРИЛОЖЕНИЕ</dc:title>
</cp:coreProperties>
</file>