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ли муниципальной собственности,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которых расположены здания, сооружения, в собственность, аренду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предоставлении земельных участков, на которых расположены здания, сооружения, в собственность, аренд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нковск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/с  __________________________________________________________________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банке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БИК ____________________, ОКПО _________________, ОКВЭД ____________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р./сч.  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            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(Подпись)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глава КФХ, 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крестьянского (фермерского) хозяйств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нковск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/с  __________________________________________________________________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банке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БИК ____________________, ОКПО _________________, ОКВЭД ____________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р./сч.  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муниципального образования Тихорецкий район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 муниципального образования Тихорецкий райо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(Подпись)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»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07:00Z</dcterms:created>
  <dc:creator>Романчук</dc:creator>
  <dc:description/>
  <cp:keywords/>
  <dc:language>en-US</dc:language>
  <cp:lastModifiedBy>user</cp:lastModifiedBy>
  <dcterms:modified xsi:type="dcterms:W3CDTF">2016-01-12T09:43:00Z</dcterms:modified>
  <cp:revision>8</cp:revision>
  <dc:subject/>
  <dc:title>ПРИЛОЖЕНИЕ №1</dc:title>
</cp:coreProperties>
</file>