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муниципального имущества в аренду или безвозмездное пользование без проведения торгов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я о предоставлении муниципального имущества в аренду или безвозмездное пользование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шу(сим) предоставить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указать вид испрашиваемого пра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срок ________ объект недвижимости, движимое имуществ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бъекта: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а объекта: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заявителя: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 ___________________________, наименование документа, удостоверяющего личность заявителя: _________________________________ серия _______ номер _________________, выдан 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шу(сим) предоставить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указать вид испрашиваемого пра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срок ________ объект недвижимости, движимое имуществ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бъекта: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а объекта: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заявителя: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__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»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8:00Z</dcterms:created>
  <dc:creator>Романчук</dc:creator>
  <dc:description/>
  <cp:keywords/>
  <dc:language>en-US</dc:language>
  <cp:lastModifiedBy>user</cp:lastModifiedBy>
  <cp:lastPrinted>2015-12-24T09:59:00Z</cp:lastPrinted>
  <dcterms:modified xsi:type="dcterms:W3CDTF">2016-01-12T09:50:00Z</dcterms:modified>
  <cp:revision>6</cp:revision>
  <dc:subject/>
  <dc:title>ПРИЛОЖЕНИЕ № 1</dc:title>
</cp:coreProperties>
</file>