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соглашения об установлении сервитута в отношении земельного участка, находящегося в государственной или муниципальной собствен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«Заклю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я об установлении сервитута в отношении земельного участка, находящегося в государственной или муниципаль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2693"/>
        <w:gridCol w:w="283"/>
        <w:gridCol w:w="709"/>
        <w:gridCol w:w="74"/>
        <w:gridCol w:w="210"/>
        <w:gridCol w:w="26"/>
        <w:gridCol w:w="3"/>
        <w:gridCol w:w="2380"/>
      </w:tblGrid>
      <w:tr>
        <w:trPr>
          <w:trHeight w:val="222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61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-0.9pt" to="146.6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-952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45pt,-0.75pt" to="24.45pt,14.5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13" w:hRule="atLeast"/>
        </w:trPr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Направление Заявителю уведомления с указанием допущенных Заявителе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рушений требований, установленных Порядком подачи заявлений в форме электронного документа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правление межведомственных информационных запросов</w:t>
            </w:r>
          </w:p>
        </w:tc>
      </w:tr>
      <w:tr>
        <w:trPr>
          <w:trHeight w:val="294" w:hRule="atLeast"/>
        </w:trPr>
        <w:tc>
          <w:tcPr>
            <w:tcW w:w="60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-0.4pt" to="24.3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84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и выдача результата Заявителю</w:t>
            </w:r>
          </w:p>
        </w:tc>
      </w:tr>
      <w:tr>
        <w:trPr>
          <w:trHeight w:val="234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-317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-0.25pt" to="74.6pt,15.0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18415</wp:posOffset>
                      </wp:positionV>
                      <wp:extent cx="0" cy="194945"/>
                      <wp:effectExtent l="38100" t="0" r="38100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1.45pt" to="89.6pt,16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-6985</wp:posOffset>
                      </wp:positionV>
                      <wp:extent cx="0" cy="194945"/>
                      <wp:effectExtent l="38100" t="0" r="38735" b="0"/>
                      <wp:wrapNone/>
                      <wp:docPr id="8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-0.55pt" to="54.25pt,14.7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о возможности заключения соглашения об установлении сервитута в предложенных заявителем границах, подписанное Главой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предложение о заключении соглашения об установлении сервитута в иных границах, подписанное Главой, с приложением схемы границ сервитута на кадастровом плане территории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соглашения об установлении сервитута в отношении земельного участка в трех экземплярах, подписанный Глав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1:00Z</dcterms:created>
  <dc:creator>Романчук</dc:creator>
  <dc:description/>
  <cp:keywords/>
  <dc:language>en-US</dc:language>
  <cp:lastModifiedBy>user</cp:lastModifiedBy>
  <cp:lastPrinted>2015-11-06T17:29:00Z</cp:lastPrinted>
  <dcterms:modified xsi:type="dcterms:W3CDTF">2016-01-12T09:53:00Z</dcterms:modified>
  <cp:revision>8</cp:revision>
  <dc:subject/>
  <dc:title>ПРИЛОЖЕНИЕ № 1</dc:title>
</cp:coreProperties>
</file>