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Заключение соглашения об установлении сервитута в отношении земельного участка, находящегося в государственной или муниципальной собственност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Заключение соглашения об установлении сервитута в отношении земельного участка, находящегося в муниципальной собственности» (далее – Административный регламент) устанавливает стандарт и порядок предоставления муниципальной услуги по заключению соглашения об установлении сервитута в отношении земельных участков (далее – Муниципальная услуга), находящихся в государственной или муниципальной собственности (далее – земельный участок) администрацией 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Тихорецкий район, станица Еремизино-Борисовская, улица Школьная, 7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- с 8-00 до 17-00, вторник-пятница – с 8-00 до 16-00, перерыв – с 12-00 до 13-00, суббота, воскресенье – выходной. Телефон: 92-8-1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erembors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e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-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borisovka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@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mail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для направления заявления и всех необходимых документов: 352114 Краснодарский край, Тихорецкий район, ст. Еремизино-Борисовская, ул.Школьная,7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92-8-17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ключение соглашения об установлении сервитута в отношении земельного участка, находящегося в муниципальной собственн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о возможности заключения соглашения об установлении сервитута в предложенных заявителем границах, подписанное Главо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соглашения об установлении сервитута в отношении земельного участка в трех экземплярах, подписанный гла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мизино-Борис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ельского поселения Тихорецкого района (далее - Глав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по соглашению сторон в отношении части 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 земельного участка, в отношении которой устанавливается данный сервитут, без осуществления государственного кадастрового учета указанной части земельного участка и без государственной регистрации ограничения (обременения), возникающего в связи с установлением данного сервиту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уведомление Администрации об отказе в установлении сервиту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отношении земельного участка с Заявителе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0 дней со дня регистрации в Администрации заявления о заключении соглашения об установлении сервитута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орядок подачи заявлений в форме электронного документа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Еремизино-Борисовского сельского поселения Тихорецкого района, утвержденный решением Совета Еремизино-Борисовского сельского поселения Тихорецкого района от 25 июня 2015 года № 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ам и содержанию согласно приложению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S1"/>
              <w:shd w:fill="FFFFFF" w:val="clear"/>
              <w:spacing w:before="0" w:after="0"/>
              <w:ind w:firstLine="851"/>
              <w:jc w:val="both"/>
              <w:rPr/>
            </w:pPr>
            <w:r>
              <w:rPr/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хема границ сервитута </w:t>
            </w:r>
            <w:bookmarkStart w:id="0" w:name="sub_296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части земельного участка)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и документов устанавливающих (удостоверяющих) право на недвижимое имущество Заявителя (земельный участок, здания, сооружения), если право на данное недвижимое имущество не зарегистрированного в Едином государственном реестре прав на недвижимое имущество и сделок с ним и считается возникшим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уведомление о государственном кадастровом учете частей земельного участка (если на основании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в отношени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частей земельного участк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осуществлён государственный кадастровый учет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юридических лиц (для юридических лиц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земельный участок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(далее - ЕГРП) или уведомление об отсутствии в ЕГРП запрашиваемых сведений о зарегистрированных правах на недвижимое имущество Заявителя (здания, сооруж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ая выписка о земельном участке</w:t>
            </w:r>
            <w:bookmarkEnd w:id="0"/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Заявление об установлении сервитута направлено в орган местного самоуправления, который не вправе заключать соглашение об установлении сервитута (Администрация не имеет полномочий на заключение заявление о заключении соглашения об установлении сервитута в отношении земельного участка указанного в заявлении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Планируемое на условиях сервитута использование земельного участка не допускается в соответствии с федеральными закон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.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мфортное расположение заявителя и специалис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боснованных жалоб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S1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лучае если заявление с прилагаемыми к нему документами поступило в Администрацию в форме электронного документа, Специалист выявляет </w:t>
      </w:r>
      <w:r>
        <w:rPr>
          <w:sz w:val="28"/>
          <w:szCs w:val="28"/>
          <w:shd w:fill="FFFFFF" w:val="clear"/>
        </w:rPr>
        <w:t xml:space="preserve">нарушения требований </w:t>
      </w:r>
      <w:r>
        <w:rPr>
          <w:sz w:val="28"/>
          <w:szCs w:val="28"/>
        </w:rPr>
        <w:t xml:space="preserve">Порядка подачи заявлений </w:t>
      </w:r>
      <w:r>
        <w:rPr>
          <w:sz w:val="28"/>
          <w:szCs w:val="28"/>
          <w:lang w:eastAsia="ar-SA"/>
        </w:rPr>
        <w:t xml:space="preserve">в форме электронного докумен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рушений требований, установленных Порядком подачи заявлений в форме электронного документа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 позднее пяти рабочих дней со дня представления такого заявления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роект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указанием допущенных нарушений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правляет Заявителю на указанный в заявлении адрес электронной почты Заявителя (при наличии) или иным указанным в заявлении способом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правление Заявителю уведомления с указанием допущенных Заявителе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рушений требований, установленных Порядком подачи заявлений в форме электронного докумен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правление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Специалист подготавливает проект письменного уведомления Администрации об отказе в заключении соглашения об установлении сервитута в отношении земельного участка с Заявителем с указанием всех оснований для отказа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 Специалист выполняет одно из следующих действ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авливает письменное уведомление о возможности заключения соглашения об установлении сервитута в предложенных заявителем границах (в случае заключения соглашения об установлении сервитута в отношении части земельного участка) и после подписания его Главой направляет Заявителю почтой либо выдает на руки, или передает с сопроводительным письмом в МФЦ для выдачи Заявителю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дготавливает письменное предложение о заключении соглашения об установлении сервитута в иных границах с приложением схемы границ сервитута на кадастровом плане территории (в случае заключения соглашения об установлении сервитута в отношении части земельного участка)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соглашения об установлении сервитута в отношении земельного участка в трех экземплярах (в случае, 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по соглашению сторон в отношении части 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дписания его Главой направляет Заявителю почтой либо выдает на руки, или передает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о возможности заключения соглашения об установлении сервитута в предложенных заявителем границах, подписанное Глав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соглашения об установлении сервитута в отношении земельного участка в трех экземплярах, подписанный Глав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ект письменного уведомления Администрации об отказе в заключении соглашения об установлении сервитута в отношении земельного участка с Заявител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Заявитель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 земельного участка, в отношении которой устанавливается сервитут, и обращается за осуществлением государственного кадастрового учета указанной части земельного участка, за исключением случаев установления сервитута в отношении всего земельного участка, а также в случае заключения соглашения об установлении сервитута в отношении земельного участка, находящегося в государственной или муниципальной собственности, на срок до трех лет допускается по соглашению сторон установление сервитута в отношении части 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 земельного участка, в отношении которой устанавливается данный сервитут, без осуществления государственного кадастрового учета указанной части земельного участка и без государственной регистрации ограничения (обременения), возникающего в связи с установлением данного сервитута.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, в отношении которых устанавливается сервитут, Администрация направляет заявителю соглашение об установлении сервитута, подписанное Главой, в трех экземплярах, с приложением сопроводительного письма о необходимости  подписания Заявителем указанного соглашения не позднее чем через тридцать дней со дня его пол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7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14 Краснодарский край, Тихорецкий район,              ст. Еремизино-Борисовская, ул.Школьная,7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Еремизино-Борисо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-borisov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5:00Z</dcterms:created>
  <dc:creator>Романчук</dc:creator>
  <dc:description/>
  <cp:keywords/>
  <dc:language>en-US</dc:language>
  <cp:lastModifiedBy>user</cp:lastModifiedBy>
  <cp:lastPrinted>2015-12-25T19:15:00Z</cp:lastPrinted>
  <dcterms:modified xsi:type="dcterms:W3CDTF">2016-01-12T09:52:00Z</dcterms:modified>
  <cp:revision>18</cp:revision>
  <dc:subject/>
  <dc:title>ПРИЛОЖЕНИЕ</dc:title>
</cp:coreProperties>
</file>