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ключение соглашения об установлении сервитута в отношении земельного участка, находящегося в государственной или муниципальной собственност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й о заключении соглашения об установлении сервитута в отношении земельного участка, находящегося в государственной или муниципальной собствен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заключении соглашения об установлении сервиту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ключить соглашение об установлении сервиту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184785</wp:posOffset>
                </wp:positionV>
                <wp:extent cx="241935" cy="2419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4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581660</wp:posOffset>
                </wp:positionV>
                <wp:extent cx="241935" cy="241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45.8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весь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на срок до 3 (трех) лет, без осуществления государственного кадастрового учета и без государственной регистрации ограничения (обремене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-32385</wp:posOffset>
                </wp:positionV>
                <wp:extent cx="241935" cy="2419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2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985520</wp:posOffset>
                </wp:positionV>
                <wp:extent cx="241935" cy="2419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77.6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о схемой границ сервитута на кадастровом плане территории, для последующего государственного кадастрового учета и государственной  регистрации сведения о части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, в отношении которой осуществлён государственный кадастровый учет 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(указать учетный номер части  земельного участка, применительно к которой устанавливается сервитут, (за исключением случая установления сервитут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предусмотренного пунктом 4 ст.39.25 ЗК РФ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дастровый номер земельного участк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ать кадастровый номер земельного участка в отношении требуется устанавливить сервиту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ля целей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цель установления сервиту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срок установления сервиту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редоставлении земельного участка без проведения тор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рош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ключить соглашение об установлении сервитут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-19050</wp:posOffset>
                </wp:positionV>
                <wp:extent cx="241935" cy="2419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1.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весь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139065</wp:posOffset>
                </wp:positionV>
                <wp:extent cx="241935" cy="2419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0.9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на срок до 3 (трех) лет, без осуществления государственного кадастрового учета и без государственной регистрации ограничения (обремене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-32385</wp:posOffset>
                </wp:positionV>
                <wp:extent cx="241935" cy="2419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-2.55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985520</wp:posOffset>
                </wp:positionV>
                <wp:extent cx="241935" cy="2419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77.6pt;width:19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о схемой границ сервитута на кадастровом плане территории, для последующего государственного кадастрового учета и государственной  регистрации сведения о части земельного участка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на часть земельного участка в соответствии с уведомлением о возможности заключения соглашения об установлении сервитута или предложением о заключении соглашения об установлении сервитута в иных границах, в отношении которой осуществлён государственный кадастровый учет 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(указать учетный номер части  земельного участка, применительно к которой устанавливается сервитут, (за исключением случая установления сервитут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предусмотренного пунктом 4 ст.39.25 ЗК РФ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дастровый номер земельного участк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ать кадастровый номер земельного участка в отношении требуется устанавливить сервиту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ля целей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цель установления сервиту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 срок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(указывается срок установления сервиту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     _________________           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 общего отдела администрации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Еремизино-Борисовског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сельского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Л.В.Астрец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39:00Z</dcterms:created>
  <dc:creator>Романчук</dc:creator>
  <dc:description/>
  <cp:keywords/>
  <dc:language>en-US</dc:language>
  <cp:lastModifiedBy>user</cp:lastModifiedBy>
  <cp:lastPrinted>2015-10-19T10:47:00Z</cp:lastPrinted>
  <dcterms:modified xsi:type="dcterms:W3CDTF">2016-01-12T09:52:00Z</dcterms:modified>
  <cp:revision>7</cp:revision>
  <dc:subject/>
  <dc:title>ПРИЛОЖЕНИЕ № 1</dc:title>
</cp:coreProperties>
</file>