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Еремизино-Борисов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66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Заключение дополнительного соглашения к договору аренды земельного участка, договору безвозмездного пользования земельным участк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66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Административный регламент) устанавливает стандарт и порядок предоставления муниципальной услуги по заключению дополнительного соглашения к договору аренды земельного участка, договору безвозмездного пользования земельным участком (далее – Муниципальная услуга) администрацией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Еремизино-Борис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2.Заявителями, имеющими право на получение Муниципальной услуги являются физические и юридические лица (далее - Заявитель), с которыми заключены договоры аренды или безвозмездного пользования земельными участками, находящимися в государственной или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далее – земельный участок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2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естонахождение Администрации: Тихорецкий район, станица Еремизино-Борисовская, улица Школьная, 7. График работы: понедельник-        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2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>. Почтовый адрес для направления заявления и всех необходимых документов: 352114 Краснодарский край, Тихорецкий район,    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Федеральная налоговая служба Ро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емизино-Борисовского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, подписанный главой Еремизино-Борисовского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 (далее – Гла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заявления о заключени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го соглашения к договору аренды земельного участка или договору безвозмездного пользования земельным участком (далее –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– Порядок подачи заявлений в форме электронного документ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5 ноября              2002 года № 532-КЗ «Об основах регулирования земельных отношений в Краснодарском кра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color w:val="FF66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Еремизино-Борисовского сельского поселения Тихорецкого района, утвержденный решением Совета Еремизино-Борисовского сельского поселения Тихорецкого района от 25 июня 2015 года № 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о предоставлении земельного участка по формам и содержанию согласно приложению                    № 1 к Административному регламенту (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;</w:t>
            </w:r>
          </w:p>
          <w:p>
            <w:pPr>
              <w:pStyle w:val="S1"/>
              <w:shd w:fill="FFFFFF" w:val="clear"/>
              <w:spacing w:before="0" w:after="0"/>
              <w:ind w:firstLine="851"/>
              <w:jc w:val="both"/>
              <w:rPr/>
            </w:pPr>
            <w:r>
              <w:rPr/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, а также, если заявление подписано усиленной квалифицированной электронной подпись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;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кумент, являющийся основанием для внесения изменений в договор аренды земельного участка или договор безвозмездного пользования земельным участк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оговор аренды земельного участка или догов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го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ешение уполномоченного органа, являющееся основанием для внесения изменений в договор аренды земельного участка или договор безвозмездного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юридических лиц (для юридических лиц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(далее - ЕГРП)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color w:val="FF6600"/>
                <w:sz w:val="24"/>
                <w:szCs w:val="24"/>
                <w:lang w:eastAsia="ar-SA"/>
              </w:rPr>
            </w:pPr>
            <w:bookmarkStart w:id="1" w:name="sub_296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паспорт земельного участка</w:t>
            </w:r>
            <w:bookmarkEnd w:id="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 обратился в иной уполномоченный орган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 не соответствует требованиям, предъявляемым к лицам, имеющим право на получение Муниципальной услуги, в соответствии с пунктом 1.2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дного из документов, указанных в  подпункте 1 пункта 2.6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заявлению приложены документы, состав, форма или содержание которых не соответствует требованиям земельного законодатель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в соответствии с заключенным соглашением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и выдача документов Заявител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лучае если заявление с прилагаемыми к нему документами поступило в Администрацию в форме электронного документа, Специалист выявляет </w:t>
      </w:r>
      <w:r>
        <w:rPr>
          <w:sz w:val="28"/>
          <w:szCs w:val="28"/>
          <w:shd w:fill="FFFFFF" w:val="clear"/>
        </w:rPr>
        <w:t xml:space="preserve">нарушения требований </w:t>
      </w:r>
      <w:r>
        <w:rPr>
          <w:sz w:val="28"/>
          <w:szCs w:val="28"/>
        </w:rPr>
        <w:t xml:space="preserve">Порядка подачи заявлений </w:t>
      </w:r>
      <w:r>
        <w:rPr>
          <w:sz w:val="28"/>
          <w:szCs w:val="28"/>
          <w:lang w:eastAsia="ar-SA"/>
        </w:rPr>
        <w:t xml:space="preserve">в форме электронного докумен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выявлении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ушений требований, установленных Порядком подачи заявлений в форме электронного документа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 позднее пяти рабочих дней со дня представления такого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авливает проект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указанием допущенных нарушений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равляет Заявителю на указанный в заявлении адрес электронной почты Заявителя (при наличии) или иным указанным в заявлении способ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ведомление Заявителю с указанием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одготавливает проект письменного уведомления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 Заявителю с указанием всех оснований для отказа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FF66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отказа в предоставлении Муниципальной услуги подготавливает проект дополнительного соглашения к договору аренды земельного участка или договору безвозмездного пользования земельным участком в трех экземплярах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, подписанный Главо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18:00Z</dcterms:created>
  <dc:creator>Романчук</dc:creator>
  <dc:description/>
  <cp:keywords/>
  <dc:language>en-US</dc:language>
  <cp:lastModifiedBy>user</cp:lastModifiedBy>
  <cp:lastPrinted>2015-12-25T19:15:00Z</cp:lastPrinted>
  <dcterms:modified xsi:type="dcterms:W3CDTF">2016-01-12T09:03:00Z</dcterms:modified>
  <cp:revision>13</cp:revision>
  <dc:subject/>
  <dc:title>ПРИЛОЖЕНИЕ</dc:title>
</cp:coreProperties>
</file>