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ключение дополнительного соглашения к договору аренды земельного участка, договору безвозмездного пользования земельным участком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cs="Times New Roman" w:ascii="Times New Roman" w:hAnsi="Times New Roman"/>
          <w:sz w:val="28"/>
          <w:szCs w:val="28"/>
        </w:rPr>
        <w:t>заключении дополнительного соглашения к договору аренды земельного участка, договору безвозмездного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заключить дополнительное соглашение о внесении изменений в договор аренды земельного участка, договор безвозмездного срочного пользования земельным участком (нужное подчеркнуть) ________________________________________________________________,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наименование и реквизиты договора аренды земельного участка, договора безвозмездного срочного пользования земельным участ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аключенного в отношении земельного участка с кадастровым номером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содержание изменений условий договора аренды земельного участка, договора безвозмездного срочного пользования земельным участк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основания для внесения изменений в договор аренды земельного участка, договор безвозмездного срочного пользования земельным участком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заключение дополнительного соглашения к договору аренды земельного участка, договору безвозмездного пользования земельным участко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заключить дополнительное соглашение о внесении изменений в договор аренды земельного участка, договор безвозмездного срочного пользования земельным участком (нужное подчеркнуть) ________________________________________________________________,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наименование и реквизиты договора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аренды земельного участка, договора безвозмездного срочного пользования земельным участ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аключенного в отношении земельного участка с кадастровым номером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содержание изменений условий договора аренды земельного участка, договора безвозмездного срочного пользования земельным участ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основания для внесения изменений в договор аренды земельного участка, договор безвозмездного срочного пользования земельным участком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17:00Z</dcterms:created>
  <dc:creator>Романчук</dc:creator>
  <dc:description/>
  <cp:keywords/>
  <dc:language>en-US</dc:language>
  <cp:lastModifiedBy>user</cp:lastModifiedBy>
  <cp:lastPrinted>2015-10-19T10:47:00Z</cp:lastPrinted>
  <dcterms:modified xsi:type="dcterms:W3CDTF">2016-01-12T09:04:00Z</dcterms:modified>
  <cp:revision>6</cp:revision>
  <dc:subject/>
  <dc:title>ПРИЛОЖЕНИЕ № 1</dc:title>
</cp:coreProperties>
</file>