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ключение нового договора аренды земельного участка без проведения торгов», утвержденному постановлением администр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нового договора аренды земельного участка без проведения торг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1793"/>
        <w:gridCol w:w="567"/>
        <w:gridCol w:w="517"/>
        <w:gridCol w:w="124"/>
        <w:gridCol w:w="236"/>
        <w:gridCol w:w="3"/>
        <w:gridCol w:w="2281"/>
      </w:tblGrid>
      <w:tr>
        <w:trPr>
          <w:trHeight w:val="96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8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2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59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27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0.1pt" to="140.5pt,35.1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1905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-0.15pt" to="23.35pt,34.9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7780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5pt,1.4pt" to="141.85pt,16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ект договора аренды земельного участка в трех экземплярах, подписанный Главой,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-19558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-15.4pt" to="70.1pt,-0.1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50:00Z</dcterms:created>
  <dc:creator>Романчук</dc:creator>
  <dc:description/>
  <cp:keywords/>
  <dc:language>en-US</dc:language>
  <cp:lastModifiedBy>user</cp:lastModifiedBy>
  <cp:lastPrinted>2015-10-15T16:42:00Z</cp:lastPrinted>
  <dcterms:modified xsi:type="dcterms:W3CDTF">2016-01-12T05:41:00Z</dcterms:modified>
  <cp:revision>8</cp:revision>
  <dc:subject/>
  <dc:title>ПРИЛОЖЕНИЕ № 1</dc:title>
</cp:coreProperties>
</file>