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ихорецкого района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51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_____________________________________________________________________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(при наличии)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и реквизиты документа, удостоверяющего личность заявителя: _________________________________ серия _______ номер _________________, выдан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пунктом 2 статьи 39.6 Земельного кодекса                     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                                     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0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рестьянское (фермерское) хозяй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пунктом 2 статьи 39.6 Земельного кодекса                     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86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1:22:00Z</dcterms:created>
  <dc:creator>Романчук</dc:creator>
  <dc:description/>
  <cp:keywords/>
  <dc:language>en-US</dc:language>
  <cp:lastModifiedBy>user</cp:lastModifiedBy>
  <dcterms:modified xsi:type="dcterms:W3CDTF">2016-01-12T09:12:00Z</dcterms:modified>
  <cp:revision>8</cp:revision>
  <dc:subject/>
  <dc:title>ПРИЛОЖЕНИЕ № 1</dc:title>
</cp:coreProperties>
</file>