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варительное согласование предоставления земельного участка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 № _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варительном согласовании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емельного участка</w:t>
      </w:r>
    </w:p>
    <w:p>
      <w:pPr>
        <w:pStyle w:val="Normal"/>
        <w:spacing w:lineRule="auto" w:line="240" w:before="0" w:after="0"/>
        <w:ind w:left="51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_____________________________________________________________________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(при наличии)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и реквизиты документа, удостоверяющего личность заявителя: _________________________________ серия _______ номер _________________, выдан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варительно согласовать предоставление земельного участка по основаниям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, статьей 39.9,                      пунктом 2 статьи 39.10 Земельного кодекса Российской Феде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в собственность за плату (бесплатно), аренду, безвозмездное пользование, постоянное (бессрочное)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срок, на который заявитель желает приобрести право аренды или безвозмездного пользования, если заявитель имеет право выбирать срок в соответствии с действующим законодательств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для 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реквизиты решения об изъятии земельного участка для муниципальных нужд в случае, если земельный участок предоставляется взамен земельного участка, изымаемог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адастровый номер: 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ывается кадастровый номер земельного участка, заявление о предварительном согласовании предоставления которого подано, в случае, если границы такого земельного участка подлежат уточнению в соответствии с Федеральным законом от 24 июля 2007 года № 221-ФЗ                                       «О государственном кадастре недвижимос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квизиты решения об утверждении проекта межевания территории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(указывается если образование испрашиваемого земельного участка предусмотрен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указанны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должность, 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0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  <w:tab/>
      </w: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7:00Z</dcterms:created>
  <dc:creator>Романчук</dc:creator>
  <dc:description/>
  <cp:keywords/>
  <dc:language>en-US</dc:language>
  <cp:lastModifiedBy>user</cp:lastModifiedBy>
  <dcterms:modified xsi:type="dcterms:W3CDTF">2016-01-12T09:20:00Z</dcterms:modified>
  <cp:revision>6</cp:revision>
  <dc:subject/>
  <dc:title>ПРИЛОЖЕНИЕ № 1</dc:title>
</cp:coreProperties>
</file>