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варительное согласование предоставления земельного участк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варительное согласование предоставления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68580</wp:posOffset>
                </wp:positionV>
                <wp:extent cx="57340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.25pt;mso-wrap-distance-left:9.05pt;mso-wrap-distance-right:9.05pt;mso-wrap-distance-top:0pt;mso-wrap-distance-bottom:0pt;margin-top:5.4pt;mso-position-vertical-relative:text;margin-left:17.1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48260</wp:posOffset>
                </wp:positionV>
                <wp:extent cx="5734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7.5pt;mso-wrap-distance-left:9.05pt;mso-wrap-distance-right:9.05pt;mso-wrap-distance-top:0pt;mso-wrap-distance-bottom:0pt;margin-top:3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5pt" to="189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2.55pt" to="418.75pt,30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енного уведомления 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риостановлении срока рассмотр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енного уведомления 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риостановлении срока рассмотр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6990</wp:posOffset>
                </wp:positionV>
                <wp:extent cx="1390650" cy="2533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9.5pt;mso-wrap-distance-left:9.05pt;mso-wrap-distance-right:9.05pt;mso-wrap-distance-top:0pt;mso-wrap-distance-bottom:0pt;margin-top:3.7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Заявителю письма о возврате заявления с указанием причины возврата и приложен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6775</wp:posOffset>
                </wp:positionH>
                <wp:positionV relativeFrom="paragraph">
                  <wp:posOffset>46990</wp:posOffset>
                </wp:positionV>
                <wp:extent cx="1276350" cy="2533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Направление межведомственных запросов в организации, участвующи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9.5pt;mso-wrap-distance-left:9.05pt;mso-wrap-distance-right:9.05pt;mso-wrap-distance-top:0pt;mso-wrap-distance-bottom:0pt;margin-top:3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Направление межведомственных запросов в организации, участвующи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311775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12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0.95pt" to="418.25pt,28.9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5734050" cy="662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6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дготовка и выдача документов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2.15pt;mso-wrap-distance-left:9.05pt;mso-wrap-distance-right:9.05pt;mso-wrap-distance-top:0pt;mso-wrap-distance-bottom:0pt;margin-top: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"/>
                          <w:szCs w:val="2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дготовка и выдача документов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55pt" to="126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55pt" to="360pt,19.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6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4.2pt" to="126pt,13.75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57785</wp:posOffset>
                </wp:positionV>
                <wp:extent cx="0" cy="228600"/>
                <wp:effectExtent l="38100" t="0" r="38100" b="0"/>
                <wp:wrapNone/>
                <wp:docPr id="17" name="Прямая соединительная линия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4.55pt" to="360pt,13.4pt" ID="Прямая соединительная линия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остановление Администрации о предварительном согласовании предоставл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остановление Администрации о предварительном согласовании предоставл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33020</wp:posOffset>
                </wp:positionV>
                <wp:extent cx="2762250" cy="13481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ar-SA"/>
                              </w:rPr>
      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6.15pt;mso-wrap-distance-left:9.05pt;mso-wrap-distance-right:9.05pt;mso-wrap-distance-top:0pt;mso-wrap-distance-bottom:0pt;margin-top:2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ar-SA"/>
                        </w:rPr>
                        <w:t>Письменное уведомление Администрации об отказе в предварительном согласовании предоставления земельного участ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3:00Z</dcterms:created>
  <dc:creator>Романчук</dc:creator>
  <dc:description/>
  <cp:keywords/>
  <dc:language>en-US</dc:language>
  <cp:lastModifiedBy>user</cp:lastModifiedBy>
  <dcterms:modified xsi:type="dcterms:W3CDTF">2016-01-12T09:21:00Z</dcterms:modified>
  <cp:revision>6</cp:revision>
  <dc:subject/>
  <dc:title>ПРИЛОЖЕНИЕ № 2</dc:title>
</cp:coreProperties>
</file>