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еревод земель или земельных участков в составе таких земель из одной категории в другую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еревод земель или земельных участков в составе таких земель из одной категории в другую» (далее – Административный регламент) устанавливает стандарт и порядок предоставления муниципальной услуги по перевод земель или земельных участков, находящихся в государственной или муниципальной собственности (далее – земли или земельные участки) в составе таких земель из одной категории в другую (далее – Муниципальная услуга)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  услуги являются физические и юридические лица (далее - Заявитель) –    правообладатели земельных участков или объектов капитального строительства, расположенных на землях и земельных участках, заинтересованные в переводе земель или земельных участков в составе таких земель из одной категории в другу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</w:t>
      </w:r>
      <w:r>
        <w:rPr>
          <w:rFonts w:cs="Times New Roman" w:ascii="Times New Roman" w:hAnsi="Times New Roman"/>
          <w:sz w:val="28"/>
          <w:szCs w:val="28"/>
        </w:rPr>
        <w:t>или территориально обособленным структурным подразделением МКУ«МФЦ Тихорецкого района» согласно приложению № 1 к настоящему административному регламенту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       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>. 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, Едином портале, Портале Краснодарского каря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Федеральная налоговая служба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)Министерство природных ресурсов Краснодар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 о переводе земель или земельных участков в составе таких земель из одной категории в другую в форме постановления Администрации о переводе земель или земельных участков в составе таких земель из одной категории в другую (далее – постановление Администрации о переводе земель или земельных участков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 об отказе в переводе земель или земельных участков в составе таких земель из одной категории в другую в форме постановления Администрации об отказе в переводе земель или земельных участков в составе таких земель из одной категории в другую (далее – постановление Администрации об отказе в переводе земель или земельных участков);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ходатай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ереводе земель или земельных участков в составе таких земель из одной категории в другую (далее - ходатайство)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и прилагаемых к нему документов, в случае если имеются основания для отказа в рассмотрении ходатайства, указанные в подпункте                   1 пункта 2.8 настояще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 дней со дня регистрации в Администрации ходатайства и прилагаемых к нему документов, в случае отсутствия оснований для отказа в рассмотрении ходатайства, указанных в подпункте 1 пункта                         2.8 настоящего регламен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1 декабря 2004 года № 172-ФЗ «О переводе земель или земельных участков из одной категории в другую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3 ноября 1995 года № 174-ФЗ «Об экологической экспертиз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5 ноября              2002 года № 532-КЗ «Об основах регулирования земельных отношений в Краснодарском кра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12 марта 2007 года № 1205-КЗ «Об экологической экспертизе на территории Краснодарского края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став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ходатайство о перевод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емель или земельных участков в составе таких земель из одной категории в другую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по форме и содержанию согласно приложению                    № 2 к Административному регламент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пии документов, удостоверяющих личность заявителя (для заявителей - физических лиц)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bookmarkEnd w:id="0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1" w:name="sub_296"/>
            <w:bookmarkEnd w:id="1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, или кадастровый паспорт такого земельного участ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заявителей - индивидуальных предпринимателей) или выписка из Единого государственного реестра юридических лиц (для заявителей - юридических лиц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лючение государственной экологической экспертизы в случае, если ее проведение предусмотрено федеральными законам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sub_3021"/>
            <w:bookmarkStart w:id="3" w:name="sub_40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снования для отказа в рассмотрении ходатайств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 ходатайством обратилось ненадлежащее лиц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sub_3021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ходатайству приложены документы, состав, форма или содержание которых не соответствует требованиям земельного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снования для отказа в переводе земель или земельных участков в составе таких земель из одной категории в другую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bookmarkStart w:id="5" w:name="sub_401"/>
            <w:bookmarkStart w:id="6" w:name="sub_402"/>
            <w:bookmarkEnd w:id="5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отрицательного заключения государственной экологической экспертизы в случае, если ее проведение предусмотрено федеральными закон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7" w:name="sub_402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одатайство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ходатайства и документов, указанных в пункте 2.6 настоящего Административного регламента, и прием таких ходатайства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3 к настоящему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ходатайства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ходатайств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ка и выдача результата Заявител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ходатайства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ходатайства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, ответственный за прием документов, регистрирует ходатайство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(далее - Глава).</w:t>
      </w:r>
    </w:p>
    <w:p>
      <w:pPr>
        <w:pStyle w:val="Normal"/>
        <w:autoSpaceDE w:val="false"/>
        <w:spacing w:lineRule="auto" w:line="237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(ходатайство)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37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одатайство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ходатайство с прилагаемыми к нему документами поступило в Администрацию в форме электронного документа, в день поступления ходатайства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ходатайства и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ходатайства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ходатайства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ходатайства и прилагаемых к нему документ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рассмотрении ходатайства, указанных в подпункте 1 пункта 2.8 настоящего Административного регламента, Специалист в течение 30 дней со дня регистрации ходатайства подготавливает проект письма Заявителю о возврате ходатайства с указанием причин, послуживших основанием для отказа в принятии ходатайства для рассмотрения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направляет Заявител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приложением ходатайства и прилагаемых к нему документов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чтой либо выдает на руки, или передает с сопроводительным письмом в МФЦ для выдачи Заявител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рассмотрении ходатайства Специалист в течение 3 дней с момента получения Администрацией ходатайства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ются письмо о возврате ходатайства с указанием причин, послуживших основанием для отказа в принятии ходатайства для рассмотрения или направление межведомственных информационных запрос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результата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в рамках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постановления Администрации об отказе в переводе земель или земельных участков,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и наличии оснований для отказа в предоставлении Муниципальной услуги, указанных в пункте 2.8 настоящего Административного регламента;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постановления Администрации о переводе земель или земельных участков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еспечивает его согласование и подписание в установленном порядке, 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3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ереводе земель или земельных участков или постановление Администрации об отказе в переводе земель или земельных участ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 переводе земель или земельных участков или постановление Администрации об отказе в переводе земель или земельных участков направляется Заявителю в течение четырнадцати дней со дня принятия такого акта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чтой либо выдается на руки, или передается с сопроводительным письмом в МФЦ для выдачи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7:00Z</dcterms:created>
  <dc:creator>Романчук</dc:creator>
  <dc:description/>
  <cp:keywords/>
  <dc:language>en-US</dc:language>
  <cp:lastModifiedBy>user</cp:lastModifiedBy>
  <cp:lastPrinted>2015-12-24T10:00:00Z</cp:lastPrinted>
  <dcterms:modified xsi:type="dcterms:W3CDTF">2016-02-08T07:32:00Z</dcterms:modified>
  <cp:revision>33</cp:revision>
  <dc:subject/>
  <dc:title>ПРИЛОЖЕНИЕ</dc:title>
</cp:coreProperties>
</file>