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еревод земель или земельных участков в составе таких земель из одной категории в другую», утвержденному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атайств о переводе земель или земельных участков в составе таких земель из одной категории в другую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лаве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ХОДАТАЙ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о перевод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земель или земельных участков в составе таких земе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з одной категории в другу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физ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</w:t>
      </w:r>
      <w:r>
        <w:rPr>
          <w:rFonts w:cs="Times New Roman" w:ascii="Times New Roman" w:hAnsi="Times New Roman"/>
          <w:spacing w:val="-2"/>
        </w:rPr>
        <w:t>фамилия, имя, отчество</w:t>
      </w:r>
      <w:r>
        <w:rPr>
          <w:rFonts w:eastAsia="Times New Roman"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  <w:lang w:eastAsia="ru-RU"/>
        </w:rPr>
        <w:t>(</w:t>
      </w:r>
      <w:r>
        <w:rPr>
          <w:rFonts w:eastAsia="Times New Roman" w:cs="Times New Roman" w:ascii="Times New Roman" w:hAnsi="Times New Roman"/>
          <w:spacing w:val="-2"/>
          <w:lang w:eastAsia="ru-RU"/>
        </w:rPr>
        <w:t>место жительства</w:t>
      </w:r>
      <w:r>
        <w:rPr>
          <w:rFonts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наименование документа, удостоверяющего личность заявителя: _________________________________ серия _______ номер _________________, выдан 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Ходатайствую 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воде земельного участка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 кадастровым номером 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ходящегося на праве 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(обременения права ___________________________________________________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из категории земель 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категорию земель 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Обоснование перевода земельного участка из состава земель одной категории в другую: 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         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lang w:eastAsia="ar-SA"/>
        </w:rPr>
        <w:t>(Подпись)                            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ХОДАТАЙ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о перевод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земель или земельных участков в составе таких земе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з одной категории в другу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юрид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полное наименова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Ходатайствую 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воде земельного участка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 кадастровым номером 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ходящегося на праве 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(обременения права ___________________________________________________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из категории земель 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категорию земель 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Обоснование перевода земельного участка из состава земель одной категории в другую: 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29:00Z</dcterms:created>
  <dc:creator>Романчук</dc:creator>
  <dc:description/>
  <cp:keywords/>
  <dc:language>en-US</dc:language>
  <cp:lastModifiedBy>user</cp:lastModifiedBy>
  <cp:lastPrinted>2016-02-08T11:35:00Z</cp:lastPrinted>
  <dcterms:modified xsi:type="dcterms:W3CDTF">2016-02-08T07:35:00Z</dcterms:modified>
  <cp:revision>10</cp:revision>
  <dc:subject/>
  <dc:title>ПРИЛОЖЕНИЕ № 1</dc:title>
</cp:coreProperties>
</file>