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pacing w:val="-2"/>
          <w:sz w:val="28"/>
          <w:szCs w:val="28"/>
        </w:rPr>
        <w:t>Еремизино-Борисовского</w:t>
      </w:r>
      <w:r>
        <w:rPr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едоставление выписки из реестра муниципального имуществ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Административный регламент предоставления муниципальной услуги «Предоставление выписки из реестра муниципального имущества» (далее – Административный регламент, Муниципальная услуга) устанавливает стандарт и порядок предоставления Муниципальной услуги администрацие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Еремизино-Борисовск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, являются физические и юридические лица (далее - Заявитель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</w:t>
      </w:r>
      <w:r>
        <w:rPr>
          <w:rFonts w:cs="Times New Roman" w:ascii="Times New Roman" w:hAnsi="Times New Roman"/>
          <w:sz w:val="28"/>
          <w:szCs w:val="28"/>
        </w:rPr>
        <w:t>или территориально обособленным структурным подразделением МКУ«МФЦ Тихорецкого района» согласно приложению № 1 к настоящему административному регламенту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по выбору Заявителя.</w:t>
      </w:r>
    </w:p>
    <w:p>
      <w:pPr>
        <w:pStyle w:val="Normal"/>
        <w:widowControl w:val="false"/>
        <w:suppressAutoHyphens w:val="true"/>
        <w:spacing w:lineRule="auto" w:line="244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естонахождение Администрации: Тихорецкий район, станица Еремизино-Борисовская, улица Школьная, 7. График работы: понедельник-        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4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>. Почтовый адрес для направления заявления и всех необходимых документов: 352114 Краснодарский край, Тихорецкий район,    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92-8-17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4.Организации, участвующие в предоставлении Муниципальной услуги: н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об отказе в предоставлении выписки из реестра муниципального имущества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иска из реестра муниципального имущества (уведомление об отсутствии сведений в реестре муниципального имуществ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 дней со дня регистрации в Администрации заявления о предоставлении выписки из реестра муниципального имущества (далее - заявление) 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6 октября 2003 года             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каз Министерства экономического развития РФ от 30 августа 2011 года № 424 «Об утверждении Порядка ведения органами местного самоуправления реестров муниципального имущества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решение Совета Еремизино-Борисовского сельского поселения Тихорецкого района от 30 октября 2008 года № 160, протокол № 40 «Об утверждении Положения о порядке владения, пользования и распоряжения  объектами муниципальной собственности Еремизино-Борисовского сельского поселения Тихорецкого района»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2 к Административному регламент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пия документа, подтверждающего личность Заявителя или личность представителя Заявителя, если заявление представляется представителем Заявител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кумент, подтверждающий полномочия представителя Заявителя, в случае, если с заявлением обращается представитель Заяв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, отсутствую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сутствие одного из документов, указанных в пункте 2.6 к настоящему Административного регламенту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Администрац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(согласно блок-схеме - приложение № 3 к настоящему  Административному регламенту)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и 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 (далее - Специалист), определенному главой Еремизино-Борисовского сель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заявления и прилагаемых к нему докумен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наличии оснований для отказа в предоставлении Муниципальной услуги, указанных в пункте 2.8 Административного регламента, подготавливает письменное уведомление об отказе в предоставлении выписки из реестра муниципального имущества с указанием всех оснований для отказа и после подписания его Главой направляет Заявителю почтой либо выдает на руки, или направляет с сопроводительным письмом в МФЦ для выдачи Заявител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отсутствии оснований для отказа в предоставлении Муниципальной услуги, указанных в пункте 2.8 Административного регламента, подготавливает  выписку из реестра муниципального имущества (уведомление об отсутствии сведений в реестре муниципального имущества) и после подписания его Главой направляет Заявителю почтой либо выдает на руки, или направляет с сопроводительным письмом в МФЦ для выдачи Заявител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исполнения административной процедуры – 7 дн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ом административной процедуры является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уведомление об отказе в предоставлении выписки из реестра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писка из реестра муниципального имущества (уведомление об отсутствии сведений в реестре муниципального имуществ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ст. Еремизино-Борисовская, ул.Школьная,7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Л.В.Астрецова</w:t>
      </w:r>
    </w:p>
    <w:p>
      <w:pPr>
        <w:pStyle w:val="Normal"/>
        <w:spacing w:lineRule="auto" w:line="240" w:before="0" w:after="20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9:00Z</dcterms:created>
  <dc:creator>Романчук</dc:creator>
  <dc:description/>
  <cp:keywords/>
  <dc:language>en-US</dc:language>
  <cp:lastModifiedBy>user</cp:lastModifiedBy>
  <cp:lastPrinted>2016-01-15T14:57:00Z</cp:lastPrinted>
  <dcterms:modified xsi:type="dcterms:W3CDTF">2016-02-08T12:01:00Z</dcterms:modified>
  <cp:revision>10</cp:revision>
  <dc:subject/>
  <dc:title>ПРИЛОЖЕНИЕ</dc:title>
</cp:coreProperties>
</file>