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ыписки из реестра муниципального имущества», утвержденному постановлением администрации Еремизино-Борисов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и выписки из реестра муниципального иму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лав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сельского поселения Тихорецкого района </w:t>
      </w:r>
    </w:p>
    <w:p>
      <w:pPr>
        <w:pStyle w:val="Normal"/>
        <w:suppressAutoHyphens w:val="tru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нициалы, фамилия)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____________________________________          </w:t>
      </w:r>
    </w:p>
    <w:p>
      <w:pPr>
        <w:pStyle w:val="Normal"/>
        <w:suppressAutoHyphens w:val="tru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.И.О. гражданина)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адрес Заявителя: 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контактный телефон: _________________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bCs/>
          <w:lang w:eastAsia="ar-SA"/>
        </w:rPr>
        <w:t>заявитель – физическое лицо)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Я, ____________________________________________________________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стью Ф.И.О. заявите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аспорт серии _________ № ______________ код подразделения 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ли иной документ, удостоверяющий личность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дан «___» ______________ года _____________________________________,</w:t>
      </w:r>
    </w:p>
    <w:p>
      <w:pPr>
        <w:pStyle w:val="Normal"/>
        <w:tabs>
          <w:tab w:val="clear" w:pos="708"/>
          <w:tab w:val="left" w:pos="-4680" w:leader="none"/>
        </w:tabs>
        <w:suppressAutoHyphens w:val="true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когда и кем выдан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проживающий (ая) по адресу:__________________________________________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полностью место фактического проживан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контактный телефон _______________,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действующий(ая) по доверенности, удостоверенной ____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.И.О. нотариуса, округ)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 «___» ______________ года, реестр № ___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 имени____________________________________________________________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стью Ф.И.О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аспорт серии _________ № ______________ код подразделения 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ли иной документ, удостоверяющий личност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дан «___» ______________ года _____________________________________,</w:t>
      </w:r>
    </w:p>
    <w:p>
      <w:pPr>
        <w:pStyle w:val="Normal"/>
        <w:tabs>
          <w:tab w:val="clear" w:pos="708"/>
          <w:tab w:val="left" w:pos="-4680" w:leader="none"/>
        </w:tabs>
        <w:suppressAutoHyphens w:val="true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когда и кем выдан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проживающий (ая) по адресу:__________________________________________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полностью место фактического проживания)</w:t>
      </w:r>
    </w:p>
    <w:p>
      <w:pPr>
        <w:pStyle w:val="Normal"/>
        <w:suppressAutoHyphens w:val="true"/>
        <w:spacing w:lineRule="atLeast" w:line="20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выписку из реестра </w:t>
      </w: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ar-SA"/>
        </w:rPr>
        <w:t>муниципального имущества Еремизино-Борисо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в отношении объекта недвижимости 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описание объекта, идентифицирующие признаки объекта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положенного по адресу: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рес электронной почты для связи с заявителем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для связи с заявителем: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нициалы, 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bCs/>
          <w:lang w:eastAsia="ar-SA"/>
        </w:rPr>
        <w:t>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uppressAutoHyphens w:val="true"/>
        <w:spacing w:lineRule="atLeast" w:line="20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выписку из реестра </w:t>
      </w: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ar-SA"/>
        </w:rPr>
        <w:t>муниципального имущества Еремизино-Борисо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в отношении объекта недвижимости 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описание объекта, идентифицирующие признаки объекта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положенного по адресу: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рес электронной почты для связи с заявителем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для связи с заявителем: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__» ___________ 20__ 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13:00Z</dcterms:created>
  <dc:creator>Романчук</dc:creator>
  <dc:description/>
  <cp:keywords/>
  <dc:language>en-US</dc:language>
  <cp:lastModifiedBy>user</cp:lastModifiedBy>
  <cp:lastPrinted>2016-01-15T15:00:00Z</cp:lastPrinted>
  <dcterms:modified xsi:type="dcterms:W3CDTF">2016-02-08T12:02:00Z</dcterms:modified>
  <cp:revision>9</cp:revision>
  <dc:subject/>
  <dc:title>ПРИЛОЖЕНИЕ № 1</dc:title>
</cp:coreProperties>
</file>