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«Предоставление выписки из реестра муниципального имущества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 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о обособленные структурные подразделения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134"/>
        <w:gridCol w:w="29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Алексее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Алексе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-9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Архангел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рхангельская, ул. Ленин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9-7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пос. Брат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рат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5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Еремизино-Борис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ремизино-Борис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8-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-пятница с 08.00 до 17.00, перерыв с 12.00 до 13.00, понедельник, вторник, сред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рут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ст. Новорождестве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Новорождественская, ул. Красная,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Отр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Отрад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-9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пос. Пар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ар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6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Терн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ерн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9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Фастовец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Фастове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зина,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Хоп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Хоп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 ст. Юго-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Юго-Северная, ул. Северная,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9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6.00, перерыв с 12.00 до 13.00, понедельник, вторник, среда, пятница, суббота, воскресенье выход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2:00Z</dcterms:created>
  <dc:creator>Людмила</dc:creator>
  <dc:description/>
  <cp:keywords/>
  <dc:language>en-US</dc:language>
  <cp:lastModifiedBy>user</cp:lastModifiedBy>
  <cp:lastPrinted>2016-01-09T16:19:00Z</cp:lastPrinted>
  <dcterms:modified xsi:type="dcterms:W3CDTF">2016-02-08T12:01:00Z</dcterms:modified>
  <cp:revision>46</cp:revision>
  <dc:subject/>
  <dc:title/>
</cp:coreProperties>
</file>