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ыписки из реестра муниципального имущества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39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ind w:firstLine="839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выписки из реестра муниципального имуще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39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39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39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Глава Еремизино-Борисовского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  В.И.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09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6-01-11T12:33:00Z</dcterms:modified>
  <cp:revision>4</cp:revision>
  <dc:subject/>
  <dc:title/>
</cp:coreProperties>
</file>