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(далее – Административный регламент, Муниципальная услуга) устанавливает стандарт и порядок предоставления Муниципальной услуги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граждане (один из родителей), имеющие трех и более детей, имеющих гражданство Российской Федерации (далее – Заявитель) в случае соблюдения следующих услов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)Заявитель в течение последних пяти лет должен проживать (факт проживания по месту жительства подтверждается регистрацией или судебным решением)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, в границах которого испрашивается земельный участок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)ни одному из указанных родителе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, в границах которого испрашивается земельный участок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- ИЖС), для ведения личного подсобного хозяйства  (далее - ЛПХ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)дети заявителя не переданы под опеку (попечительство) (за исключением случая, предусмотренного если родители подали в орган опеки и попечительства совместное заявление о назначении их ребенку опекуна или попечителя на период, когда по уважительным причинам они не смогут исполнять свои родительские обязанности, с указанием конкретного лица и  срока действия полномочий опекуна или попечител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)возраст младшего из детей заявителя не должен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8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</w:t>
      </w:r>
      <w:r>
        <w:rPr>
          <w:rFonts w:cs="Times New Roman" w:ascii="Times New Roman" w:hAnsi="Times New Roman"/>
          <w:sz w:val="28"/>
          <w:szCs w:val="28"/>
        </w:rPr>
        <w:t xml:space="preserve">или территориально обособленным структурным подразделением МКУ«МФЦ Тихорецкого района» согласно приложению № 1 к настоящему административному регламенту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       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телефону </w:t>
      </w:r>
      <w:r>
        <w:rPr>
          <w:rFonts w:cs="Times New Roman" w:ascii="Times New Roman" w:hAnsi="Times New Roman"/>
          <w:sz w:val="28"/>
          <w:szCs w:val="28"/>
        </w:rPr>
        <w:t>92-8-17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, Едином портале, Портале Краснодарского края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администрация муниципального образования Тихорецкий райо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– постановление Администрации о постановке Заявителя на учет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об отказе в постанов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– постановление Администрации об отказе в постановке Заявителя на учет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зая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остановке на учет в качеств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-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26 декабря               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2 к Административному регламенту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bookmarkStart w:id="0" w:name="sub_33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паспортов родителей детей или документов, подтверждающих отсутствие у детей одного из родителей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bookmarkStart w:id="1" w:name="sub_332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судебного решения о месте жительства в случае отсутствия сведений о регистрации заявител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Тихорецкого района или в случае наличия спора о месте регистрации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окументов, подтверждающих наличие у заявителя трех и более детей на момент подачи заявления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браке в случае несовпадения фамилии заявителя и ребенка (детей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равки с места прохождения военной службы по призыву в Вооруженных Силах Российской Федерации (в случае прохождения детьми военной службы по призыву в Вооруженных Силах Российской Федерации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равки с места обучения (в случае обучения детей в общеобразовательных организациях и государственных образовательных организациях по очной форме обучения).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копиями документов Заявитель предъявляет оригиналы документов для их сверки.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2" w:name="sub_296"/>
            <w:bookmarkEnd w:id="2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sub_29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сведен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ом государственном реестре прав на недвижимое имущество и сделок с ним (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 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паспорт земельного участка или кадастровая выписка земельного участка (информация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похозяйственной книги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(справка)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Тихорецкого района, принятых в отношении Заявителя, другого родителя о правах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Представление неполного пакета документов, установленных пунктом 2.6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Несоответствие данных в копиях документов обязательным условиям, указанным в пункте                            1.2 настоящего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Принятое решение о предоставлении Заявителю (другому родителю) в аренду земельного участка как гражданину, имеющему трех и более дет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Управлением с Единого портала и Портала Краснодарского края. 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3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заявления и прилагаемых к нему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информации и документов в результате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наличии оснований для отказа в предоставлении Муниципальной услуги, указанных в пункте 2.8 настоящего Административного регламента, проект постановления Администрации об отказе в постановке Заявителя на учет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еспечивает его согласование и подписание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отсутствии оснований для отказа в предоставлении Муниципальной услуги, проект постановления Администрации о постановке Заявителя на учет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еспечивает его согласование и подписание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остановке Заявителя на учет или постановление Администрации об отказе в постановке Заявителя на у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Администрации о постановке Заявителя на учет или постановление Администрации об отказе в постановке Заявителя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. Датой и временем постановки заявителя на учет считаются дата и время подачи им заявления о постановке на учет и прилагаемых к нему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5:00Z</dcterms:created>
  <dc:creator>Романчук</dc:creator>
  <dc:description/>
  <cp:keywords/>
  <dc:language>en-US</dc:language>
  <cp:lastModifiedBy>user</cp:lastModifiedBy>
  <cp:lastPrinted>2015-11-06T18:48:00Z</cp:lastPrinted>
  <dcterms:modified xsi:type="dcterms:W3CDTF">2016-02-08T06:54:00Z</dcterms:modified>
  <cp:revision>64</cp:revision>
  <dc:subject/>
  <dc:title>ПРИЛОЖЕНИЕ</dc:title>
</cp:coreProperties>
</file>