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варительное согласование предоставления земельного участк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варительное согласование предоставления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68580</wp:posOffset>
                </wp:positionV>
                <wp:extent cx="573405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539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2.25pt;mso-wrap-distance-left:9.05pt;mso-wrap-distance-right:9.05pt;mso-wrap-distance-top:0pt;mso-wrap-distance-bottom:0pt;margin-top:5.4pt;mso-position-vertical-relative:text;margin-left:17.1pt;mso-position-horizontal-relative:text">
                <v:textbox inset="0.0590277777777778in,0.0513888888888889in,0.0590277777777778in,0.0513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29.3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48260</wp:posOffset>
                </wp:positionV>
                <wp:extent cx="57340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3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72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5pt" to="189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5pt" to="306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318125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2.55pt" to="418.75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1390650" cy="2533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9.5pt;mso-wrap-distance-left:9.05pt;mso-wrap-distance-right:9.05pt;mso-wrap-distance-top:0pt;mso-wrap-distance-bottom:0pt;margin-top:3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46990</wp:posOffset>
                </wp:positionV>
                <wp:extent cx="1390650" cy="2533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письменного уведомления 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риостановлении срока рассмотрен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9.5pt;mso-wrap-distance-left:9.05pt;mso-wrap-distance-right:9.05pt;mso-wrap-distance-top:0pt;mso-wrap-distance-bottom:0pt;margin-top:3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письменного уведомления 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риостановлении срока рассмотр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46990</wp:posOffset>
                </wp:positionV>
                <wp:extent cx="1390650" cy="2533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письма о возврате заявления с указанием причины возврата и приложен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9.5pt;mso-wrap-distance-left:9.05pt;mso-wrap-distance-right:9.05pt;mso-wrap-distance-top:0pt;mso-wrap-distance-bottom:0pt;margin-top:3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письма о возврате заявления с указанием причины возврата и приложен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46990</wp:posOffset>
                </wp:positionV>
                <wp:extent cx="1276350" cy="2533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межведомственных запросов в организации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9.5pt;mso-wrap-distance-left:9.05pt;mso-wrap-distance-right:9.05pt;mso-wrap-distance-top:0pt;mso-wrap-distance-bottom:0pt;margin-top:3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межведомственных запросов в организации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311775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1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0.95pt" to="418.25pt,28.9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46355</wp:posOffset>
                </wp:positionV>
                <wp:extent cx="5734050" cy="662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"/>
                                <w:szCs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  <w:szCs w:val="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одготовка и выдача результа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2.15pt;mso-wrap-distance-left:9.05pt;mso-wrap-distance-right:9.05pt;mso-wrap-distance-top:0pt;mso-wrap-distance-bottom:0pt;margin-top: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"/>
                          <w:szCs w:val="2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  <w:szCs w:val="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одготовка и выдача результа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1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26pt,19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1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55pt" to="360pt,19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.2pt" to="126pt,13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-57785</wp:posOffset>
                </wp:positionV>
                <wp:extent cx="0" cy="228600"/>
                <wp:effectExtent l="38100" t="0" r="38100" b="0"/>
                <wp:wrapNone/>
                <wp:docPr id="1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.55pt" to="360pt,13.4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33020</wp:posOffset>
                </wp:positionV>
                <wp:extent cx="2762250" cy="13481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остановление Администрации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6.15pt;mso-wrap-distance-left:9.05pt;mso-wrap-distance-right:9.05pt;mso-wrap-distance-top:0pt;mso-wrap-distance-bottom:0pt;margin-top:2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остановление Администрации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33020</wp:posOffset>
                </wp:positionV>
                <wp:extent cx="2762250" cy="13481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6.15pt;mso-wrap-distance-left:9.05pt;mso-wrap-distance-right:9.05pt;mso-wrap-distance-top:0pt;mso-wrap-distance-bottom:0pt;margin-top:2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исьменное уведомление Администрации об отказе в предварительном согласовании предоставления земельного участк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3:00Z</dcterms:created>
  <dc:creator>Романчук</dc:creator>
  <dc:description/>
  <cp:keywords/>
  <dc:language>en-US</dc:language>
  <cp:lastModifiedBy>user</cp:lastModifiedBy>
  <cp:lastPrinted>2016-02-08T11:29:00Z</cp:lastPrinted>
  <dcterms:modified xsi:type="dcterms:W3CDTF">2016-02-08T07:29:00Z</dcterms:modified>
  <cp:revision>8</cp:revision>
  <dc:subject/>
  <dc:title>ПРИЛОЖЕНИЕ № 2</dc:title>
</cp:coreProperties>
</file>