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 находящихся в государственной или муниципальной собственности,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оянное (бессрочное) пользование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3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6-01-12T08:51:00Z</dcterms:modified>
  <cp:revision>9</cp:revision>
  <dc:subject/>
  <dc:title/>
</cp:coreProperties>
</file>