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ому 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№  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ально обособленные структурные подразделения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1134"/>
        <w:gridCol w:w="294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Алексее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Алексее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43-9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Архангель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Архангельская, ул. Ленин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9-7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пос. Брат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Брат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5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Еремизино-Борис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Еремизино-Борис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8-4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-пятница с 08.00 до 17.00, перерыв с 12.00 до 13.00, понедельник, вторник, сред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рут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ст. Новорождествен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Новорождественская, ул. Красная, 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4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Отр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Отрад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54-9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пос. Парк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Парк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агарина, 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0-6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Терн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ерно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2-9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Фастовец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Фастовец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зина,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7-1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Хопер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Хопер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 ст. Юго-Север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Юго-Северная, ул. Северная,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6-9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6.00, перерыв с 12.00 до 13.00, понедельник, вторник, среда, пятница, суббота, воскресенье выходн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Л.В.Астре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2:00Z</dcterms:created>
  <dc:creator>Людмила</dc:creator>
  <dc:description/>
  <cp:keywords/>
  <dc:language>en-US</dc:language>
  <cp:lastModifiedBy>user</cp:lastModifiedBy>
  <cp:lastPrinted>2016-02-08T11:04:00Z</cp:lastPrinted>
  <dcterms:modified xsi:type="dcterms:W3CDTF">2016-02-08T07:04:00Z</dcterms:modified>
  <cp:revision>46</cp:revision>
  <dc:subject/>
  <dc:title/>
</cp:coreProperties>
</file>