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едоставление гражданам, имеющих трех и более детей, в аренду земельных участков для индивидуального жилищного строительства или ведения личного подсоб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ному постановлением администрации Еремизино-Борисовского сельского поселения Тихорец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 №  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 обособленные структурные подразделения МКУ «МФЦ Тихорецкого района», расположенные на территории муниципального образования Тихорец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09"/>
        <w:gridCol w:w="1134"/>
        <w:gridCol w:w="294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Алексеев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Алексеев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43-9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- четверг с 08.00 до 17.00, пятница с 08.00 до 16.00, перерыв с 12.00 до 13.00, суббота, воскресенье, понедельник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ст. Архангель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Архангельская, ул. Ленина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19-7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пос. Брат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Брат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Школьная, 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5-4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8.00 до 17.00, перерыв с 12.00 до 13.00, понедельник, среда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Еремизино-Борисов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Еремизино-Борисов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8-4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-пятница с 08.00 до 17.00, перерыв с 12.00 до 13.00, понедельник, вторник, сред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пос.Крут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Крут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8.00 до 17.00, перерыв с 12.00 до 13.00, понедельник, вторник, четверг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ст. Новорождествен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Новорождественская, ул. Красная, 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5-4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ст. Отрад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Отрад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54-9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8.00 до 17.00, перерыв с 12.00 до 13.00, понедельник, вторник, четверг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пос. Парков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Парков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агарина, 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0-6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Тернов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ернов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уворова,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32-9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Фастовец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Фастовец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Азина, 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7-1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- четверг с 08.00 до 17.00, пятница с 08.00 до 16.00, перерыв с 12.00 до 13.00, суббота, воскресенье, понедельник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ст. Хопер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Хопер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1-4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8.00 до 17.00, перерыв с 12.00 до 13.00, понедельник, среда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 ст. Юго-Север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Юго-Северная, ул. Северная, 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36-9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6.00, перерыв с 12.00 до 13.00, понедельник, вторник, среда, пятница, суббота, воскресенье выходно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Л.В.Астрец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22:00Z</dcterms:created>
  <dc:creator>Людмила</dc:creator>
  <dc:description/>
  <cp:keywords/>
  <dc:language>en-US</dc:language>
  <cp:lastModifiedBy>user</cp:lastModifiedBy>
  <cp:lastPrinted>2016-01-09T16:19:00Z</cp:lastPrinted>
  <dcterms:modified xsi:type="dcterms:W3CDTF">2016-02-08T06:47:00Z</dcterms:modified>
  <cp:revision>46</cp:revision>
  <dc:subject/>
  <dc:title/>
</cp:coreProperties>
</file>