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о 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мне, гражданину, состоящему  на учете под                 № ________ в качестве имеющего право на получение земельного  участка,  в  аренду  сроком на 20 лет земельный участок, расположенный  по адресу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  кадастровым номером _________________________________________,                   с видом разрешенного использования_____________________________________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день подачи моего заявления подтверждаю, что  оснований  для  снятия меня с учета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3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2-08T06:47:00Z</dcterms:modified>
  <cp:revision>12</cp:revision>
  <dc:subject/>
  <dc:title>ПРИЛОЖЕНИЕ № 1</dc:title>
</cp:coreProperties>
</file>