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ли муниципальной собственности,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которых расположены здания, сооружения, в собственность, аренду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едоставление земельных участков, находящихся в муниципальной собственности, на которых расположены здания, сооружения, в собственность, аренд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1793"/>
        <w:gridCol w:w="425"/>
        <w:gridCol w:w="659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59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852295</wp:posOffset>
                      </wp:positionH>
                      <wp:positionV relativeFrom="paragraph">
                        <wp:posOffset>7620</wp:posOffset>
                      </wp:positionV>
                      <wp:extent cx="0" cy="44513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5pt,0.6pt" to="145.85pt,35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3335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05pt,1.05pt" to="27.05pt,36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39700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11pt" to="145.45pt,26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59385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55pt,12.55pt" to="26.55pt,27.8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купли-продажи земельного участка или договора аренды земельного участка или проект договора безвозмездного пользования земельным участком в трех экземплярах, подписанного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38:00Z</dcterms:created>
  <dc:creator>Романчук</dc:creator>
  <dc:description/>
  <cp:keywords/>
  <dc:language>en-US</dc:language>
  <cp:lastModifiedBy>user</cp:lastModifiedBy>
  <dcterms:modified xsi:type="dcterms:W3CDTF">2016-02-08T06:21:00Z</dcterms:modified>
  <cp:revision>8</cp:revision>
  <dc:subject/>
  <dc:title>ПРИЛОЖЕНИЕ №2</dc:title>
</cp:coreProperties>
</file>