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сель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на которых расположены здания, сооружения,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бственность, аренду»</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 муниципальной собственности (далее – земельные участки), на которых расположены здания, сооружения, в собственность за плату или аренду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8"/>
          <w:szCs w:val="28"/>
          <w:lang w:eastAsia="ar-SA"/>
        </w:rPr>
        <w:t>1.2.Заявителями являются физические и юридические лица, правообладатели зданий, сооружений или помещений в них, расположенных на испрашиваемых земельных участках, юридические лица, использующие помещения, здания, сооружения на праве хозяйственного ведения и (или) оперативного управления (далее - Заявител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 xml:space="preserve">или территориально обособленным структурным подразделением МКУ«МФЦ Тихорецкого района» согласно приложению № 1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купли-продажи земельного участка или договора аренды земельного участка в трех экземплярах, подписанный главой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37"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37"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37"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37"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готовка и выдача результата Заявителю </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2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3.4.Подготовка и выдача результата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На основании документов, представленных Заявителем и полученных в рамках межведомственного информационного взаимодействия, Специалист подготавливает: </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проект договора купли-продажи земельного участка или договора аренды земельного участка в трех экземплярах и после его подписания Главой направляет Заявителю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или договора аренды земельного участка в трех экземплярах, подписанный Главой с приложением сопроводительного письма, содержащего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5:00Z</dcterms:created>
  <dc:creator>Романчук</dc:creator>
  <dc:description/>
  <cp:keywords/>
  <dc:language>en-US</dc:language>
  <cp:lastModifiedBy>user</cp:lastModifiedBy>
  <cp:lastPrinted>2015-12-18T09:19:00Z</cp:lastPrinted>
  <dcterms:modified xsi:type="dcterms:W3CDTF">2016-02-08T06:43:00Z</dcterms:modified>
  <cp:revision>38</cp:revision>
  <dc:subject/>
  <dc:title>ПРИЛОЖЕНИЕ</dc:title>
</cp:coreProperties>
</file>